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76"/>
          <w:szCs w:val="7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64"/>
          <w:szCs w:val="64"/>
        </w:rPr>
      </w:pPr>
      <w:r>
        <w:rPr>
          <w:rFonts w:cs="Times New Roman" w:ascii="Times New Roman" w:hAnsi="Times New Roman"/>
          <w:sz w:val="64"/>
          <w:szCs w:val="64"/>
        </w:rPr>
        <w:t>ПО ФИЗИЧЕСКОЙ КУЛЬТУР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0"/>
          <w:szCs w:val="40"/>
        </w:rPr>
        <w:t>ДЛЯ ОБУЧАЮЩИХСЯ 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бочая программа по физической культуре для обучающихся 1 класса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в соответствии с требованиями ФГОС начального общего образования (приказ Минобрнауки России от 6 октября 2009 г. № 373)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основе </w:t>
      </w:r>
      <w:r>
        <w:rPr>
          <w:rFonts w:cs="Times New Roman" w:ascii="Times New Roman" w:hAnsi="Times New Roman"/>
          <w:sz w:val="24"/>
          <w:szCs w:val="24"/>
        </w:rPr>
        <w:t>примерной программы по учебному предмету «Физическая культура» (Примерные программы по учебным предметам. Начальная школа. В 2 ч. Ч.2. – 3-е изд., перераб. - М. : Просвещение, 2010. - 231 с. - Стандарты второго поколения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зработке программы были также использованы следующие документ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ая образовательная программа основного общего образ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ый план школ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«Об образовании в РФ» от 29.12.2012 No 273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 закон  «О  физической  культуре  и  спорте в РФ» от 04.12.2007 No 329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ациональная доктрина образования» и «Стратегия развития физической культуры и спорта в РФ на период до 2020 год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риентирована на предметную линию учебников В.И. Ляха, так как данная предметная линия учебников максимально соответствует планируемым результата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 школы, на изучение предмета «Физическая культура» в 1 классе выделяется 99 ч, из расчета 3 ч в неделю (33 учебные недел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компонентом Государственного стандарта общего образования по физической культуре предметом обучения в начальной школе является двигательная деятельность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развиваются мышление, творчество и самосто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м результатом образования в области физической культуры в начальной школе является освоение обучающимися основ физкультурной деятельности. Кроме того, предмет «Физическая культура» способствует развитию личностных качеств обучаю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версальными компетенциями обучающихся на этапе начального образования по физической культуре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обучающихся начальной школы укрепляется здоровье, формируются общие и специфические учебные умения, способы познавательной и предмет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настоящей программы является формирование у обучающихся начальной школы основ здорового образа жизни, развитие творчества и самостоятельности. Достижение данной цели связано с решением следующих образовательных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епление здоровья обучающихся посредством развития физических качеств и повышения функциональных возможностей основных систем организ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интереса к самостоятельным занятиям физическими упражнениями, подвижными играми, формами активного отдыха и дос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положительных качеств личности и управление своими эмоциями в различных ситуациях и услов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дисциплинированности, трудолюбия и упорства в достижении поставленных ц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бескорыстной помощи своим сверстникам, нахождение с ними общего языка и общих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явления (действия и поступков), их объективная оценка на основе освоенных знаний и имеющегося опы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ужение ошибок при выполнении учебных заданий, подбор способов их исправ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и взаимодействие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защиты и сохранности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амостоятельной деятельности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бственной деятельности, распределение нагрузки и организация отдыха в процессе ее выпол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ние красоты движений, выделение и обоснование эстетических признаков в движениях и передвижениях челове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расоты телосложения и осанки, сравнение их с эталонными образц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эмоциями при общении со сверстниками и взрослыми, хладнокровие, сдержанность, рассудитель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 правильное выполнение двигательных действий из базовых видов спорта, использование их в игровой и соревно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занятий физическими упражнениями в режиме дня, организация отдыха и досуга с использованием средств физической куль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фактов истории развития физической культуры, характеристика ее роли и значения в жизнедеятельности человека, связь с трудовой и военной деятельность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физической культуры как средства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рение индивидуальных показателей физического развития (длины и массы тела), развитие основных физических каче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сильной помощи и моральной поддержки сверстникам при выполнении учебных заданий, доброжелательное и уважительное отношение при объяснении ошибок и способов их устра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со сверстниками подвижных игр и эле</w:t>
        <w:softHyphen/>
        <w:t>ментов соревнований, осуществление их объективного судей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бращение с инвентарем и оборудованием, соблюдение требований техники безопасности к местам проведения занят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физической нагрузки по показателю частоты пульса, регулирование ее напряженности во время занятий по развитию физических каче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в доступной форме правил (техники) выполнения двигательных действий, анализ и поиск ошибок, их исправл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строевых команд, подсчет при выполнении общеразвивающих упражн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отличительных особенностей в выполнении двигательного действия разными учениками, выделение отличительных признаков и элемен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акробатических и гимнастических комбинаций на высоком техническом уровне, характеристика признаков техничного испол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ехнических действий из базовых видов спорта, применение их в игровой и соревновате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жизненно важных двигательных навыков и умений различными способами в различных условиях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А «ФИЗИЧЕСКАЯ КУЛЬТУР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бучения школьники начнут понимать значение занятий физической культурой для укрепления здоровья, физического развития и физической подготовленности, для трудовой деятельности, военной практики. Они начнут осознанно использовать знания, полученные в курсе «Физическая культура», при планировании и соблюдении режима дня, выполнении физических упражнений и во время подвижных игр на досуге. Они узнают о положительном влиянии занятий физическими упражнениями на развитие систем дыхания и кровообращения, поймут необходимость и смысл проведения простейших закаливающих процеду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освоят простейшие навыки и умения по организации и проведению утренней зарядки, физкультурно-оздоровительных мероприятий в течение учебного дня, подвижных игр в помещении и на открытом воздухе. Они научатся составлять комплексы оздоровительных и общеразвивающих упражнений, использовать простейший спортивный инвентарь и оборудование, освоят правила поведения и безопасности во время занятий физическими упражнениями, правила подбора одежды и обуви в зависимости от условий проведения занятий. Они научатся наблюдать за изменением собственного роста, массы тела и показателей развития основных физических качеств; оценивать величину физической нагрузки по частоте пульса во время выполнения физических упраж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научатся выполнять комплексы специальных упражнений, направленных на формирование правильной осанки, профилактику нарушения зрения, развитие систем дыхания и кровообра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приобретут жизненно важные двигательные навыки и умения, необходимые для жизнедеятельности каждого человека: бегать и прыгать различными способами; метать и бросать мячи; лазать и перелезать через препятствия; выполнять акробатические и гимнастические упражнения, простейшие комбинации; передвигаться на лыжах и плавать простейшими способами. Обучающиеся будут демонстрировать постоянный прирост показателей развития основных физических кач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освоят навыки организации и проведения подвижных игр, элементы и простейшие технические действия игр в баскетбол и волейбол. В процессе игровой и соревновательной деятельности они будут использовать навыки коллективного общения и взаимодейств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«Знания о физической культур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понятиях «физическая культура», «режим дня»;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на примерах (из истории или из личного опыта) положительное влияние занятий физической культурой на физическое и личностное разви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«Способы физкультурной деятельност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простейшие приемы оказания доврачебной помощи при травмах и ушиб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«Физическое совершенствовани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организующие строевые команды и при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акробатические упражнения (кувырки, стойки, перекат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ять правильную осанку, оптимальное телосло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эстетически красиво гимнастические и акробатические комбин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ть в баскетбол и волейбол по упрощенным правил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вать, в том числе спортивными способ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передвижения на лыжах (для снежных регионов Росси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технологии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/>
        <w:t>В процессе реализации данной программы на уроках физической культуры предполагается использовать следующие образовательные технолог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 ориентированные технолог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группов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азно-уровневого обу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дифференцированного обу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тивные технологии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</w:t>
      </w:r>
    </w:p>
    <w:p>
      <w:pPr>
        <w:pStyle w:val="Style19"/>
        <w:spacing w:before="0" w:after="0"/>
        <w:ind w:firstLine="709"/>
        <w:jc w:val="both"/>
        <w:rPr/>
      </w:pPr>
      <w:r>
        <w:rPr/>
        <w:t>В процессе физического воспитания и</w:t>
      </w:r>
      <w:r>
        <w:rPr>
          <w:bCs/>
          <w:kern w:val="2"/>
        </w:rPr>
        <w:t>спользуются следующие виды контрол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й контрол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й контрол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ный контрол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контро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 О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ьба, бег, прыжки, лазанье, ползание, ходьба на лыжах, плавание как жизненно важные способы передвижения человека. Физические упражнения, их отличие от естественных двигатель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физической культуры и первых соревнований. Зарождение Олимпийских иг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дня и личная гигиена. Двигательный режим ученика начальной школы. Одежда ученика во время занятий физической культу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части тела человека. Слух и зрение, их значение для челове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ФИЗКУЛЬТУР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 дня и его планирование. Утренняя зарядка, правила ее составления и выполнения. Физкультминутки, правила их составления и выполнения. Выполнение комплексов упражнений для развития мышц туловища, гимнастики для глаз, подвижных игр и физических упражнений  во время прогул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Е СОВЕРШЕНСТВ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УРНО-ОЗДОРОВИТЕЛЬНАЯ ДЕЯТЕ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физических упражнений для утренней зарядки, физкультминуток. Гимнастика для гл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ОРТИВНО-ОЗДОРОВИТЕЛЬНАЯ ДЕЯТЕЛЬН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АТЛЕТИ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с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безопасности при выполнении легкоатлетических упражнений. Дыхание при ходьбе и бег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ыки и ум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одьба 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г.</w:t>
      </w:r>
      <w:r>
        <w:rPr>
          <w:rFonts w:cs="Times New Roman" w:ascii="Times New Roman" w:hAnsi="Times New Roman"/>
          <w:sz w:val="24"/>
          <w:szCs w:val="24"/>
        </w:rPr>
        <w:t xml:space="preserve"> Ходьба широким свободным шагом. Ходьба с различными положениями рук. Ходьба с движениями руками. Ходьба коротким, средним и длинным шагом. Ходьба с замедлением и ускорением движения. Ходьба на носках с различным положением рук и различными движениями руками. Ходьба на пятках, на внешней стороне стоп. Ходьба в приседе. Ходьба с преодолением простейших препятствий. Ходьба с высоким подниманием бедра. Сочетание различных видов ходь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в чередовании с ходьбой. Бег по кругу, по размеченным участкам дорожки. Бег с изменением направления, длины шагов. Бег с преодолением 2-3 простейших препятствий. Челночный бег 3х5 и 3х10 м. Бег с ускорением. Равномерный медленный бе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старт с последующим ускорением. Старт из различных исходных по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ыжковые упражнения. </w:t>
      </w:r>
      <w:r>
        <w:rPr>
          <w:rFonts w:cs="Times New Roman" w:ascii="Times New Roman" w:hAnsi="Times New Roman"/>
          <w:sz w:val="24"/>
          <w:szCs w:val="24"/>
        </w:rPr>
        <w:t>Прыжки на двух и одной ноге  на месте, с продвижением вперед, в движении правым и левым боком, с различными положениями рук. Прыжки с поворотами на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Прыжки с ноги на ногу. Прыжки через длинную качающуюся скакалку. Прыжки со скакалкой. Прыжки на горку матов. Прыжки с высоты до 30 см на мягкость приземления. Прыжки в высоту и в длину с м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етание. </w:t>
      </w:r>
      <w:r>
        <w:rPr>
          <w:rFonts w:cs="Times New Roman" w:ascii="Times New Roman" w:hAnsi="Times New Roman"/>
          <w:sz w:val="24"/>
          <w:szCs w:val="24"/>
        </w:rPr>
        <w:t>Метание малого мяча с места в вертикальную цель (2х2 м) из-за головы правой и левой рукой с расстояния 3-4 м, стоя лицом по направлению метания, стоя боком по направлению метания. Метание мяча с места правой и левой рукой на заданное расстояние. Метание мяча с места правой и левой рукой с расстояния 3-4 м на дальность отскока от стены, через высоко (1,5-2 м) расположенные препятствия (веревка, волейбольная сетка). Метание мяча с места в горизонтальную цель (2х2 м) с расстояния 3-4 м правой и левой рукой. Метание мяча с места на дальность правой и левой ру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роски. </w:t>
      </w:r>
      <w:r>
        <w:rPr>
          <w:rFonts w:cs="Times New Roman" w:ascii="Times New Roman" w:hAnsi="Times New Roman"/>
          <w:sz w:val="24"/>
          <w:szCs w:val="24"/>
        </w:rPr>
        <w:t>Бросок набивного мяча (0,5 кг) двумя руками снизу вперед-вверх из положения стоя ноги врозь. Бросок набивного мяча (0,5 кг) двумя руками из-за головы вперед-вверх из положения сид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ЫЕ ИГ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с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безопасности при проведении подвижных игр. Правила проведения игр. Гигиенические требования к местам проведения иг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материале гимнастики с основами акроба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гры: </w:t>
      </w:r>
      <w:r>
        <w:rPr>
          <w:rFonts w:cs="Times New Roman" w:ascii="Times New Roman" w:hAnsi="Times New Roman"/>
          <w:sz w:val="24"/>
          <w:szCs w:val="24"/>
        </w:rPr>
        <w:t>«Класс, смирно!», «Запрещенное движение», «Совушка», «День и ночь», «Через холодный ручей», «Отгадай, чей голосок?», «У ребят порядок строгий», «Мышеловка», «Раки», «Удочка», «Петрушка на скамейк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Эстафеты: </w:t>
      </w:r>
      <w:r>
        <w:rPr>
          <w:rFonts w:cs="Times New Roman" w:ascii="Times New Roman" w:hAnsi="Times New Roman"/>
          <w:sz w:val="24"/>
          <w:szCs w:val="24"/>
        </w:rPr>
        <w:t>Линейные эстафеты с лазаньем, ползанием, подлезанием и перелезанием. Встречные и линейные эстафеты с предме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материале легкой атлети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гры: </w:t>
      </w:r>
      <w:r>
        <w:rPr>
          <w:rFonts w:cs="Times New Roman" w:ascii="Times New Roman" w:hAnsi="Times New Roman"/>
          <w:sz w:val="24"/>
          <w:szCs w:val="24"/>
        </w:rPr>
        <w:t>«К своим флажкам», «Быстро по местам», «Третий лишний», «Зайцы в огороде», «Прыгающие воробушки», «Вызов номеров», «Смотри сигнал», «Пятнашки», «Смена сторон», «Волк во рву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стафеты:</w:t>
      </w:r>
      <w:r>
        <w:rPr>
          <w:rFonts w:cs="Times New Roman" w:ascii="Times New Roman" w:hAnsi="Times New Roman"/>
          <w:sz w:val="24"/>
          <w:szCs w:val="24"/>
        </w:rPr>
        <w:t xml:space="preserve"> Линейные и встречные эстафеты с бегом, прыжками  и мет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материале лыжной подготов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гры:</w:t>
      </w:r>
      <w:r>
        <w:rPr>
          <w:rFonts w:cs="Times New Roman" w:ascii="Times New Roman" w:hAnsi="Times New Roman"/>
          <w:sz w:val="24"/>
          <w:szCs w:val="24"/>
        </w:rPr>
        <w:t xml:space="preserve"> «Кто дальше?», «Снежком по мячу», «День и ночь», «Смелее с горки!», «Кто дальше прокатится?», «Кто быстрей?», «Ускоренный хо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стафеты:</w:t>
      </w:r>
      <w:r>
        <w:rPr>
          <w:rFonts w:cs="Times New Roman" w:ascii="Times New Roman" w:hAnsi="Times New Roman"/>
          <w:sz w:val="24"/>
          <w:szCs w:val="24"/>
        </w:rPr>
        <w:t xml:space="preserve"> Линейные и встречные эстафеты с этапом до 20 м. Малый биатлон. Комбинированная эстаф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материале спортивных иг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лейбо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гры:</w:t>
      </w:r>
      <w:r>
        <w:rPr>
          <w:rFonts w:cs="Times New Roman" w:ascii="Times New Roman" w:hAnsi="Times New Roman"/>
          <w:sz w:val="24"/>
          <w:szCs w:val="24"/>
        </w:rPr>
        <w:t xml:space="preserve"> «Брось – поймай!», «Кто дальше бросит?», «Метко в цель», «Гонка мячей», «Выстрел в небо», «Пингвины с мячом», «Охотники и утки», «Мяч водящему», «У кого меньше мячей?», «Зевака», «Мячик кверху»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Эстафеты: </w:t>
      </w:r>
      <w:r>
        <w:rPr>
          <w:rFonts w:cs="Times New Roman" w:ascii="Times New Roman" w:hAnsi="Times New Roman"/>
          <w:sz w:val="24"/>
          <w:szCs w:val="24"/>
        </w:rPr>
        <w:t>Встречные и линейные эстафеты с предметами, с ловлей и передачей мя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скетбо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гры </w:t>
      </w:r>
      <w:r>
        <w:rPr>
          <w:rFonts w:cs="Times New Roman" w:ascii="Times New Roman" w:hAnsi="Times New Roman"/>
          <w:sz w:val="24"/>
          <w:szCs w:val="24"/>
        </w:rPr>
        <w:t>«Брось – поймай!», «Пингвины с мячом», «У кого меньше мячей?», «Мяч соседу», «Гонка мячей в колоннах», «Гонка мячей по кругу», «Попади в обруч», «Играй, играй, мяч не теряй», «Охотники и утки», «Кто дальше бросит?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стафеты:</w:t>
      </w:r>
      <w:r>
        <w:rPr>
          <w:rFonts w:cs="Times New Roman" w:ascii="Times New Roman" w:hAnsi="Times New Roman"/>
          <w:sz w:val="24"/>
          <w:szCs w:val="24"/>
        </w:rPr>
        <w:t xml:space="preserve"> Встречные и линейные эстафеты с мячом, с ловлей и передачей мяча, с ведением мяча, с броском мяча в ц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СПОРТИВНЫХ ИГ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лейбо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с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и техника безопасности при выполнении упражнений с мячом. Инвентарь для игры в волейб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ыки и ум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ложения с мячом (резиновым или волейбольным). Удары мяча о пол и ловля его двумя руками, ловля после дополнительных движений (хлопки, прыжки, приседания, повороты). Подбрасывание мяча вверх и ловля его двумя руками после отскока от пола, с лета, после дополнительных движений. Броски мяча в стену и ловля его двумя руками после отскока от пола, с лета, после дополнительных движений. Ходьба с бросками и ловлей мяча двумя руками после отскока от пола, с лета, после дополнительных движений. Броски мяча из-за головы вверх (в стену) и ловля двумя руками у лица (над головой). Броски мяча вверх и ловля двумя руками над головой после поворота на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18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3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Броски и ловля мяча двумя руками у лица (над головой) в парах в различных исходных полож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аскетбо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с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и техника безопасности при выполнении упражнений с мячом. Инвентарь для игры в баскетб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ыки и ум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ы мяча о пол и ловля его двумя руками, ловля после дополнительных движений (хлопки, прыжки, приседания, повороты). Подбрасывание мяча вверх и ловля его двумя руками после отскока от пола, с лета, после дополнительных движений. Броски мяча в стену и ловля его двумя руками после отскока от пола, с лета, после дополнительных движений. Ходьба с бросками и ловлей мяча двумя руками после отскока от пола, с лета, после дополнительных движений. Передачи мяча двумя руками снизу в парах на расстоянии 3 м. Ведение мяча на месте правой, левой рукой, попеременно правой и левой рукой. Ведение мяча в движении шагом правой, левой рукой, попеременно правой и левой рукой. Остановка в движении по звуковому сигналу. Броски мяча в цель (щит, мишень, обруч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А С ОСНОВАМИ АКРОБАТ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свед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и техника безопасности на уроках гимнастики. Название гимнастического инвентаря и оборуд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ыки и ум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троевые упражнения. </w:t>
      </w:r>
      <w:r>
        <w:rPr>
          <w:rFonts w:cs="Times New Roman" w:ascii="Times New Roman" w:hAnsi="Times New Roman"/>
          <w:sz w:val="24"/>
          <w:szCs w:val="24"/>
        </w:rPr>
        <w:t>Основная стойка. Построение в шеренгу и в колонну по одному. Равнение в колонне в затылок. Равнение в шеренге по носкам. Выполнение команд: «Разойдись!», «В шеренгу становись!», В колонну становись!», «Равняйсь!», «Смирно!», «Вольно!», «На месте!», «Шагом марш!», «Класс, стой!». Повороты на месте направо, налево переступанием и прыжком. Передвижение в колонне по одному. Ходьба в обход. Перестроение в круг из шеренги. Построение по заранее установленным местам. Построение в колонну по три. Размыкание на вытянутые вперед руки. Размыкание на вытянутые в стороны ру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щеразвивающие упражнения. </w:t>
      </w:r>
      <w:r>
        <w:rPr>
          <w:rFonts w:cs="Times New Roman" w:ascii="Times New Roman" w:hAnsi="Times New Roman"/>
          <w:sz w:val="24"/>
          <w:szCs w:val="24"/>
        </w:rPr>
        <w:t>Упражнения без предметов в исходном положении лежа, сидя, стоя (движения рук, ног, туловища, головы). Упражнения с позами птиц, животных, спортсменов. Комплекс упражнений утренней гимнастики. Упражнения с предметами (большими и малыми мячами, гимнастической палкой, набивным мячом, обручем, флажками, кубиками и др.). Упражнения на гимнастических скамейк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кробатические упражнения. </w:t>
      </w:r>
      <w:r>
        <w:rPr>
          <w:rFonts w:cs="Times New Roman" w:ascii="Times New Roman" w:hAnsi="Times New Roman"/>
          <w:sz w:val="24"/>
          <w:szCs w:val="24"/>
        </w:rPr>
        <w:t>Упоры (присев, стоя, лежа и др.). Седы (ноги врозь, на пятках и др.). Перекаты на спину из положения лежа на животе и обратно (вправо и влево). Группировка. Перекаты в группировке (назад и вперед, вправо и влево). Сочетание эле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пражнения на низкой гимнастической перекладине. </w:t>
      </w:r>
      <w:r>
        <w:rPr>
          <w:rFonts w:cs="Times New Roman" w:ascii="Times New Roman" w:hAnsi="Times New Roman"/>
          <w:sz w:val="24"/>
          <w:szCs w:val="24"/>
        </w:rPr>
        <w:t>Вис на согнутых руках. Вис согнувшись. Смешанные висы: присев, стоя, лежа, на одной, на дву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порный прыжок. </w:t>
      </w:r>
      <w:r>
        <w:rPr>
          <w:rFonts w:cs="Times New Roman" w:ascii="Times New Roman" w:hAnsi="Times New Roman"/>
          <w:sz w:val="24"/>
          <w:szCs w:val="24"/>
        </w:rPr>
        <w:t>Вскок в упор стоя на коленях, в упор присев на горку из гимнастических м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sz w:val="24"/>
          <w:szCs w:val="24"/>
        </w:rPr>
        <w:t>Лазанье по гимнастической стенке вверх, вниз, вправо, влево. Лазанье по гимнастической скамейке, установленной под углом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одноименным и разноименным способами в упоре стоя на коленях вверх и вниз. Перелезание через препятствие (стопку матов) высотой 60-70 см. Подлезание под препятствие (гимнастического козла, коня). Ползание по-пластунски. Ползание по скамейке, лежа на животе, подтягиваясь. Преодоление полосы из 2-3 препятствий, которая включает ползание, лазанье и подлезание в различных сочет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вновесие. </w:t>
      </w:r>
      <w:r>
        <w:rPr>
          <w:rFonts w:cs="Times New Roman" w:ascii="Times New Roman" w:hAnsi="Times New Roman"/>
          <w:sz w:val="24"/>
          <w:szCs w:val="24"/>
        </w:rPr>
        <w:t>Ходьба по гимнастической скамейке с различными положениями и движениями рук, приставными шагами, на носках,  с перешагиванием мячей (небольших предметов). Ходьба по напольному брев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анцевальные движения.</w:t>
      </w:r>
      <w:r>
        <w:rPr>
          <w:rFonts w:cs="Times New Roman" w:ascii="Times New Roman" w:hAnsi="Times New Roman"/>
          <w:sz w:val="24"/>
          <w:szCs w:val="24"/>
        </w:rPr>
        <w:t xml:space="preserve"> Ходьба под музыку. Ходьба с остановками в конце музыкальной фразы. Танцевальный шаг на носках. Приставной шаг вперед. Шаг с подскоком. Простейшее сочетание изученных танцевальных ша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ЫЖНАЯ ПОДГОТ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с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и техника безопасности на уроках лыжной подготовки. Основные требования к одежде и обуви во время занятий лыжной подготов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ыки и ум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в шеренгу и колонну по одному с лыжами в руках. Переноска лыж. Передвижение в колонне с лыжами в руках, на плече, под рукой. Укладка лыж на снег. Надевание лыж. Повороты переступанием на месте вокруг пяток лыж. Перестроение на лыжах из шеренги в колонну. Передвижение ступающим шагом без палок по неглубокому снегу. Передвижение ступающим шагом без палок по учебной лыжне. Передвижение скользящим шагом по учебной лыжне, с движениями руками как при ходьбе с палками. Одноопорное скольжение. Подъем на склон ступающим шагом. Спуски со склона в основной стойке. Прохождение дистанции (300-500 м) на лыжах в медленном темпе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1134"/>
        <w:gridCol w:w="694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уля, раздела, те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дуля, раздела,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видов деятель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-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различие в основных способах передвижения человек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физическ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ы по истории физической культур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тличие физических упражнений от естественных двигательных действи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-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физкультур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за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индивидуальный режим дня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ежима дн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и составлять комплексы упражнений для утренней зарядки и физкультминуток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и разв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и взаимодействовать со сверстниками в игровой деятельност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-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вершенств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-3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изкультурно-оздоровительная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мплексы физических упражнени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универсальные умения по самостоятельному выполнению упражнений в оздоровительных формах заняти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-3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-оздоров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-3.2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и осваивать технику разучиваемых акробатических упражнений и комбинаций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низкой гимнастической переклад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и осваивать технику упражнений и комбинаций на низкой гимнастической перекладине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осваивать технику опорного прыжка через гимнастического козл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е упражнения прикладно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осваивать технику гимнастических упражнений прикладного характер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осваивать танцевальные движ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-3.2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гкая атл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беговых упражнений. Осваивать технику бег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осваивать технику прыжковых упражнени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мет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осваивать технику метания малого мяч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набивного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осваивать технику бросков набивного мяч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-3.2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ыжные г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 (ступающим и скользящим шагом). Прохождение дистан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осваивать технику способов передвижения на лыжах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о склона в основной стойке, подъем ступающим шаг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осваивать технику выполнения поворотов, спусков, подъем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-3.2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спортивных и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лей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осваивать стойку игрок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с мяч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осваивать основные положения с мячо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и ловля мяча на ме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осваивать броски и ловлю мяча на мест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и ловля мяча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осваивать броски и ловлю мяча в движен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и ловля мяча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осваивать броски и ловлю мяча в парах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ске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и ловля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осваивать броски и ловлю мяч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двумя руками снизу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осваивать передачи мяча в парах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осваивать технику ведения мяч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в движении по звуковому сигн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осваивать остановку в движении по звуковому сигналу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в ц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осваивать технику броска мяча в цель.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чный фонд (книгопечатная продукция):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бочие программы; 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ебник по физической культуре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идактические карточки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ебно-методические пособия и рекомендации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журнал «Физическая культура в школ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зыкальный центр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гаф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ранно-звуковые пособия: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удиоза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практическое оборудование: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ревно напольное (3 м)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зел гимнастический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кладина гимнастическая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енка гимнастическая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амейка гимнастическая жесткая (2 м; 4 м);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лект навесного оборудования (перекладина, мишени для метания, тренировочные баскетбольные щиты);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ячи: набивной 1 и 2 кг, мяч малый (теннисный), мяч малый (мягкий), волейбольный, баскетбольные;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лка гимнастическая;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т гимнастический;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робатическая дорожка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имнастический подкидной мостик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врики: гимнастические, массажные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егли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руч пластиковый детский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нка для прыжков в высоту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ойка для прыжков в высоту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лажки: разметочные с опорой, стартовые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ента финишная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рожка резиновая для прыжков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улетка;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бор инструментов для подготовки прыжковых ям;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ыжи детские (с креплениями и палками);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щит баскетбольный тренировочный;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тка для переноса и хранения мячей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жилетки игровые с номерами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лейбольная стойка универсальная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тка волейбольная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птеч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 и игрушки: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ол для игры в настольный теннис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тка и ракетки для игры в настольный теннис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утбол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ахматы (с доской)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ашки (с доской)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ейнер с комплектом игрового инвентаря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Highlight">
    <w:name w:val="highlight"/>
    <w:basedOn w:val="Style11"/>
    <w:qFormat/>
    <w:rPr/>
  </w:style>
  <w:style w:type="character" w:styleId="InternetLink">
    <w:name w:val="Hyperlink"/>
    <w:rPr>
      <w:color w:val="008000"/>
      <w:u w:val="single"/>
    </w:rPr>
  </w:style>
  <w:style w:type="character" w:styleId="Price">
    <w:name w:val="price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ditsection">
    <w:name w:val="editsection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text">
    <w:name w:val="maintext"/>
    <w:basedOn w:val="Normal"/>
    <w:qFormat/>
    <w:pPr>
      <w:spacing w:lineRule="auto" w:line="360" w:before="0" w:after="0"/>
      <w:ind w:left="400" w:right="400" w:firstLine="567"/>
      <w:jc w:val="both"/>
    </w:pPr>
    <w:rPr>
      <w:rFonts w:ascii="Arial" w:hAnsi="Arial" w:eastAsia="Times New Roman" w:cs="Arial"/>
      <w:color w:val="0000CC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8:21:00Z</dcterms:created>
  <dc:creator>Владимир</dc:creator>
  <dc:description/>
  <cp:keywords/>
  <dc:language>en-US</dc:language>
  <cp:lastModifiedBy>Татьяна Демахина</cp:lastModifiedBy>
  <cp:lastPrinted>2014-08-31T12:02:00Z</cp:lastPrinted>
  <dcterms:modified xsi:type="dcterms:W3CDTF">2017-09-09T18:37:00Z</dcterms:modified>
  <cp:revision>51</cp:revision>
  <dc:subject/>
  <dc:title/>
</cp:coreProperties>
</file>