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Тематическое планирование по русскому языку 4 класс (1-4) при 5-часовой недельной нагрузке. 170 ч в год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К «Школа России»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"/>
        <w:gridCol w:w="22"/>
        <w:gridCol w:w="19"/>
        <w:gridCol w:w="1006"/>
        <w:gridCol w:w="1292"/>
        <w:gridCol w:w="9"/>
        <w:gridCol w:w="8"/>
        <w:gridCol w:w="2673"/>
        <w:gridCol w:w="7"/>
        <w:gridCol w:w="11"/>
        <w:gridCol w:w="2196"/>
        <w:gridCol w:w="33"/>
        <w:gridCol w:w="1849"/>
        <w:gridCol w:w="18"/>
        <w:gridCol w:w="14"/>
        <w:gridCol w:w="1805"/>
        <w:gridCol w:w="24"/>
        <w:gridCol w:w="13"/>
        <w:gridCol w:w="1802"/>
        <w:gridCol w:w="38"/>
        <w:gridCol w:w="7"/>
        <w:gridCol w:w="1701"/>
      </w:tblGrid>
      <w:tr>
        <w:trPr>
          <w:trHeight w:val="147" w:hRule="atLeast"/>
        </w:trPr>
        <w:tc>
          <w:tcPr>
            <w:tcW w:w="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Дата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ор-к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Тип урока</w:t>
            </w:r>
          </w:p>
        </w:tc>
        <w:tc>
          <w:tcPr>
            <w:tcW w:w="2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Тема  урока</w:t>
            </w:r>
          </w:p>
        </w:tc>
        <w:tc>
          <w:tcPr>
            <w:tcW w:w="2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едметные умения</w:t>
            </w:r>
          </w:p>
        </w:tc>
        <w:tc>
          <w:tcPr>
            <w:tcW w:w="7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83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Формируемые УУД</w:t>
            </w:r>
          </w:p>
        </w:tc>
      </w:tr>
      <w:tr>
        <w:trPr>
          <w:trHeight w:val="165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2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2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ичностные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Регулятивные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ознавательные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83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оммуникативные</w:t>
            </w:r>
          </w:p>
        </w:tc>
      </w:tr>
      <w:tr>
        <w:trPr>
          <w:trHeight w:val="123" w:hRule="atLeast"/>
        </w:trPr>
        <w:tc>
          <w:tcPr>
            <w:tcW w:w="153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83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овторение (11 ч)</w:t>
            </w:r>
          </w:p>
        </w:tc>
      </w:tr>
      <w:tr>
        <w:trPr>
          <w:trHeight w:val="376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накомство с учебником «Русский язык». Наша речь и наш язык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бота с учебником, воспроизведение представлений о речи и её значении в жизни челове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становление связи между цели учебной деятельности и её мотивом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становка учебной задачи. Определение последовательности промежуточных целей с учётом конечного результата. Предвосхищение результата и уровня усвоения, его временных характеристик. Оценивание качества и уровня усвоения материала.</w:t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амостоятельное выделение и формулирование познавательной цели, смысловое чтение, поиск и выделение необходимой информации. 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50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речь. Формулы вежливости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речи и языке, о формулах вежливой речи. Развивать умение соотносить содержание высказывания с его темой и главной мыслью.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TextBody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3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</w:t>
            </w:r>
          </w:p>
        </w:tc>
      </w:tr>
      <w:tr>
        <w:trPr>
          <w:trHeight w:val="50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Текст и его план. 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едставления об особенностях текста как единицы речи. Развивать умение составлять план текста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 Оценивание качества и уровня усвоения материала</w:t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</w:tr>
      <w:tr>
        <w:trPr>
          <w:trHeight w:val="376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пределять тему текста, составлять план текста, определять главную мысль каждой части, передавать содержание текста с опорой на вопросы плана. Развивать речь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 Способность к мобилизации сил и энергии, к волевому усилию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и произвольное построение речевого высказывания в устной и письменной форме. Смысловое чтение. 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.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я. Типы текстов.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справление ошибок. Распознавание повествовательного, описательного текста и текста-рассуждения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Определение последовательности промежуточных целей с учётом конечного результата. Предвосхищение результата и уровня усвоения, его временных характеристик. Оценивание качества и уровня усвоения материала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амостоятельное выделение и формулирование познавательной цели, смысловое чтение, поиск и выделение необходимой информации. Осознанное и произвольное построение речевого высказывания в устной и письменной форме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5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</w:t>
            </w:r>
          </w:p>
        </w:tc>
      </w:tr>
      <w:tr>
        <w:trPr>
          <w:trHeight w:val="376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как единица речи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как единица речи. Развитие умения распознавать предложения, выделять их интонационно, составлять предложения из слов, правильно оформлять предложения на письме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 Владение монологической и диалогической формами речи в соответствии с грамматическими и синтаксическими нормами русского языка</w:t>
            </w:r>
          </w:p>
        </w:tc>
      </w:tr>
      <w:tr>
        <w:trPr>
          <w:trHeight w:val="376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Выделение предложений по цели высказывания и по интонации 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видах предложений по цели высказывания и по интонации. Развивать умения правильно ставить знаки препинания в конце предложения, передавать голосом интонацию предложений, разных по цели высказывания и эмоциональной окраске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8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</w:t>
            </w:r>
          </w:p>
        </w:tc>
      </w:tr>
      <w:tr>
        <w:trPr>
          <w:trHeight w:val="50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уализ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иалог. Обращение.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диалоге о обращении. Правила употребления знаков препинаний в предложениях с обращениям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8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 Владение монологической и диалогической формами речи в соответствии с грамматическими и синтаксическими нормами русского языка</w:t>
            </w:r>
          </w:p>
        </w:tc>
      </w:tr>
      <w:tr>
        <w:trPr>
          <w:trHeight w:val="217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 </w:t>
            </w:r>
            <w:r>
              <w:rPr>
                <w:sz w:val="20"/>
                <w:szCs w:val="20"/>
              </w:rPr>
              <w:t>Актуализ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предложения. Главные и второстепенные члены предложения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и второстепенные члены предложения, распространённые и нераспространённые предложения. Умение разбирать предложения по членам.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ind w:left="-108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264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Повторение»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, умения, навыки на начало учебного года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способа действия и его результата с заданным эталоном. Внесение необходимых дополнений и коррективов в план и способ действия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 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.</w:t>
            </w:r>
          </w:p>
        </w:tc>
      </w:tr>
      <w:tr>
        <w:trPr>
          <w:trHeight w:val="43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</w:t>
            </w:r>
            <w:r>
              <w:rPr>
                <w:sz w:val="20"/>
                <w:szCs w:val="20"/>
              </w:rPr>
              <w:t>Коррекция и актуализ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.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справление ошибок, допущенных в контрольном диктанте. Актуализация знаний о словосочетани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ind w:left="-108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 Владение монологической и диалогической формами речи в соответствии с грамматическими и синтаксическими нормами русского язык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53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firstLine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(9 ч.)</w:t>
            </w:r>
          </w:p>
        </w:tc>
      </w:tr>
      <w:tr>
        <w:trPr>
          <w:trHeight w:val="499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.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Однородные члены предложения (общее понятие).</w:t>
            </w:r>
          </w:p>
        </w:tc>
        <w:tc>
          <w:tcPr>
            <w:tcW w:w="2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находить в предложении однородные члены, соблюдать интонацию перечисления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Развитие интереса </w:t>
            </w:r>
            <w:r>
              <w:rPr>
                <w:sz w:val="20"/>
                <w:szCs w:val="20"/>
              </w:rPr>
              <w:t>к изучению языка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овать задание и его цель.</w:t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Вычитывать различные </w:t>
            </w:r>
            <w:r>
              <w:rPr>
                <w:sz w:val="20"/>
                <w:szCs w:val="20"/>
              </w:rPr>
              <w:t>виды текстовой информации. Самостоятельно предполагать, какая информация будет нужна для изучения нового раздела.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Договариваться </w:t>
            </w:r>
            <w:r>
              <w:rPr>
                <w:sz w:val="20"/>
                <w:szCs w:val="20"/>
              </w:rPr>
              <w:t>и приходить к общему решению в совместной деятельности.</w:t>
            </w:r>
          </w:p>
        </w:tc>
      </w:tr>
      <w:tr>
        <w:trPr>
          <w:trHeight w:val="551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.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однородных членов предложения. Знаки препинания с однородными членами</w:t>
            </w:r>
          </w:p>
        </w:tc>
        <w:tc>
          <w:tcPr>
            <w:tcW w:w="2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терес </w:t>
            </w:r>
            <w:r>
              <w:rPr>
                <w:sz w:val="20"/>
                <w:szCs w:val="20"/>
              </w:rPr>
              <w:t>к письму, к созданию собственных текстов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учебной деятельности.</w:t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.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ях с однородными членами.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распознавать однородные члены предложения; оформлять их на письме и употреблять в речи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лан выполнения заданий. Использовать дополнительную литературу, справочники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 содержание в сжатом виде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выбирать средства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а в соответствии с ре</w:t>
              <w:softHyphen/>
              <w:t>чевой ситуацией.</w:t>
            </w:r>
          </w:p>
        </w:tc>
      </w:tr>
      <w:tr>
        <w:trPr>
          <w:trHeight w:val="499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очинение по картине И. И. Левитана «Золотая осень»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азвивать умение употреблять в речи предложения  с однородными членами, составлять текст-описание картины.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511"/>
              <w:shd w:fill="auto" w:val="clear"/>
              <w:spacing w:lineRule="auto" w:line="240"/>
              <w:jc w:val="left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511"/>
              <w:shd w:fill="auto" w:val="clear"/>
              <w:spacing w:lineRule="auto" w:line="240"/>
              <w:jc w:val="left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511"/>
              <w:spacing w:lineRule="auto" w:line="240"/>
              <w:jc w:val="left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ru-RU"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Составление плана и последовательности действий. </w:t>
            </w:r>
            <w:r>
              <w:rPr>
                <w:sz w:val="20"/>
                <w:szCs w:val="20"/>
              </w:rPr>
              <w:t>Сличение способа действия и его результата с заданным эталоном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left="-108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сознанное и произвольно построение речевого высказывания в устной и письменной форме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left="-108" w:firstLine="108"/>
              <w:jc w:val="left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.</w:t>
            </w:r>
          </w:p>
          <w:p>
            <w:pPr>
              <w:pStyle w:val="511"/>
              <w:shd w:fill="auto" w:val="clear"/>
              <w:spacing w:lineRule="auto" w:line="240"/>
              <w:jc w:val="left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50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ктуализ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Наши проекты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  <w:t>Обобщить знания о знаках препинания в русском языке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napToGrid w:val="false"/>
              <w:spacing w:lineRule="auto" w:line="240"/>
              <w:jc w:val="left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  <w:r>
              <w:rPr>
                <w:sz w:val="20"/>
                <w:szCs w:val="20"/>
                <w:lang w:val="ru-RU"/>
              </w:rPr>
              <w:t xml:space="preserve"> Составление плана  и последовательности действий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амостоятельное создание алгоритмов деятельности при решении проблем творческого и поискового характера. Поиск и выделение необходимой информации. Применение методов информационного поиска, в том числе с помощью компьютерных средств.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</w:t>
            </w:r>
          </w:p>
          <w:p>
            <w:pPr>
              <w:pStyle w:val="511"/>
              <w:spacing w:lineRule="auto" w:line="240"/>
              <w:jc w:val="left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/>
                <w:b/>
                <w:i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14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остые и сложные предложения. Связь между простыми предложениями в составе сложного.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Актуализация знаний о простом и сложном предложениях, о способах соединения простых предложений в сложное предложение, о постановке запятой в сложном предложении.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511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pacing w:lineRule="auto" w:line="240"/>
              <w:ind w:left="50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</w:t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napToGrid w:val="false"/>
              <w:spacing w:lineRule="auto" w:line="240"/>
              <w:ind w:left="50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408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ложное предложение и предложение с однородными членами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Учить различать предложение с однородными членами и сложные предложения.</w:t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napToGrid w:val="false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napToGrid w:val="false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napToGrid w:val="false"/>
              <w:spacing w:lineRule="auto" w:line="240"/>
              <w:ind w:left="-108" w:firstLine="249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napToGrid w:val="false"/>
              <w:spacing w:lineRule="auto" w:line="240"/>
              <w:ind w:left="-249" w:firstLine="283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499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9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бучающее изложение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овершенствовать умение определять тему текста, тип текста, озаглавливать текст, передавать содержание текста с опорой на план.</w:t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napToGrid w:val="false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z w:val="20"/>
                <w:szCs w:val="20"/>
              </w:rPr>
              <w:t>Составление плана и последовательности действий. Внесение необходимых дополнений и коррективов в план и способ действия. Способность к мобилизации сил и энергии, к волевому усилию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left="-108" w:firstLine="249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сознанное и произвольно построение речевого высказывания в устной и письменной форме. Смысловое чтение. Рефлексия способов и условий действия. Контроль и оценка процесса и результата деятельности.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left="-108" w:firstLine="108"/>
              <w:jc w:val="left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.</w:t>
            </w:r>
          </w:p>
          <w:p>
            <w:pPr>
              <w:pStyle w:val="511"/>
              <w:shd w:fill="auto" w:val="clear"/>
              <w:spacing w:lineRule="auto" w:line="240"/>
              <w:ind w:left="-249" w:firstLine="283"/>
              <w:jc w:val="left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551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Контроль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онтрольный диктант по теме «Предложение»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  <w:szCs w:val="20"/>
              </w:rPr>
              <w:t>Проверка знаний, умений и навыков по теме «Предложени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личение способы действия и его результата с заданным эталоном. Внесение необходимых дополнений и коррективов в план и способ действия. Способность к мобилизации сил и энергии, к волевому усилию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 Рефлексия способов и условий действия, контроль и оценка процесса и результатов деятельности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napToGrid w:val="false"/>
              <w:spacing w:lineRule="auto" w:line="240"/>
              <w:ind w:left="50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136" w:hRule="atLeast"/>
        </w:trPr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i w:val="false"/>
                <w:i w:val="false"/>
                <w:sz w:val="20"/>
                <w:szCs w:val="20"/>
                <w:lang w:val="ru-RU" w:eastAsia="en-US"/>
              </w:rPr>
            </w:pPr>
            <w:r>
              <w:rPr>
                <w:b/>
                <w:i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3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left="-108" w:firstLine="283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лово в языке и речи (19 ч.)</w:t>
            </w:r>
          </w:p>
        </w:tc>
      </w:tr>
      <w:tr>
        <w:trPr>
          <w:trHeight w:val="376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его лексическое значение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слово по лексическому значению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Определение последовательности промежуточных целей с учётом конечного результата.</w:t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Поиск и выделение необходимой информации. Подведение под понятие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гипотез и их обоснование.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</w:tc>
      </w:tr>
      <w:tr>
        <w:trPr>
          <w:trHeight w:val="376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ые слова. Прямое и переносное значение слов. Заимствованные слова. Устаревшие слова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 об однозначных и многозначных словах, о прямом и переносном значениях слов, об устаревших и иноязычных словах и их роли в нашем язык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, антонимы, омонимы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к словам синонимы и антонимы, объяснять значения слов-омонимов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TextBody"/>
              <w:shd w:fill="auto" w:val="clear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hd w:fill="auto" w:val="clear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Актуализ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еологизмы. Обобщение знаний о лексических группах слов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 о фразеологизмах, обобщение изученного о лексических группах слов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. Поиск и выделение необходимой информации. 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. Смысловое чтение. Построение логической цепи рассуждений. Доказательство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5, 26, 27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 изучение нового материала. Актуализация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. Распознавание значимых частей слова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однокоренные слова и значимые части в слове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</w:tc>
      </w:tr>
      <w:tr>
        <w:trPr>
          <w:trHeight w:val="240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28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и согласных в корнях слов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написание безударных гласных, непроизносимых согласных в корнях слов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left="-108" w:firstLine="108"/>
              <w:jc w:val="left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2311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  <w:lang w:val="ru-RU" w:eastAsia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29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и согласных в корнях слов, удвоенных согласных в словах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написание безударных гласных, парных звонких и глухих согласных, непроизносимых согласных в корнях слов, правильно произносить и писать слова с двойными согласными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  <w:p>
            <w:pPr>
              <w:pStyle w:val="TextBody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30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 и суффиксов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исать гласные в некоторых суффиксах. Правописание приставок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.</w:t>
            </w:r>
          </w:p>
          <w:p>
            <w:pPr>
              <w:pStyle w:val="TextBody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31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ктуализация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твёрдый и мягкий знаки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сания слов с разделительными твёрдым и мягким знаками, мягким знаком – показателем мягкости согласного звука.</w:t>
            </w:r>
          </w:p>
        </w:tc>
        <w:tc>
          <w:tcPr>
            <w:tcW w:w="18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Поиск и выделение необходимой информации. Подведение под понятие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гипотез и их обоснование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  <w:p>
            <w:pPr>
              <w:pStyle w:val="TextBody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32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ть деформированный текст, определять тему и тип текста. Озаглавливать текст, передавать содержание текста с опорой на план, устанавливать связь между предложениями.</w:t>
            </w:r>
          </w:p>
        </w:tc>
        <w:tc>
          <w:tcPr>
            <w:tcW w:w="18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 Внесение необходимых дополнений и коррективов в план и способ действия. Способность к мобилизации сил и энергии, к волевому усилию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. Смысловое чтение. Рефлексия способов и условий действия. Контроль и оценка процесса и результата деятельности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256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33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ложения. Части речи. Морфологические признаки частей речи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частей речи и определение их признаков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  <w:p>
            <w:pPr>
              <w:pStyle w:val="TextBody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34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ён существительных и имён прилагательных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части речи и определять их признаки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273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35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. Глагол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глаголы по временам, актуализация знаний об имени числительном и о глаголе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  <w:p>
            <w:pPr>
              <w:pStyle w:val="TextBody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36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 как часть речи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представление о наречии как части речи. Знакомство с некоторыми существенными признаками этой части речи и её роли в нашем языке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.</w:t>
            </w:r>
          </w:p>
          <w:p>
            <w:pPr>
              <w:pStyle w:val="TextBody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37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аречий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в тексте наречия, ставить к ним вопросы, определять их значени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</w:t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" w:leader="none"/>
              </w:tabs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38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отзыв по картине В. М. Васнецова «Иван Царевич на Сером волке»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, структурные компоненты текста, соотносить текст и содержание картины, осмысливать содержание картины. Развитие воображения, расширение словарного запаса.</w:t>
            </w:r>
          </w:p>
        </w:tc>
        <w:tc>
          <w:tcPr>
            <w:tcW w:w="1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 Внесение необходимых дополнений и коррективов в план и способ действия. Способность к мобилизации сил и энергии, к волевому усилию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39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нтроль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Части речи»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умения и навыки по теме «Части речи»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 Рефлексия способов и условий действия, контроль и оценка процесса и результатов</w:t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" w:leader="none"/>
              </w:tabs>
              <w:snapToGrid w:val="false"/>
              <w:spacing w:lineRule="auto" w:line="240"/>
              <w:ind w:left="-9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153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существительное (41ч)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40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падежей имён существительных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ён существительных. Определение падежа имён существительных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  <w:p>
            <w:pPr>
              <w:pStyle w:val="TextBody"/>
              <w:shd w:fill="auto" w:val="clear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41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спознавании именительного, родительного, винительного падежей неодушевлённых имён существительны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познавать падежи имён существительных по вопросам, предлогам, роли в предложении. Учить распознавать неодушевлённые имена существительные в именительном, родительном и винительном падежах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.</w:t>
            </w:r>
          </w:p>
          <w:p>
            <w:pPr>
              <w:pStyle w:val="TextBody"/>
              <w:shd w:fill="auto" w:val="clear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42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спознавании одушевлённых имён существительных в родительном, винительном и дательном падежах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одушевлённые имена существительные в родительном и винительном падежах, имена существительные в дательном падеж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18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hd w:fill="auto" w:val="clear"/>
              <w:spacing w:lineRule="auto" w:line="240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.</w:t>
            </w:r>
          </w:p>
          <w:p>
            <w:pPr>
              <w:pStyle w:val="TextBody"/>
              <w:shd w:fill="auto" w:val="clear"/>
              <w:spacing w:lineRule="auto" w:line="240"/>
              <w:ind w:firstLine="249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TextBody"/>
              <w:shd w:fill="auto" w:val="clear"/>
              <w:spacing w:lineRule="auto" w:line="240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.</w:t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43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спознавании имён существительных в  творительном и предложном падежа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мена существительные в творительном, винительном и предложном падежах, различать падежные формы имён существительных, имеющих одинаковые предлоги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44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ктуализ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ведений о падежах и приёмах их распознавания. Несклоняемые имена существительные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падеж имён существительных. Повторить понятие «несклоняемые имена существительные»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.</w:t>
            </w:r>
          </w:p>
          <w:p>
            <w:pPr>
              <w:pStyle w:val="TextBody"/>
              <w:shd w:fill="auto" w:val="clear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45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склонения имён существительных (общее представление). 1-е склонение имён существительных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едставление о трёх типах склонения имён существительных в единственном числе. Знакомство с признаками имён существительных 1-го склонения. Умение распознавать имена существительные 1-го склонения.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1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46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Закрепление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спознавании имён существительных 1-го склонения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мена существительные 1-го склонения. Проверять написание безударных окончаний ударными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hd w:fill="auto" w:val="clear"/>
              <w:spacing w:lineRule="auto" w:line="240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.</w:t>
            </w:r>
          </w:p>
          <w:p>
            <w:pPr>
              <w:pStyle w:val="TextBody"/>
              <w:shd w:fill="auto" w:val="clear"/>
              <w:spacing w:lineRule="auto" w:line="240"/>
              <w:ind w:firstLine="249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TextBody"/>
              <w:shd w:fill="auto" w:val="clear"/>
              <w:spacing w:lineRule="auto" w:line="240"/>
              <w:ind w:left="-249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  <w:p>
            <w:pPr>
              <w:pStyle w:val="TextBody"/>
              <w:shd w:fill="auto" w:val="clear"/>
              <w:spacing w:lineRule="auto" w:line="240"/>
              <w:ind w:left="-249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е А. А. Пластова «Первый снег»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тему картины, описывать картину, раскрывать замысел художника, передавать своё отношение к картине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 Внесение необходимых дополнений и коррективов в план и способ действия. Способность к мобилизации сил и энергии, к волевому усилию.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.</w:t>
            </w:r>
          </w:p>
          <w:p>
            <w:pPr>
              <w:pStyle w:val="TextBody"/>
              <w:spacing w:lineRule="auto" w:line="240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2-е склонение имён существительных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изнаками имён существительных 2-го склонения. Умение распознавать имена существительные 2-го склонения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. Подведение под понятие.</w:t>
            </w:r>
          </w:p>
          <w:p>
            <w:pPr>
              <w:pStyle w:val="TextBody"/>
              <w:shd w:fill="auto" w:val="clear"/>
              <w:spacing w:lineRule="auto" w:line="240"/>
              <w:ind w:firstLine="249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107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49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крепл. изученного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спознавании имён существительных 2-го склонения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мена существительные 1-го и 2-го склонения.</w:t>
            </w:r>
          </w:p>
        </w:tc>
        <w:tc>
          <w:tcPr>
            <w:tcW w:w="1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50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е склонение имён существительных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мена существительны 3-го склонения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гипотез и их обоснование.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51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крепл. изученного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в распознавании имён существительных 3-го склонения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мена существительные 1-го, 2-го и 3-го склонения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52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крепл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склонения. Алгоритм определения склонения имени существительного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о типах склонения имён существительных, познакомить с алгоритмом определения склонения имён существительных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53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 текста, тип текста, озаглавливать текст, передавать содержание текста с опорой на план, устанавливать связь между предложениями, развивать речь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 Внесение необходимых дополнений и коррективов в план и способ действия. Способность к мобилизации сил и энергии, к волевому усилию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.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292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54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я. Падежные окончания имён существительных 1-го, 2-го и 3-го склонения единственного числа. Способы проверки безударных падежных окончаний имён существительных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аблицей падежных окончаний имён существительных 1-го, 2-го и 3-го склонения единственного числа и способами проверки безударных падежных окончаний имён существительных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ыдвижение гипотез и их обоснование.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.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277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55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ительный и винительный падежи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имена существительные в именительном и винительном падежах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56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ён существительных в родительном падеж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безударные падежные окончания имён существительных в родительном падеж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57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ительный, родительный и винительный падежи одушевлённых имён существительны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одушевлённые имена существительные 2-го склонения в родительном и винительном падежах. Различать имена существительные в родительном и винительном падежах с одинаковыми окончаниями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190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58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ён существительных в дательном падеж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мена существительные в дательном падеже.  Умение списывать текст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75" w:leader="none"/>
              </w:tabs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</w:tc>
      </w:tr>
      <w:tr>
        <w:trPr>
          <w:trHeight w:val="256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59, 60 з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крепл. изученного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безударных окончаний имён существительных в родительном и дательном падежа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падеж имён существительных, правильно писать безударные падежные окончания имён существительных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244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61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ён существительных в творительном падеже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авильно писать безударные падежные окончания имён существительных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</w:tc>
      </w:tr>
      <w:tr>
        <w:trPr>
          <w:trHeight w:val="109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62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крепл. изученного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окончаний имён существительных в творительном падеже.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63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ён существительных в предложном падеже.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258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64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крепл. изученного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окончаний имён существительных в предложном падеж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авильно писать окончания имён существительных в предложном падеж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65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ктуализ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имён существительных во всех падежа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исать безударные падежные окончания имён существительных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</w:tc>
      </w:tr>
      <w:tr>
        <w:trPr>
          <w:trHeight w:val="123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66, 67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ктуализ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безударных падежных окончаний имён существительны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авильно писать безударные падежные окончания имён существительных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68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е В. А. Тропинина «Кружевница»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тему картины, описывать картину, раскрывать замысел художника, передавать своё отношение к картине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 Внесение необходимых дополнений и коррективов в план и способ действия. Способность к мобилизации сил и энергии, к волевому усилию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.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279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69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нтроль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Правописание безударных падежных окончаний имён существительных в единственном числе»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я, умений и навыков по теме «Правописание безударных падежных окончаний имён существительных в единственном числе»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 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70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ктуализ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 Повторени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падеж имён существительных, умение правильно писать безударные падежные окончания имён существительных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71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ён существительных во множественном числе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ончаниями существительных во множественном числе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учебнике.  Определять круг своего незнания, планировать работу по изучению материала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/>
            </w:pPr>
            <w:r>
              <w:rPr>
                <w:iCs/>
                <w:sz w:val="20"/>
                <w:szCs w:val="20"/>
              </w:rPr>
              <w:t xml:space="preserve">Договариваться </w:t>
            </w:r>
            <w:r>
              <w:rPr>
                <w:sz w:val="20"/>
                <w:szCs w:val="20"/>
              </w:rPr>
              <w:t>и приходить к общему решению в совместной деятельности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72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.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ительный падеж имён существительных во множественном числе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познавать именительный и винительный падежи имён существительных во множественном числе. Правильно образовывать и употреблять формы множественного числа имён существительных в именительном падеж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тему и цели уро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о плану, сверяя свои действия с целью,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вою деятельность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>причинно-следственные связи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  <w:t xml:space="preserve">слышать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ругих, пытаться принимать иную точку зрения, быть готовым корректировать свою точку зрения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73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падеж имён существительных множественного числа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бразовывать и употреблять формы множественного числа имён существительных в родительном падеж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я. 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.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74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ён существительных множественного числа в родительном падеже. Родительный и винительный падежи имён существительных множественного числа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ть и правильно употреблять в речи форму родительного падежа имён существительных множественного числа. Умение различать одушевлённые имена существительные множественного числа в форме родительного и винительного падежа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75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ный, творительный, предложный падежи имён существительных множественного числа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исать окончания имён существительных множественного числа в дательном, творительном и предложном падежах. Умение изменять существительные множественного числа по падежам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76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тему текста, тип текста, озаглавливать текст, передавать содержание текста с опорой на план. Устанавливать связь между предложениями. Развивать речь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 Внесение необходимых дополнений и коррективов в план и способ действия. Способность к мобилизации сил и энергии, к волевому усилию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1898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77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Актуализ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я. Правописание падежных окончаний имён существительных в единственном и множественном числ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боту над ошибками. Обобщение знаний о правописании безударных падежных окончаний имён существительных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 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78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нтроль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за первое полугодие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, умения и навыки по темам, изученным в первом полугодии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79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ктуализ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 Проверочная работа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боту над ошибками. Определение падежей имён существительных, правописание безударных падежных окончаний имён существительных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 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80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ктуализ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ыполнению проектной работы. Обобщение знаний о формах множественного числа имён существительных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и формулирование проблемы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ов детальности при решении проблем творческого и поискового характера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</w:tc>
      </w:tr>
      <w:tr>
        <w:trPr>
          <w:trHeight w:val="72" w:hRule="atLeast"/>
        </w:trPr>
        <w:tc>
          <w:tcPr>
            <w:tcW w:w="153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рилагательное (31ч.)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81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актуализ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как часть реч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  об имени прилагательном как части речи; обогащение словарного запаса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1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  <w:t xml:space="preserve">Развивать интерес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к изучению языка, умение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  <w:t xml:space="preserve">чувствовать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расоту и выразительность речи,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  <w:t xml:space="preserve"> стремиться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i w:val="false"/>
                <w:sz w:val="19"/>
                <w:szCs w:val="19"/>
              </w:rPr>
              <w:t>совершенствованию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реч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тему и цели урока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учебнике.  Определять круг своего незнания, планировать работу по изучению материала. Самостоятельно подбирать информацию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/>
            </w:pPr>
            <w:r>
              <w:rPr>
                <w:i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босновывать </w:t>
            </w:r>
            <w:r>
              <w:rPr>
                <w:sz w:val="20"/>
                <w:szCs w:val="20"/>
              </w:rPr>
              <w:t>свою точку зрения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82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ктуализ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 число имён прилагательны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 о взаимосвязи имён прилагательных и имён существительных, об изменении имён прилагательных по родам и числам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плану, сверяя свои действия с целью, </w:t>
            </w:r>
            <w:r>
              <w:rPr>
                <w:i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>свою деятельность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/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/>
            </w:pPr>
            <w:r>
              <w:rPr>
                <w:iCs/>
                <w:sz w:val="20"/>
                <w:szCs w:val="20"/>
              </w:rPr>
              <w:t xml:space="preserve">Договариваться </w:t>
            </w:r>
            <w:r>
              <w:rPr>
                <w:sz w:val="20"/>
                <w:szCs w:val="20"/>
              </w:rPr>
              <w:t>и приходить к общему решению в совместной деятельности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83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Описание игрушки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оставлять текст-описание игрушки, развитие речи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 Внесение необходимых дополнений и коррективов в план и способ действия. Способность к мобилизации сил и энергии, к волевому усилию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84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ён прилагательных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о склонением имен прилагательных в единственном числе. Особенностями склонения имен прилагательных, сочетающихся с одушевленными и неодушевленными существительными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тему и цели урока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учебнике.  Определять круг своего незнания, планировать работу по изучению материала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Договариваться </w:t>
            </w:r>
            <w:r>
              <w:rPr>
                <w:sz w:val="20"/>
                <w:szCs w:val="20"/>
              </w:rPr>
              <w:t>и приходить к общему решению в совместной деятельности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85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чинение на тему «Чем мне запомнилась картина  В. А. Серова «Мика Морозов»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тему картины, описывать картину, раскрывать замысел художника, передавать своё отношение к картин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лана и последовательности действий. Внесение необходимых дополнений и коррективов в план и способ действия.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86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клонение имен прилагательных мужского и среднего рода в единственном числе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ие писать падежные окончания имён прилагательных мужского и среднего рода в единственном числе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я. </w:t>
            </w:r>
          </w:p>
          <w:p>
            <w:pPr>
              <w:pStyle w:val="TextBody"/>
              <w:spacing w:lineRule="auto" w:line="240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.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87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авописание окончаний имён прилагательных мужского и среднего рода в именительном падеж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исать окончания имён прилагательных мужского и среднего рода в именительном падеж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88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авописание окончаний имён прилагательных мужского и среднего рода в родительном падеже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исать окончания имён прилагательных мужского и среднего рода в родительном падеже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онологической и диалогической речью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89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ён прилагательных мужского и среднего рода в дательном падеже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исать окончания имён прилагательных мужского и среднего рода в дательном падеже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90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менительный, винительный, родительный падежи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исать окончания имён прилагательных мужского и среднего рода в единственном числе в именительном, винительном, родительном падежах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тему и цели урока.</w:t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91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авописание окончаний имён прилагательных мужского и среднего рода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ru-RU"/>
              </w:rPr>
              <w:t xml:space="preserve"> творительном и предложном падежа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исать окончания имён прилагательных мужского и среднего рода в творительном и предложном падежах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92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крепл. зан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ражнение в правописании окончаний имён прилагательных мужского и среднего рода.</w:t>
            </w:r>
          </w:p>
          <w:p>
            <w:pPr>
              <w:pStyle w:val="51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51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51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51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51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ка навыка написания и проверки падежных окончаний имен прилагательных мужского и среднего рода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щение словарного запаса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Осознание </w:t>
            </w:r>
            <w:r>
              <w:rPr>
                <w:sz w:val="20"/>
                <w:szCs w:val="20"/>
              </w:rPr>
              <w:t>ответственности за произнесённое и написанное слово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Развивать интерес </w:t>
            </w:r>
            <w:r>
              <w:rPr>
                <w:sz w:val="20"/>
                <w:szCs w:val="20"/>
              </w:rPr>
              <w:t>к изучению языка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проблему урока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Составлять план </w:t>
            </w:r>
            <w:r>
              <w:rPr>
                <w:sz w:val="20"/>
                <w:szCs w:val="20"/>
              </w:rPr>
              <w:t>решения учебной проблемы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Извлекать </w:t>
            </w:r>
            <w:r>
              <w:rPr>
                <w:sz w:val="20"/>
                <w:szCs w:val="20"/>
              </w:rPr>
              <w:t>информацию, представленную в разных формах</w:t>
            </w:r>
          </w:p>
          <w:p>
            <w:pPr>
              <w:pStyle w:val="TextBody"/>
              <w:spacing w:lineRule="auto" w:line="240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троить </w:t>
            </w:r>
            <w:r>
              <w:rPr>
                <w:sz w:val="20"/>
                <w:szCs w:val="20"/>
              </w:rPr>
              <w:t>рассуждения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/>
            </w:pPr>
            <w:r>
              <w:rPr>
                <w:iCs/>
                <w:sz w:val="20"/>
                <w:szCs w:val="20"/>
              </w:rPr>
              <w:t>Задавать вопрос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ind w:left="-249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93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борочное изложение описательного текста. Наши проекты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письменного пересказа описательного текста. Закреплять умение правильно писать безударные падежные окончания имён прилагательных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 Внесение необходимых дополнений и коррективов в план и способ действия. Способность к мобилизации сил и энергии, к волевому усилию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иск и выделение необходимой информации. Применение методов информационного поиска.</w:t>
            </w:r>
          </w:p>
          <w:p>
            <w:pPr>
              <w:pStyle w:val="TextBody"/>
              <w:spacing w:lineRule="auto" w:line="240"/>
              <w:ind w:lef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94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ктуализ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нализ изложения. Правописание падежных окончаний имён прилагательных мужского и среднего рода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справление ошибок. Умение выполнять работу над ошибками. Отрабатывать навыки правописания окончаний имён прилагательных мужского и среднего рода в дательном падеже единственного числа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способа действия и его результата с заданным эталоно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 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95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клонение имён прилагательных женского рода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клонять имена прилагательные женского рода, определять их падеж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Осознание </w:t>
            </w:r>
            <w:r>
              <w:rPr>
                <w:sz w:val="20"/>
                <w:szCs w:val="20"/>
              </w:rPr>
              <w:t>ответственности за произнесённое и написанное слово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тему и цели урока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ть, какая информация подойдет для изучения новой темы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>Задавать вопросы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96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менительный и винительный падежи имён прилагательных женского рода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авильно писать окончания имён прилагательных женского рода в именительном и винительном падеж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проблему урока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Составлять план </w:t>
            </w:r>
            <w:r>
              <w:rPr>
                <w:sz w:val="20"/>
                <w:szCs w:val="20"/>
              </w:rPr>
              <w:t>решения учебной проблемы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я. 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вою точку зрения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97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одительный, дательный, творительный и предложный падежи имён прилагательных женского рода.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падеж имён прилагательных женского рода. Умение правильно писать окончания имён прилагательных женского рода в родительном, дательном, творительном  и предложном падежах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плану, сверяя свои действия с целью, </w:t>
            </w:r>
            <w:r>
              <w:rPr>
                <w:iCs/>
                <w:sz w:val="20"/>
                <w:szCs w:val="20"/>
              </w:rPr>
              <w:t xml:space="preserve">корректировать </w:t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  <w:t xml:space="preserve">слышать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ругих, пытаться принимать иную точку зрения, быть готовым корректировать свою точку зрения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98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инительный и творительный падежи имён прилагательных женского рода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падеж имён прилагательных. Умение правильно писать окончания имён прилагательных женского рода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ерерабат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преобразовывать </w:t>
            </w:r>
            <w:r>
              <w:rPr>
                <w:sz w:val="20"/>
                <w:szCs w:val="20"/>
              </w:rPr>
              <w:t>информацию из одной формы в другую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и отбирать информацию, полученную из различных источников.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99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Закрепл. изученного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падежных окончаний имен прилагательных.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описательного текста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ередавать содержание описательного текста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лана и последовательности действий. Внесение необходимых дополнений и коррективов в план и способ действия.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01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Актуализ. знаний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я. Правописание падежных окончаний имён прилагательны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боту над ошибками. Отработка навыков правописания падежных окончаний имён прилагательных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способа действия и его результата с заданным эталоно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 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3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02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ён прилагательных во множественном числ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падеж имён прилагательных. Учить правильно писать падежные окончания имён прилагательных во множественном числе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я. 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</w:t>
            </w:r>
          </w:p>
        </w:tc>
      </w:tr>
      <w:tr>
        <w:trPr>
          <w:trHeight w:val="121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03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отзыв по картине Н. К. Рериха «Заморские гости»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умения составлять текст с элементами описания, использование в речи имен прилагательных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Составлять план </w:t>
            </w:r>
            <w:r>
              <w:rPr>
                <w:sz w:val="20"/>
                <w:szCs w:val="20"/>
              </w:rPr>
              <w:t>решения учебной проблемы.</w:t>
            </w:r>
          </w:p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 содержимое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Использование монологической речи учащихся. </w:t>
            </w:r>
          </w:p>
        </w:tc>
      </w:tr>
      <w:tr>
        <w:trPr>
          <w:trHeight w:val="3109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04 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ительный и винительный падежи имён прилагательных множественного числа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мена прилагательные множественного числа в именительном и винительном падежах, правильно писать окончания таких имён прилагательных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</w:t>
            </w:r>
          </w:p>
        </w:tc>
      </w:tr>
      <w:tr>
        <w:trPr>
          <w:trHeight w:val="240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05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и предложный падежи имён прилагательных множественного числа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познавать имена прилагательные множественного числа в родительном и предложном падежах , правильно писать окончания таких прилагательных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Владение монологической и диалогической формами речи в соответствии с грамматическими и синтаксическими нормами русского языка. </w:t>
            </w:r>
          </w:p>
        </w:tc>
      </w:tr>
      <w:tr>
        <w:trPr>
          <w:trHeight w:val="285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06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ный и творительный падежи имён прилагательных множественного числа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познавать имена прилагательные множественного числа в дательном и творительном падежах, правильно писать окончания таких прилагательных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4" w:hanging="0"/>
              <w:rPr/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льзоваться монологической и диалогической речью.</w:t>
            </w:r>
          </w:p>
        </w:tc>
      </w:tr>
      <w:tr>
        <w:trPr>
          <w:trHeight w:val="231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07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общение изученного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Имя прилагательное»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падеж и правильно писать окончание имён прилагательных в единственном и во множественном числ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08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отзыв по картине И. Э. Грабаря «Февральская лазурь»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тему картины, описывать картину, раскрывать замысел художника, передавать своё отношение к картин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4" w:hanging="0"/>
              <w:rPr/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Составление плана и последовательности действий. Внесение необходимых дополнений и коррективов в план и способ действия. Способность к мобилизации сил и энергии, к волевому усилию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09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общение изученного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нтроль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Имя прилагательное». Проверка знаний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Имя прилагательное». Умение определять падеж и правильно писать окончания имён прилагательных в единственном и во множественном числе. Выявить пробелы в знаниях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льзоваться монологической и диалогической речью.</w:t>
            </w:r>
          </w:p>
        </w:tc>
      </w:tr>
      <w:tr>
        <w:trPr>
          <w:trHeight w:val="2580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10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нтроль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Имя прилагательное»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УН по теме «Имя прилагательное»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 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11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ктуализ.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 Повторени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боту над ошибками. Повторение изученного об имени прилагательном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jc w:val="center"/>
              <w:rPr/>
            </w:pPr>
            <w:r>
              <w:rPr>
                <w:b/>
                <w:sz w:val="20"/>
                <w:szCs w:val="20"/>
              </w:rPr>
              <w:t>Местоимения (9ч)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12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е как часть речи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накомство с особенностями местоимения как чести речи. Умение распознавать местоимения среди других частей речи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тему и цели урока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ться в учебнике.  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руг своего незнания, планировать работу по изучению нового материала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босновывать </w:t>
            </w:r>
            <w:r>
              <w:rPr>
                <w:sz w:val="20"/>
                <w:szCs w:val="20"/>
              </w:rPr>
              <w:t>свою точку зрения.</w:t>
            </w:r>
          </w:p>
        </w:tc>
      </w:tr>
      <w:tr>
        <w:trPr>
          <w:trHeight w:val="1145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13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накомство с грамматическими признаками личных местоимений, учить определять их лицо и число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</w:tc>
      </w:tr>
      <w:tr>
        <w:trPr>
          <w:trHeight w:val="72" w:hRule="atLeast"/>
        </w:trPr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1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личных местоимений 1-го и 2-го лица по падежам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изменением местоимений 1-го и 2-го лица по падежам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плану, сверяя свои действия с целью, </w:t>
            </w:r>
            <w:r>
              <w:rPr>
                <w:i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>свою деятельность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 xml:space="preserve">причинно-следственные связи. </w:t>
            </w:r>
            <w:r>
              <w:rPr>
                <w:iCs/>
                <w:sz w:val="20"/>
                <w:szCs w:val="20"/>
              </w:rPr>
              <w:t xml:space="preserve">Строить </w:t>
            </w:r>
            <w:r>
              <w:rPr>
                <w:sz w:val="20"/>
                <w:szCs w:val="20"/>
              </w:rPr>
              <w:t>рассуждения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/>
            </w:pPr>
            <w:r>
              <w:rPr>
                <w:iCs/>
                <w:sz w:val="20"/>
                <w:szCs w:val="20"/>
              </w:rPr>
              <w:t xml:space="preserve">Договариваться </w:t>
            </w:r>
            <w:r>
              <w:rPr>
                <w:sz w:val="20"/>
                <w:szCs w:val="20"/>
              </w:rPr>
              <w:t>и приходить к общему решению в совместной деятельности.</w:t>
            </w:r>
          </w:p>
        </w:tc>
      </w:tr>
      <w:tr>
        <w:trPr>
          <w:trHeight w:val="72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15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личных местоимений 3-го лица по падежам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 с изменением местоимений по падежам множественного и единственного числа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авописания местоимений с предлогами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Осознание </w:t>
            </w:r>
            <w:r>
              <w:rPr>
                <w:sz w:val="20"/>
                <w:szCs w:val="20"/>
              </w:rPr>
              <w:t>ответственности за произнесённое и написанное слово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проблему урока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Составлять план </w:t>
            </w:r>
            <w:r>
              <w:rPr>
                <w:sz w:val="20"/>
                <w:szCs w:val="20"/>
              </w:rPr>
              <w:t>решения учебной проблемы.</w:t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Извлекать </w:t>
            </w:r>
            <w:r>
              <w:rPr>
                <w:sz w:val="20"/>
                <w:szCs w:val="20"/>
              </w:rPr>
              <w:t>информацию, представленную в разных формах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91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-91" w:hanging="0"/>
              <w:rPr/>
            </w:pPr>
            <w:r>
              <w:rPr>
                <w:iCs/>
                <w:sz w:val="20"/>
                <w:szCs w:val="20"/>
              </w:rPr>
              <w:t>Задавать вопросы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72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16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личных местоимений по падежа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91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-91" w:hanging="0"/>
              <w:rPr/>
            </w:pPr>
            <w:r>
              <w:rPr>
                <w:iCs/>
                <w:sz w:val="20"/>
                <w:szCs w:val="20"/>
              </w:rPr>
              <w:t>Задавать вопросы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72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17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Изложение повествовательного текста с элементами описания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тему текста, составлять план текста, определять главную мысль каждой части, передавать содержание текста с опорой на вопросы плана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 Внесение необходимых дополнений и коррективов в план и способ действия. Способность к мобилизации сил и энергии, к волевому усилию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4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</w:p>
        </w:tc>
      </w:tr>
      <w:tr>
        <w:trPr>
          <w:trHeight w:val="2055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18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Актуализация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я. Обобщение по теме «Местоимение»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боту над ошибками. Закрепление изученного о местоимении. Умение составлять текст поздравительной открытки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.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19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нтроль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Местоимение»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УН по теме «Местоимение»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 Рефлексия способов и условий действия.</w:t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5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20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ктуализация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 Повторени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боту над ошибками. Повторить изученное о местоимении.</w:t>
            </w:r>
          </w:p>
        </w:tc>
        <w:tc>
          <w:tcPr>
            <w:tcW w:w="1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уктурирование знаний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</w:t>
            </w:r>
          </w:p>
        </w:tc>
      </w:tr>
      <w:tr>
        <w:trPr>
          <w:trHeight w:val="72" w:hRule="atLeast"/>
        </w:trPr>
        <w:tc>
          <w:tcPr>
            <w:tcW w:w="153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гол (32ч)</w:t>
            </w:r>
          </w:p>
        </w:tc>
      </w:tr>
      <w:tr>
        <w:trPr>
          <w:trHeight w:val="72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21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глаголов в языке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знаний о глаголе.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  <w:t xml:space="preserve">чувствовать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красоту и выразительность речи,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стремиться </w:t>
            </w:r>
            <w:r>
              <w:rPr>
                <w:sz w:val="20"/>
                <w:szCs w:val="20"/>
              </w:rPr>
              <w:t>к совершенствованию собственной реч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тему и цели урока.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ться в учебнике.  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руг своего незнания, планировать работу по изучению нового материала.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ами речи.</w:t>
            </w:r>
          </w:p>
        </w:tc>
      </w:tr>
      <w:tr>
        <w:trPr>
          <w:trHeight w:val="72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22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время глагола и изменять глаголы по временам</w:t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23, 124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пределённая форма глагола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неопределённой формы глагола. Умение распознавать глаголы в неопределённой форме, ставить вопросы к ним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Стремиться </w:t>
            </w:r>
            <w:r>
              <w:rPr>
                <w:sz w:val="20"/>
                <w:szCs w:val="20"/>
              </w:rPr>
              <w:t>к совершенствованию собственной речи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проблему урока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Составлять план </w:t>
            </w:r>
            <w:r>
              <w:rPr>
                <w:sz w:val="20"/>
                <w:szCs w:val="20"/>
              </w:rPr>
              <w:t>решения учебной проблемы.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ть, какая информация подойдет для изучения новой темы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рассуждения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91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-91" w:hanging="0"/>
              <w:rPr/>
            </w:pPr>
            <w:r>
              <w:rPr>
                <w:iCs/>
                <w:sz w:val="20"/>
                <w:szCs w:val="20"/>
              </w:rPr>
              <w:t>Задавать вопрос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25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разовывать разные временные формы глаголов.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ами речи.</w:t>
            </w:r>
          </w:p>
        </w:tc>
      </w:tr>
      <w:tr>
        <w:trPr>
          <w:trHeight w:val="72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26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 по цитатному плану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тем текста, составлять план текста, определять главную мысль каждой части, передавать содержание текста с опорой на вопросы плана.</w:t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плану, </w:t>
            </w:r>
            <w:r>
              <w:rPr>
                <w:i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>свою деятельность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 содержимое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Формирование монологической речи учащихся. </w:t>
            </w:r>
          </w:p>
          <w:p>
            <w:pPr>
              <w:pStyle w:val="TextBody"/>
              <w:shd w:fill="auto" w:val="clear"/>
              <w:spacing w:lineRule="auto" w:line="240"/>
              <w:ind w:left="-91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27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я. Спряжение глаголов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боту над ошибками. Умение изменять глаголы по лицам и числам, спрягать глаголы в настоящем и будущем времени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проблему урока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ставлять план </w:t>
            </w:r>
            <w:r>
              <w:rPr>
                <w:sz w:val="20"/>
                <w:szCs w:val="20"/>
              </w:rPr>
              <w:t>решения учебной проблемы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>причинно-следственные связи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</w:tc>
      </w:tr>
      <w:tr>
        <w:trPr>
          <w:trHeight w:val="72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28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менять глаголы по лицам и числам, спрягать глаголы в настоящем и будущем времени, определять лицо и число глаголов.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1590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29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е лицо глаголов настоящего и будущего времени в единственном числ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кончаниями глаголов 2-го лица, умение писать мягкий знак в окончаниях глаголов 2-го лица единственного числа</w:t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30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тие реч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е И. И. Левитана «Весна. Большая вода»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тему картины, описывать картину, раскрывать замысел художника, передавать своё отношение к картин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 Внесение необходимых дополнений и коррективов в план и способ действия. Способность к мобилизации сил и энергии, к волевому усилию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ами речи</w:t>
            </w:r>
          </w:p>
        </w:tc>
      </w:tr>
      <w:tr>
        <w:trPr>
          <w:trHeight w:val="13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3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и II спряжение глаголов настоящего времени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знакомление  с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спряжением глаголов, их отличительными чертами; умение распознавать спряжение глаголов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Интерес </w:t>
            </w:r>
            <w:r>
              <w:rPr>
                <w:sz w:val="20"/>
                <w:szCs w:val="20"/>
              </w:rPr>
              <w:t>к письму, к созданию собственных текстов, к письменной форме общен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проблему урока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Составлять план </w:t>
            </w:r>
            <w:r>
              <w:rPr>
                <w:sz w:val="20"/>
                <w:szCs w:val="20"/>
              </w:rPr>
              <w:t>решения учебной проблемы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руг своего незнания, планировать работу по изучению нового материала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/>
            </w:pPr>
            <w:r>
              <w:rPr>
                <w:iCs/>
                <w:sz w:val="20"/>
                <w:szCs w:val="20"/>
              </w:rPr>
              <w:t>Задавать вопрос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TextBody"/>
              <w:spacing w:lineRule="auto" w:line="240"/>
              <w:ind w:left="-91" w:hanging="0"/>
              <w:rPr/>
            </w:pPr>
            <w:r>
              <w:rPr>
                <w:iCs/>
                <w:sz w:val="20"/>
                <w:szCs w:val="20"/>
              </w:rPr>
              <w:t xml:space="preserve">Договариваться </w:t>
            </w:r>
            <w:r>
              <w:rPr>
                <w:sz w:val="20"/>
                <w:szCs w:val="20"/>
              </w:rPr>
              <w:t>и приходить к общему решению в совместной деятельности.</w:t>
            </w:r>
          </w:p>
        </w:tc>
      </w:tr>
      <w:tr>
        <w:trPr>
          <w:trHeight w:val="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32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I и II спряжение глаголов будущего времени. 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ерерабат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преобразовывать </w:t>
            </w:r>
            <w:r>
              <w:rPr>
                <w:sz w:val="20"/>
                <w:szCs w:val="20"/>
              </w:rPr>
              <w:t>информацию из одной формы в другую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6" w:firstLine="283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33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ктуализация зна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ловарями и сборниками пословиц и поговорок. Подготовить к выполнению проектной работы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ение последовательности промежуточных целей с учётом конечного результата. Составление плана и последовательности действий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и формулирование проблемы.</w:t>
            </w:r>
          </w:p>
          <w:p>
            <w:pPr>
              <w:pStyle w:val="TextBody"/>
              <w:spacing w:lineRule="auto" w:line="240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ов деятельности при решении проблем творческого и поискового характера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</w:tc>
      </w:tr>
      <w:tr>
        <w:trPr>
          <w:trHeight w:val="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34, 135, 136, 13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знакомить со способом определение спряжения глаголов по неопределённой форме. Правильно писать безударные личные окончания глаголов I и II спряжения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Интерес </w:t>
            </w:r>
            <w:r>
              <w:rPr>
                <w:sz w:val="20"/>
                <w:szCs w:val="20"/>
              </w:rPr>
              <w:t>к изучению язык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тему и цели урока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>причинно-следственные связи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/>
            </w:pPr>
            <w:r>
              <w:rPr>
                <w:iCs/>
                <w:sz w:val="20"/>
                <w:szCs w:val="20"/>
              </w:rPr>
              <w:t>Задавать вопросы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38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глагол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возвратные глаголы». Умение обосновывать правильность написания слов с изученными орфограммами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проблему урока.</w:t>
            </w:r>
          </w:p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Договариваться </w:t>
            </w:r>
            <w:r>
              <w:rPr>
                <w:sz w:val="20"/>
                <w:szCs w:val="20"/>
              </w:rPr>
              <w:t>и приходить к общему решению в совместной деятельности.</w:t>
            </w:r>
          </w:p>
        </w:tc>
      </w:tr>
      <w:tr>
        <w:trPr>
          <w:trHeight w:val="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39, 140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i/>
                <w:sz w:val="20"/>
                <w:szCs w:val="20"/>
              </w:rPr>
              <w:t>–тся</w:t>
            </w:r>
            <w:r>
              <w:rPr>
                <w:sz w:val="20"/>
                <w:szCs w:val="20"/>
              </w:rPr>
              <w:t xml:space="preserve"> и –</w:t>
            </w:r>
            <w:r>
              <w:rPr>
                <w:i/>
                <w:sz w:val="20"/>
                <w:szCs w:val="20"/>
              </w:rPr>
              <w:t xml:space="preserve">ться </w:t>
            </w:r>
            <w:r>
              <w:rPr>
                <w:sz w:val="20"/>
                <w:szCs w:val="20"/>
              </w:rPr>
              <w:t>в возвратных глаголах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спознавать глаголы в форме 3-го лица и в неопределённой форме. Познакомить с правилом правописания </w:t>
            </w:r>
            <w:r>
              <w:rPr>
                <w:i/>
                <w:sz w:val="20"/>
                <w:szCs w:val="20"/>
              </w:rPr>
              <w:t>–тся</w:t>
            </w:r>
            <w:r>
              <w:rPr>
                <w:sz w:val="20"/>
                <w:szCs w:val="20"/>
              </w:rPr>
              <w:t xml:space="preserve"> и –</w:t>
            </w:r>
            <w:r>
              <w:rPr>
                <w:i/>
                <w:sz w:val="20"/>
                <w:szCs w:val="20"/>
              </w:rPr>
              <w:t xml:space="preserve">ться </w:t>
            </w:r>
            <w:r>
              <w:rPr>
                <w:sz w:val="20"/>
                <w:szCs w:val="20"/>
              </w:rPr>
              <w:t>в возвратных глаголах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проблему урока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Составлять план </w:t>
            </w:r>
            <w:r>
              <w:rPr>
                <w:sz w:val="20"/>
                <w:szCs w:val="20"/>
              </w:rPr>
              <w:t>решения учебной проблемы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плану, сверяя свои действия с целью,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>свою деятельность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ичины возникших трудностей, выбирать пути преодоления ошибок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делать выводы. Перерабатывать информацию и преобразовывать ее.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41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Закрепление знаний, 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Составление рассказа по серии картинок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ое о глаголе. Умение составлять текст по сюжетным рисункам и плану.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37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  <w:t xml:space="preserve">слышать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ругих, пытаться принимать иную точку зрения, быть готовым корректировать свою точку зрения.</w:t>
            </w:r>
          </w:p>
        </w:tc>
      </w:tr>
      <w:tr>
        <w:trPr>
          <w:trHeight w:val="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42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актуализ. знаний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 в прошедшем времени.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познавать глагольные формы прошедшего времени и писать родовые окончания глаголов в прошедшем времени.</w:t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делать выводы. Перерабатывать информацию и преобразовывать ее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43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родовых окончаний  глаголов в прошедшем времени.</w:t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 , группировать полученную информацию.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44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ого суффикса в глаголах прошедшего времени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правилом  правописания безударного суффикса перед суффиксом </w:t>
            </w:r>
            <w:r>
              <w:rPr>
                <w:i/>
                <w:sz w:val="20"/>
                <w:szCs w:val="20"/>
              </w:rPr>
              <w:t>–л-</w:t>
            </w:r>
            <w:r>
              <w:rPr>
                <w:sz w:val="20"/>
                <w:szCs w:val="20"/>
              </w:rPr>
              <w:t xml:space="preserve"> в глаголах прошедшего времени. Умение правильно писать глаголы с этой орфограммой.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. Анализ, сравнение, классификация объектов по выделенным признакам, синтез.</w:t>
            </w:r>
          </w:p>
          <w:p>
            <w:pPr>
              <w:pStyle w:val="TextBody"/>
              <w:spacing w:lineRule="auto" w:line="240"/>
              <w:ind w:left="-249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3" w:firstLine="283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45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Развитие речи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 по вопросам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тем текста, составлять план текста, определять главную мысль каждой части, передавать содержание текста с опорой на вопросы плана.</w:t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ставление плана и последовательности действий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ами речи</w:t>
            </w:r>
          </w:p>
        </w:tc>
      </w:tr>
      <w:tr>
        <w:trPr>
          <w:trHeight w:val="8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46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нтроль знаний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Глагол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я в правописании глаголов.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Интерес </w:t>
            </w:r>
            <w:r>
              <w:rPr>
                <w:sz w:val="20"/>
                <w:szCs w:val="20"/>
              </w:rPr>
              <w:t>к изучению язык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>свою деятельность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анализ и синтез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1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ышать и слушать.</w:t>
            </w:r>
          </w:p>
        </w:tc>
      </w:tr>
      <w:tr>
        <w:trPr>
          <w:trHeight w:val="19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47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ктуализация знаний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 Повторение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боту над ошибками. Повторить изученное о глагол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40"/>
              <w:ind w:left="-108" w:hanging="0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1" w:firstLine="158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</w:tc>
      </w:tr>
      <w:tr>
        <w:trPr>
          <w:trHeight w:val="22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48, 149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общение изученного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Глагол»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познавать орфограммы в глаголах и других частях речи, обосновывать их написание, определять грамматические признаки глаголов.</w:t>
            </w:r>
          </w:p>
        </w:tc>
        <w:tc>
          <w:tcPr>
            <w:tcW w:w="1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1" w:firstLine="15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ние с достаточной полнотой 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84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50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тие речи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тем текста, составлять план текста, определять главную мысль каждой части, передавать содержание текста с опорой на вопросы плана.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ставление плана и последовательности действий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ами речи</w:t>
            </w:r>
          </w:p>
          <w:p>
            <w:pPr>
              <w:pStyle w:val="TextBody"/>
              <w:spacing w:lineRule="auto" w:line="240"/>
              <w:ind w:left="-101" w:firstLine="15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51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верка знаний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по теме «Глагол»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УН. Формирование навыка работы с текстами.</w:t>
            </w:r>
          </w:p>
        </w:tc>
        <w:tc>
          <w:tcPr>
            <w:tcW w:w="1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1" w:firstLine="1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.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52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ктуализация знаний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я, тестовой работы. Повторение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 и исправить ошибки, допущенные в изложении, тестовой работе.</w:t>
            </w:r>
          </w:p>
        </w:tc>
        <w:tc>
          <w:tcPr>
            <w:tcW w:w="1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1" w:firstLine="1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13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jc w:val="center"/>
              <w:rPr/>
            </w:pPr>
            <w:r>
              <w:rPr>
                <w:b/>
                <w:sz w:val="20"/>
                <w:szCs w:val="20"/>
              </w:rPr>
              <w:t>Повторение (18ч)</w:t>
            </w:r>
          </w:p>
        </w:tc>
      </w:tr>
      <w:tr>
        <w:trPr>
          <w:trHeight w:val="72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5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истематизация знаний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. Речь. Текс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о языке и речи, о видах речи, повторить признаки текста. Умение определять тему и основную мысль текста.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плану, сверяя свои действия с целью, </w:t>
            </w:r>
            <w:r>
              <w:rPr>
                <w:i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>свою деятельность.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 , группировать полученную информ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/>
            </w:pPr>
            <w:r>
              <w:rPr>
                <w:iCs/>
                <w:sz w:val="20"/>
                <w:szCs w:val="20"/>
              </w:rPr>
              <w:t xml:space="preserve">Слуш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слышать </w:t>
            </w:r>
            <w:r>
              <w:rPr>
                <w:sz w:val="20"/>
                <w:szCs w:val="20"/>
              </w:rPr>
              <w:t>других, пытаться принимать иную точку зрения, быть готовым корректировать свою точку зрения.</w:t>
            </w:r>
          </w:p>
        </w:tc>
      </w:tr>
      <w:tr>
        <w:trPr>
          <w:trHeight w:val="72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54, 155, 156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Систематизация знаний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и словосочет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изнаки предложение. Закреплять умение выделять словосочетание из предложения.</w:t>
            </w:r>
          </w:p>
        </w:tc>
        <w:tc>
          <w:tcPr>
            <w:tcW w:w="1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ind w:left="1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  <w:p>
            <w:pPr>
              <w:pStyle w:val="TextBody"/>
              <w:spacing w:lineRule="auto" w:line="240"/>
              <w:ind w:left="-249" w:firstLine="24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.</w:t>
            </w:r>
          </w:p>
        </w:tc>
      </w:tr>
      <w:tr>
        <w:trPr>
          <w:trHeight w:val="72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57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Систематизация изученного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сло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нятие лексического значение слова, однозначные и многозначные слова, синонимы, антонимы, фразеологизмы.</w:t>
            </w:r>
          </w:p>
        </w:tc>
        <w:tc>
          <w:tcPr>
            <w:tcW w:w="1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58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Развитие речи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чинение на тему «Мои впечатление от картины И. И. Шишкина «Рожь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тему картины, описывать картину, раскрывать замысел художника, передавать своё отношение к картине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ичины трудностей, выбирать пути преодоления ошибок.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письменной и устной форме.</w:t>
            </w:r>
          </w:p>
        </w:tc>
      </w:tr>
      <w:tr>
        <w:trPr>
          <w:trHeight w:val="72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59, 160, 161, 162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Систематизация изученного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о составе слова, развивать умение разбирать слова по составу, подбирать к словам однокоренные слова.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  <w:p>
            <w:pPr>
              <w:pStyle w:val="TextBody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hd w:fill="auto" w:val="clear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тему и цели урок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firstLine="283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  <w:p>
            <w:pPr>
              <w:pStyle w:val="TextBody"/>
              <w:spacing w:lineRule="auto" w:line="240"/>
              <w:ind w:left="-91" w:hanging="0"/>
              <w:rPr/>
            </w:pPr>
            <w:r>
              <w:rPr>
                <w:iCs/>
                <w:sz w:val="20"/>
                <w:szCs w:val="20"/>
              </w:rPr>
              <w:t xml:space="preserve">Договариваться </w:t>
            </w:r>
            <w:r>
              <w:rPr>
                <w:sz w:val="20"/>
                <w:szCs w:val="20"/>
              </w:rPr>
              <w:t>и приходить к общему решению в совместной деятельности.</w:t>
            </w:r>
          </w:p>
        </w:tc>
      </w:tr>
      <w:tr>
        <w:trPr>
          <w:trHeight w:val="72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63, 16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истематизация изученного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изнаки частей речи, виды орфограмм в различных частях речи, закреплять умение определять части речи,  распознавать орфограммы в словах разных частей речи и обосновывать их написание.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обственной речи.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249" w:firstLine="24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65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тие речи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 по цитатному плану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составлять повествовательный текст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личностного смысла уч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плану, сверяя свои действия с целью, </w:t>
            </w:r>
            <w:r>
              <w:rPr>
                <w:i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>свою деятельность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.</w:t>
            </w:r>
          </w:p>
          <w:p>
            <w:pPr>
              <w:pStyle w:val="TextBody"/>
              <w:shd w:fill="auto" w:val="clear"/>
              <w:spacing w:lineRule="auto" w:line="240"/>
              <w:ind w:left="-249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 содержим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письменной форме.</w:t>
            </w:r>
            <w:r>
              <w:rPr>
                <w:iCs/>
                <w:sz w:val="20"/>
                <w:szCs w:val="20"/>
              </w:rPr>
              <w:t xml:space="preserve"> Адекватно использовать </w:t>
            </w:r>
            <w:r>
              <w:rPr>
                <w:sz w:val="20"/>
                <w:szCs w:val="20"/>
              </w:rPr>
              <w:t>речевые средства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66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истематизация изученного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я. Части речи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боту над ошибками. Повторит части речи и их признаки, орфограммы в разных частях речи.</w:t>
            </w:r>
          </w:p>
        </w:tc>
        <w:tc>
          <w:tcPr>
            <w:tcW w:w="1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способа действия и его результата с заданным эталоном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ства и уровня усвоения материала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тему и цели урока</w:t>
            </w:r>
          </w:p>
          <w:p>
            <w:pPr>
              <w:pStyle w:val="TextBody"/>
              <w:shd w:fill="auto" w:val="clear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знанное и произвольно построение речевого высказывания в устной и письменной форме</w:t>
            </w:r>
          </w:p>
          <w:p>
            <w:pPr>
              <w:pStyle w:val="TextBody"/>
              <w:spacing w:lineRule="auto" w:line="240"/>
              <w:ind w:left="-249" w:firstLine="24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1" w:hanging="0"/>
              <w:rPr/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русского языка.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67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нтроль знаний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ный диктан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УН по темам, изученным в 4 классе.</w:t>
            </w:r>
          </w:p>
        </w:tc>
        <w:tc>
          <w:tcPr>
            <w:tcW w:w="1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68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истематизация изученного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 Повторение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боту над ошибками</w:t>
            </w:r>
          </w:p>
        </w:tc>
        <w:tc>
          <w:tcPr>
            <w:tcW w:w="1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69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истематизация изученног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букв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звуки русского языка, их обозначение буквами</w:t>
            </w:r>
          </w:p>
        </w:tc>
        <w:tc>
          <w:tcPr>
            <w:tcW w:w="1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249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170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истематизация изученног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о галактике Частей Речи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олученные знания при решении нестандартных задач.</w:t>
            </w:r>
          </w:p>
        </w:tc>
        <w:tc>
          <w:tcPr>
            <w:tcW w:w="1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249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firstLine="283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ициативное сотрудничество с учителем и сверстниками. Контроль, коррекция, оценка действий партнёра.</w:t>
            </w:r>
          </w:p>
          <w:p>
            <w:pPr>
              <w:pStyle w:val="TextBody"/>
              <w:spacing w:lineRule="auto" w:line="240"/>
              <w:ind w:left="-91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Договариваться </w:t>
            </w:r>
            <w:r>
              <w:rPr>
                <w:sz w:val="20"/>
                <w:szCs w:val="20"/>
              </w:rPr>
              <w:t>и приходить к общему решению в совместной деятель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0"/>
          <w:szCs w:val="200"/>
        </w:rPr>
      </w:pPr>
      <w:r>
        <w:rPr>
          <w:rFonts w:cs="Times New Roman" w:ascii="Times New Roman" w:hAnsi="Times New Roman"/>
          <w:sz w:val="200"/>
          <w:szCs w:val="200"/>
        </w:rPr>
      </w:r>
    </w:p>
    <w:p>
      <w:pPr>
        <w:pStyle w:val="Normal"/>
        <w:jc w:val="center"/>
        <w:rPr>
          <w:rFonts w:ascii="Times New Roman" w:hAnsi="Times New Roman" w:cs="Times New Roman"/>
          <w:sz w:val="200"/>
          <w:szCs w:val="200"/>
        </w:rPr>
      </w:pPr>
      <w:r>
        <w:rPr>
          <w:rFonts w:cs="Times New Roman" w:ascii="Times New Roman" w:hAnsi="Times New Roman"/>
          <w:sz w:val="200"/>
          <w:szCs w:val="200"/>
        </w:rPr>
        <w:t>Русский язы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993" w:right="72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z w:val="24"/>
      <w:szCs w:val="24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51">
    <w:name w:val="Основной текст (5) + Полужирный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9">
    <w:name w:val="Основной текст (9)"/>
    <w:qFormat/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character" w:styleId="7">
    <w:name w:val="Основной текст (7)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4">
    <w:name w:val="Основной текст (4)"/>
    <w:qFormat/>
    <w:rPr>
      <w:rFonts w:ascii="Times New Roman" w:hAnsi="Times New Roman" w:cs="Times New Roman"/>
      <w:b/>
      <w:bCs/>
      <w:i/>
      <w:iCs/>
      <w:sz w:val="24"/>
      <w:szCs w:val="24"/>
      <w:shd w:fill="FFFFFF" w:val="clear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b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eastAsia="Arial Unicode MS" w:cs="Times New Roman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8"/>
      <w:jc w:val="both"/>
    </w:pPr>
    <w:rPr>
      <w:rFonts w:ascii="Times New Roman" w:hAnsi="Times New Roman" w:eastAsia="Calibri" w:cs="Times New Roman"/>
      <w:b w:val="false"/>
      <w:i w:val="false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 w:val="false"/>
      <w:i w:val="false"/>
      <w:sz w:val="16"/>
      <w:szCs w:val="16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Cs/>
      <w:i w:val="false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78"/>
    </w:pPr>
    <w:rPr>
      <w:rFonts w:ascii="Times New Roman" w:hAnsi="Times New Roman" w:eastAsia="Calibri" w:cs="Times New Roman"/>
      <w:bCs/>
      <w:iCs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i w:val="false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ascii="Times New Roman" w:hAnsi="Times New Roman" w:cs="Times New Roman"/>
      <w:b w:val="false"/>
      <w:i w:val="false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7:16:00Z</dcterms:created>
  <dc:creator>Учиткль начальных классов</dc:creator>
  <dc:description/>
  <cp:keywords/>
  <dc:language>en-US</dc:language>
  <cp:lastModifiedBy>Мария</cp:lastModifiedBy>
  <cp:lastPrinted>2016-09-11T18:58:00Z</cp:lastPrinted>
  <dcterms:modified xsi:type="dcterms:W3CDTF">2016-10-25T21:03:00Z</dcterms:modified>
  <cp:revision>114</cp:revision>
  <dc:subject/>
  <dc:title/>
</cp:coreProperties>
</file>