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РАЗОВАТЕЛЬНАЯ ШКОЛА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-консп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НЕРОВОЧНОГО  ЗАНЯТ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sz w:val="28"/>
          <w:szCs w:val="28"/>
        </w:rPr>
        <w:t>Отработка и усовершенствование бросков в борьбе</w:t>
      </w:r>
      <w:r>
        <w:rPr>
          <w:b/>
          <w:bCs/>
          <w:sz w:val="32"/>
          <w:szCs w:val="32"/>
        </w:rPr>
        <w:t>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динение «Самб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-й год обуч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раст обучающихся: 12– 14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гов Олег Леонид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рон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тренеровочного зан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руппы </w:t>
      </w:r>
      <w:r>
        <w:rPr>
          <w:sz w:val="28"/>
          <w:szCs w:val="28"/>
          <w:u w:val="single"/>
        </w:rPr>
        <w:t xml:space="preserve">2-го </w:t>
      </w:r>
      <w:r>
        <w:rPr>
          <w:sz w:val="28"/>
          <w:szCs w:val="28"/>
        </w:rPr>
        <w:t>года обучения объединения «Самб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 Рогов О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sz w:val="28"/>
          <w:szCs w:val="28"/>
        </w:rPr>
        <w:t>Тема занятия:</w:t>
        <w:tab/>
      </w:r>
      <w:r>
        <w:rPr>
          <w:sz w:val="28"/>
          <w:szCs w:val="28"/>
          <w:u w:val="single"/>
        </w:rPr>
        <w:t>Отработка и совершенствование  броска через плечо в стойк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124" w:hanging="2124"/>
        <w:rPr/>
      </w:pPr>
      <w:r>
        <w:rPr>
          <w:sz w:val="28"/>
          <w:szCs w:val="28"/>
        </w:rPr>
        <w:t>Цель занятия:</w:t>
        <w:tab/>
      </w:r>
      <w:r>
        <w:rPr>
          <w:sz w:val="28"/>
          <w:szCs w:val="28"/>
          <w:u w:val="single"/>
        </w:rPr>
        <w:t>Укрепление здоровья обучающихся, формирование жизненно важных двигательных умений и навыков. Совершенствование базовой техники бросков  в стойке, привитие навыков участия в соревнованиях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сто проведения:</w:t>
        <w:tab/>
      </w:r>
      <w:r>
        <w:rPr>
          <w:sz w:val="28"/>
          <w:szCs w:val="28"/>
          <w:u w:val="single"/>
        </w:rPr>
        <w:t>спортивный за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ремя:</w:t>
        <w:tab/>
      </w:r>
      <w:r>
        <w:rPr>
          <w:sz w:val="28"/>
          <w:szCs w:val="28"/>
          <w:u w:val="single"/>
        </w:rPr>
        <w:t>18 апреля 2017 года,  с 17.30 до 19.4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занятия:         Обуч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орудование:</w:t>
        <w:tab/>
      </w:r>
      <w:r>
        <w:rPr>
          <w:sz w:val="28"/>
          <w:szCs w:val="28"/>
          <w:u w:val="single"/>
        </w:rPr>
        <w:t>Борцовский ковёр самб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702"/>
        <w:gridCol w:w="5849"/>
        <w:gridCol w:w="1842"/>
        <w:gridCol w:w="3544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занятий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, перекличка, постановка задания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и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азминка( смешанного тип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щефизические (разогревающие)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пражнения на растяж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гимнастически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) силовые упражнения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, руки на поясе, плавное вращение головой вправо- влево, наклоны головы влево- вправо, повороты головы влево- впра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на внешней стороне стопы одновременно с вращением кистевым суставом ру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пятках одновременно вращая локтевым сустав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носках одновременно вращая плечевым сустав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наклоном туловища вперёд, ноги вместе и не сгиба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широким выпадом и поворотом туловища в сторону выставленной н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лным приседом, руки на затыл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маховым движением ног вперёд- вверх, назад с прогибом спины и в сто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гкий бег, бег приставным ( правым- левым ) боком, бег спиной вперёд, бег с изменением направления, бег с вращением туловища на 360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ёд, кувырок назад, кувырок через правое- левое плечо, КОЛЕСО, кувырок через партнёра, САЛЬТО, ФЛЯ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жим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се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ём и опускание спины в положении лё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мин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 мин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 мин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 мин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 ми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минки «сверху вниз» с постепенным увеличением нагрузки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Основная ча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зовая техника, в том числе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дходы в бросок через плечо в стойке, перемещения в захвате с брос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тработка захв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тработка выведения партнера из равнове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учебные схватки, со сменой партнер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отработка основных элементов броска  (под счет и самостоятельно в среднем темпе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0 ми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ысоты, дистанции стоек, правильность постановки ног, расстояния, захватов, подгибания ног, выведение партнёра из равновесия, работа в контратаке, разрыв дистанции при ата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бор возможных ошиб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анных элементов в разных темпах (медленно, в среднем и в быстром темпах),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ировочные схватки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орьба в парте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ренировочные поединки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орьба с применением переворотов, удержаний и болевых приёмов на руки и ног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орьба с лёгким партнёром, борьба с партнёром своего веса и борьба с тяжёлым партнёр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мин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 мин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 ми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стоек, положение рук, постановка ног. Все захваты, контролируемые страховки партнера при  бросках.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Восстановительная ча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пражнения на восстановление дыхания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б) разгрузочные (расслабляющие ) упражнения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5 ми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ое замедление тренировочного процесса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Заключительная ча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едение итогов занятия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домашнее зад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5 ми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ошибок каждого учащегося, индивидуальное задание  на их исправлени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">
    <w:name w:val="st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8:56:00Z</dcterms:created>
  <dc:creator>FuckYouBill</dc:creator>
  <dc:description/>
  <cp:keywords/>
  <dc:language>en-US</dc:language>
  <cp:lastModifiedBy>Natalya</cp:lastModifiedBy>
  <cp:lastPrinted>2012-11-22T16:07:00Z</cp:lastPrinted>
  <dcterms:modified xsi:type="dcterms:W3CDTF">2017-09-08T21:54:00Z</dcterms:modified>
  <cp:revision>24</cp:revision>
  <dc:subject/>
  <dc:title>П Л А Н </dc:title>
</cp:coreProperties>
</file>