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планирование по курсу «Технология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 класс УМК «Школа России» 34</w:t>
      </w:r>
      <w:r>
        <w:rPr/>
        <w:t xml:space="preserve"> ч.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134"/>
        <w:gridCol w:w="2552"/>
        <w:gridCol w:w="2551"/>
        <w:gridCol w:w="2127"/>
        <w:gridCol w:w="1981"/>
        <w:gridCol w:w="1704"/>
        <w:gridCol w:w="1418"/>
      </w:tblGrid>
      <w:tr>
        <w:trPr>
          <w:trHeight w:val="3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-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 умения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мые УУД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знаватель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муникативные</w:t>
            </w:r>
          </w:p>
        </w:tc>
      </w:tr>
      <w:tr>
        <w:trPr>
          <w:trHeight w:val="255" w:hRule="atLeast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комство с учебником (1 ч.)</w:t>
            </w:r>
          </w:p>
        </w:tc>
      </w:tr>
      <w:tr>
        <w:trPr>
          <w:trHeight w:val="1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Актуализация зн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аботать с учебник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учебником и тетрадью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 и принятие базовых общечеловеческих ценносте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и оценивать процесс и результаты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необходимую информац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 и произвольно строить речевое высказывание в устной форме.</w:t>
            </w:r>
          </w:p>
        </w:tc>
      </w:tr>
      <w:tr>
        <w:trPr>
          <w:trHeight w:val="253" w:hRule="atLeast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Человек и земля (21 ч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 3</w:t>
            </w:r>
            <w:r>
              <w:rPr>
                <w:sz w:val="22"/>
                <w:szCs w:val="22"/>
              </w:rPr>
              <w:t xml:space="preserve"> Изучение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оностроительный завод. Изделия «Ходовая часть (тележка)», «Кусов вагона», «Пассажирский вагон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групповой проектной деятельности. Умение создавать модель вагона из бумаги, картона. Умение работать циркулем. Учить выполнять разметку. умение самостоятельно анализировать изделие и заполнять технологическую карту, составлять план работ по изготовлению изделия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предположение на основе работы с материалом учебника, оценивать учебные действия в соответствии с поставленной задач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кать информацию из схем, иллюстраций.</w:t>
            </w:r>
          </w:p>
          <w:p>
            <w:pPr>
              <w:pStyle w:val="Normal"/>
              <w:rPr/>
            </w:pPr>
            <w:r>
              <w:rPr/>
              <w:t>Выявлять сущности и особенности объектов, на основе анализа объектов делать выводы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знавательную и личностную рефлексию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и понимать других, строить речевое высказывание в соответствии с поставленными задач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Изучение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зные ископаемые. Изделие «Буровая вышк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металлическим конструктором. Умение самостоятельно планировать и использовать намеченный план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самостоятельно план выполнения изделия на основе анализа готового изделия.</w:t>
            </w:r>
          </w:p>
          <w:p>
            <w:pPr>
              <w:pStyle w:val="Normal"/>
              <w:rPr/>
            </w:pPr>
            <w:r>
              <w:rPr/>
              <w:t>Отбирать нужную информацию из текста учебник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5 </w:t>
            </w:r>
            <w:r>
              <w:rPr>
                <w:sz w:val="22"/>
                <w:szCs w:val="22"/>
              </w:rPr>
              <w:t>Изучение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зные ископаемые. Изделие «Малахитовая шкатул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ой техникой работы с пластилином. Совершенствование навыков лепки. Умение самостоятельно выполнять издел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контроль и рефлексию своих действий самостоятельно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свои действия в соответствии с поставленной учебной задачей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конструктивные способы решение проблем, аргументировать свою точку зрения, принимать чужое мнение, принимать участие в дискуссии и обсужден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, 7 </w:t>
            </w: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 завод. Изделие «КамАЗ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работы с металлическим конструктором, использование гаечного ключа и отвёртки. Умение сочетать в композиции различные виды материал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контроль и рефлексию своих действий, самооценку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и сохранять учебную задачу при выполнении изделия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отбирать нужную информац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при работе в паре и группе, находить конструктивные способы решения проблем, аргументировать свою точку зр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 </w:t>
            </w:r>
            <w:r>
              <w:rPr>
                <w:sz w:val="22"/>
                <w:szCs w:val="22"/>
              </w:rPr>
              <w:t>Изучение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етный двор. Проект «Медаль». Изделие «Стороны медали»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свойства материалов при изготовлении изделия и владеть тиснением по фольге. Выполнять эскизы на основе предложенной темы. Умение заполнять технологическую карту, проводить анализ выполненных изделий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критерии оценивании  своей деятельности по разным основаниям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учебную задачу и находить способы её решения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проблему, пользоваться информацией, полученной в результате поисково-исследовательской деятельност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малой группе, аргументировать свою точку зр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9 </w:t>
            </w:r>
            <w:r>
              <w:rPr>
                <w:sz w:val="22"/>
                <w:szCs w:val="22"/>
              </w:rPr>
              <w:t>Изучение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етный двор. Проект «Медаль». Изделие «Медаль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, 11 </w:t>
            </w: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янсовый завод. Изделия «Основа для вазы», «Ва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пластилином, с пластичными материалами. Умение использовать сочетания цветов в композиции. изготавливать изделия с соблюдением отдельных этапов технологии создания изделий из фаянса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учебные действия в соответствии с поставленной задачей.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сущности и особенности объектов, на основе анализа объектов делать выводы.</w:t>
            </w:r>
          </w:p>
          <w:p>
            <w:pPr>
              <w:pStyle w:val="Normal"/>
              <w:rPr/>
            </w:pPr>
            <w:r>
              <w:rPr/>
              <w:t>Планировать свои действия в соответствии с поставленной задачей и ее реализации, в том числе во внутреннем пла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лекать информацию из схем, иллюстраций. </w:t>
            </w:r>
          </w:p>
          <w:p>
            <w:pPr>
              <w:pStyle w:val="Normal"/>
              <w:rPr/>
            </w:pPr>
            <w:r>
              <w:rPr/>
              <w:t>Ориентироваться в своей системе знаний: самостоятельно предполагать, какая информация нужна для решения учебной задачи в один ша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и понимать других</w:t>
            </w:r>
          </w:p>
          <w:p>
            <w:pPr>
              <w:pStyle w:val="Normal"/>
              <w:rPr/>
            </w:pPr>
            <w:r>
              <w:rPr/>
              <w:t>Высказывать своё предположение на основе работы с материалом учебника.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 </w:t>
            </w:r>
            <w:r>
              <w:rPr>
                <w:sz w:val="22"/>
                <w:szCs w:val="22"/>
              </w:rPr>
              <w:t xml:space="preserve">Изучение нового материа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ная фабрика. Изделие «Прихватка»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нимать мерки. Умение работать с иглой, ножницами, циркулем. Умение выполнять разметку при помощи циркуля. Выполнять разметку на ткани. Сшивать  детали в изделие. декорирование издел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sz w:val="22"/>
                <w:szCs w:val="22"/>
              </w:rPr>
              <w:t xml:space="preserve"> Изучение нового материал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ная фабрика. Изделия «Новогодняя игрушка», «Птичка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 15</w:t>
            </w:r>
            <w:r>
              <w:rPr>
                <w:sz w:val="22"/>
                <w:szCs w:val="22"/>
              </w:rPr>
              <w:t xml:space="preserve"> 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ная фабрика. Изделие «Модель летней детской обуви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нимать мерки с ноги. Определение размера обуви по таблице. Умение ориентироваться в видах бумаги, приёмах и способах работы с ней. Умение моделирования из бума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решать проблемы творческого и поискового характер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учебную задачу,</w:t>
            </w:r>
          </w:p>
          <w:p>
            <w:pPr>
              <w:pStyle w:val="Normal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ущественных признаков объектов, делать выводы на основе обобщённых зна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других, пытаться принимать другую точку зрения, быть готовым изменить свою точку зр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 17</w:t>
            </w:r>
            <w:r>
              <w:rPr>
                <w:sz w:val="22"/>
                <w:szCs w:val="22"/>
              </w:rPr>
              <w:t xml:space="preserve"> 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ообрабатывающее производство. Изделие «Лесенка-опора для растений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толярным ножом. Умение пользоваться ножом-косяком.  Проводить защиту проекта. Умение конструировать из рее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самооценку, контроль  и рефлексию своих действий.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 19</w:t>
            </w:r>
            <w:r>
              <w:rPr>
                <w:sz w:val="22"/>
                <w:szCs w:val="22"/>
              </w:rPr>
              <w:t xml:space="preserve"> 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терская фабрика. Изделия «Пирожное «Картошка», «Шоколадное печенье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равила поведения при приготовлении пищи. Знакомство с правилами пользования газовой плит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самооценку. Оценивать свою деятельность в групповой и парной работе.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учебную задачу,</w:t>
            </w:r>
          </w:p>
          <w:p>
            <w:pPr>
              <w:pStyle w:val="Normal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проектом. Ставить цель, составлять план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других, пытаться принимать другую точку зрения, быть готовым изменить свою точку зр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 xml:space="preserve"> 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ая техника. Изделие «Настольная лампа»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собенностями сборки электрической цепи. Познакомить с практическим использованием электрической цепи на примере сборки настольной лампы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ывать новые знания: извлекать информацию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  <w:r>
              <w:rPr>
                <w:sz w:val="22"/>
                <w:szCs w:val="22"/>
              </w:rPr>
              <w:t xml:space="preserve"> 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ая техника. Изделие «Абажур». Сборка настольной лампы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  <w:r>
              <w:rPr>
                <w:sz w:val="22"/>
                <w:szCs w:val="22"/>
              </w:rPr>
              <w:t xml:space="preserve"> 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чное хозяйство. Изделие «Цветы для школьной клумб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ю на пакетике с семенами для определения условий выращивания растений. Знакомство с технологией выращивания цветочной рассады. Умение создавать мини-теплицы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способ и результат действия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отбирать нужную информацию в учебни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осить свою позицию до других: высказывать свою точку зрения </w:t>
            </w:r>
          </w:p>
        </w:tc>
      </w:tr>
      <w:tr>
        <w:trPr>
          <w:trHeight w:val="213" w:hRule="atLeast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 и вода (3 ч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3 </w:t>
            </w:r>
            <w:r>
              <w:rPr>
                <w:sz w:val="22"/>
                <w:szCs w:val="22"/>
              </w:rPr>
              <w:t xml:space="preserve">Изучение нового материа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канал. Изделия «Фильтр для очистки воды», «Струемер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зготавливать простейшую конструкцию бумажного фильтра и с его помощью выполнят очистку воды, пользоваться струемеро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ценивать</w:t>
            </w:r>
            <w:r>
              <w:rPr/>
              <w:t xml:space="preserve"> жизненные ситуации. </w:t>
            </w:r>
          </w:p>
          <w:p>
            <w:pPr>
              <w:pStyle w:val="Normal"/>
              <w:rPr/>
            </w:pPr>
            <w:r>
              <w:rPr/>
              <w:t>Оценивать учебные действия в соответствии с поставленной задачей.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ывать практическую задачу в познавательну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предстоящую работу.</w:t>
            </w:r>
          </w:p>
          <w:p>
            <w:pPr>
              <w:pStyle w:val="Normal"/>
              <w:rPr/>
            </w:pPr>
            <w:r>
              <w:rPr/>
              <w:t>Выявление существенных признаков объектов, делать выводы на основе обобщённых зна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других, пытаться принимать другую точку зрения, быть готовым изменить свою точку зр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  <w:r>
              <w:rPr>
                <w:sz w:val="22"/>
                <w:szCs w:val="22"/>
              </w:rPr>
              <w:t xml:space="preserve"> 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. Изделие «Канатная лестниц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крепить предметы при помощи морских узлов. Умение оформлять изделие по собственному план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самооценку, прогнозировать затруднения. понимать способы использования своих знаний на практике и в быту.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  <w:r>
              <w:rPr>
                <w:sz w:val="22"/>
                <w:szCs w:val="22"/>
              </w:rPr>
              <w:t xml:space="preserve"> 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елковое плетение. Изделие «Браслет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плоский узел. Умение использовать технику узелкового плетения в изготовлении изделий в сочетании с бусин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контроль и рефлексию своих действий самостоятельно, оценивать свою деятельность в групповой и парной работе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овать по плану, контролировать результат и процесс деятельност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вать новые знания: извлекать информацию, представленную в разных форм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защиту проекта, аргументировать свою точку зрения.</w:t>
            </w:r>
          </w:p>
        </w:tc>
      </w:tr>
      <w:tr>
        <w:trPr>
          <w:trHeight w:val="331" w:hRule="atLeast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 и воздух (3 ч.)</w:t>
            </w:r>
          </w:p>
        </w:tc>
      </w:tr>
      <w:tr>
        <w:trPr>
          <w:trHeight w:val="1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  <w:r>
              <w:rPr>
                <w:sz w:val="22"/>
                <w:szCs w:val="22"/>
              </w:rPr>
              <w:t xml:space="preserve"> 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лётостроение. ракетостроение. Изделие «Самолё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металлическим конструктором, анализировать готовое изделие, составлять план и заполнять технологическую карт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и оценивать процесс и результаты деятельности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лан и придерживаться последовательности  действий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риентироваться в своей системе знаний: самостоятельно </w:t>
            </w:r>
            <w:r>
              <w:rPr>
                <w:iCs/>
              </w:rPr>
              <w:t>предполагать</w:t>
            </w:r>
            <w:r>
              <w:rPr/>
              <w:t>, какая информ. нужна для решения учебной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ечевые высказывания в устной форм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  <w:r>
              <w:rPr>
                <w:sz w:val="22"/>
                <w:szCs w:val="22"/>
              </w:rPr>
              <w:t xml:space="preserve"> 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ета-носитель. Изделие «Ракета-носитель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экономно расходовать бумагу с целью экономии природных ресурсов. Умение читать чертёж, выполнять чертёж, используя чертёжные инструмен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достраивать с изменением конструкции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ывать практическую задачу в познавательну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ывать новые знания: </w:t>
            </w:r>
            <w:r>
              <w:rPr>
                <w:i/>
                <w:iCs/>
              </w:rPr>
              <w:t>извлекать</w:t>
            </w:r>
            <w:r>
              <w:rPr/>
              <w:t xml:space="preserve"> информацию, представленную в разных форм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и про себя тексты учебника, выделять главное, отделять новое от известног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  <w:r>
              <w:rPr>
                <w:sz w:val="22"/>
                <w:szCs w:val="22"/>
              </w:rPr>
              <w:t xml:space="preserve"> 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ательный аппарат. Изделие «Воздушный змей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равила разметки деталей из бумаги и картона сгибанием. Умение ориентироваться в видах бумаги, приёмах и способах работы с н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находить закономерности, устанавливать причинно-следственные связи между реальными объектами и явлениями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ывать практическую задачу в познавательну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ывать новые знания: </w:t>
            </w:r>
            <w:r>
              <w:rPr>
                <w:i/>
                <w:iCs/>
              </w:rPr>
              <w:t>извлекать</w:t>
            </w:r>
            <w:r>
              <w:rPr/>
              <w:t xml:space="preserve"> информацию, представленную в разных форм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 и малых группах, защита проекта.</w:t>
            </w:r>
          </w:p>
        </w:tc>
      </w:tr>
      <w:tr>
        <w:trPr>
          <w:trHeight w:val="303" w:hRule="atLeast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 и информация (5 ч.)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 30</w:t>
            </w:r>
            <w:r>
              <w:rPr>
                <w:sz w:val="22"/>
                <w:szCs w:val="22"/>
              </w:rPr>
              <w:t xml:space="preserve"> 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кое дело. Изделия «Титульный лист», «Таблиц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о способах получения и передачи информации. Учит находить реформацию о создателях кни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ответы на вопросы, используя свой жизненный опыт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вать новые знания, находить ответы на вопросы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чебно-познавательные действия, делать обобщения, выв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ечевое высказывание в соответствии с задачами коммуникации и составлять тексты в устной форм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  <w:r>
              <w:rPr>
                <w:sz w:val="22"/>
                <w:szCs w:val="22"/>
              </w:rPr>
              <w:t xml:space="preserve"> Изучение нового материал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одержания книги. Практическая работа «Содержани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работы на компьютер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свою деятельность по представленному результат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ить цель, составлять пл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ывать новые знания: </w:t>
            </w:r>
            <w:r>
              <w:rPr>
                <w:iCs/>
              </w:rPr>
              <w:t>извлекать</w:t>
            </w:r>
            <w:r>
              <w:rPr/>
              <w:t xml:space="preserve"> информацию, представленную в разных форм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и про себя тексты учебника, выделять главное, отделять новое от извест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 33</w:t>
            </w:r>
            <w:r>
              <w:rPr>
                <w:sz w:val="22"/>
                <w:szCs w:val="22"/>
              </w:rPr>
              <w:t xml:space="preserve"> 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лётные работы. Изделие «Дневник путешественник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работы шилом и иглой. Изготавливать переплёт дневни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самооценку, прогнозировать затруднения.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  <w:r>
              <w:rPr>
                <w:sz w:val="22"/>
                <w:szCs w:val="22"/>
              </w:rPr>
              <w:t xml:space="preserve"> Актуализация зна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года. Презентация выполненных рабо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года. Проверка усвоения знаний, навыки анализа работы за го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результаты работы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возможности применения своих знаний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ланировать сво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овать работы, взаимодействовать с коллективом.</w:t>
            </w:r>
          </w:p>
        </w:tc>
      </w:tr>
    </w:tbl>
    <w:p>
      <w:pPr>
        <w:pStyle w:val="Normal"/>
        <w:tabs>
          <w:tab w:val="clear" w:pos="720"/>
          <w:tab w:val="left" w:pos="134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4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4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4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4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420" w:leader="none"/>
        </w:tabs>
        <w:jc w:val="center"/>
        <w:rPr>
          <w:b/>
          <w:b/>
          <w:i/>
          <w:i/>
          <w:sz w:val="200"/>
          <w:szCs w:val="200"/>
        </w:rPr>
      </w:pPr>
      <w:r>
        <w:rPr>
          <w:b/>
          <w:i/>
          <w:sz w:val="200"/>
          <w:szCs w:val="200"/>
        </w:rPr>
      </w:r>
    </w:p>
    <w:p>
      <w:pPr>
        <w:sectPr>
          <w:footerReference w:type="default" r:id="rId2"/>
          <w:type w:val="nextPage"/>
          <w:pgSz w:orient="landscape" w:w="16838" w:h="11906"/>
          <w:pgMar w:left="851" w:right="1134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420" w:leader="none"/>
        </w:tabs>
        <w:jc w:val="center"/>
        <w:rPr>
          <w:b/>
          <w:b/>
          <w:i/>
          <w:i/>
          <w:sz w:val="200"/>
          <w:szCs w:val="200"/>
        </w:rPr>
      </w:pPr>
      <w:r>
        <w:rPr>
          <w:b/>
          <w:i/>
          <w:sz w:val="200"/>
          <w:szCs w:val="200"/>
        </w:rPr>
        <w:t xml:space="preserve">Технология </w:t>
      </w:r>
    </w:p>
    <w:p>
      <w:pPr>
        <w:pStyle w:val="Normal"/>
        <w:tabs>
          <w:tab w:val="clear" w:pos="720"/>
          <w:tab w:val="left" w:pos="1342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умент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7:17:00Z</dcterms:created>
  <dc:creator>Неизвестный</dc:creator>
  <dc:description/>
  <cp:keywords/>
  <dc:language>en-US</dc:language>
  <cp:lastModifiedBy>Мария</cp:lastModifiedBy>
  <cp:lastPrinted>2016-09-04T15:35:00Z</cp:lastPrinted>
  <dcterms:modified xsi:type="dcterms:W3CDTF">2016-09-10T20:15:00Z</dcterms:modified>
  <cp:revision>30</cp:revision>
  <dc:subject/>
  <dc:title>Пояснительная записка</dc:title>
</cp:coreProperties>
</file>