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шияр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но-деятельностный подход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уроке английского языка в 5 классе по тем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кольная жизнь в Великобрита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Муромцева В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в 5 классе: «Школьная жизнь в Великобритани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введение нового зн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хнология</w:t>
      </w:r>
      <w:r>
        <w:rPr>
          <w:sz w:val="28"/>
          <w:szCs w:val="28"/>
        </w:rPr>
        <w:t>: деятельностный метод обучения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вать умения понимать аутентичный филь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умений аудирования, диалогической речи и чтения по тем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навыков поисковой деятельности по извлечению необходимой информации по заданной тем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культуры восприятия фактов культуры, явлений страны изучаемого языка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умений работать в группах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Речевой материал: </w:t>
      </w:r>
      <w:r>
        <w:rPr>
          <w:sz w:val="28"/>
          <w:szCs w:val="28"/>
        </w:rPr>
        <w:t>раздаточный материал для групповой работы.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снащение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идеофильм</w:t>
      </w:r>
      <w:r>
        <w:rPr>
          <w:sz w:val="28"/>
          <w:szCs w:val="28"/>
          <w:lang w:val="en-US"/>
        </w:rPr>
        <w:t xml:space="preserve"> Oxford English Video “Window on Britain” –Schools (sequence 2,3)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32"/>
        <w:gridCol w:w="35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1.Организационный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омен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Приветствие (звучит песенка  </w:t>
            </w:r>
            <w:r>
              <w:rPr>
                <w:sz w:val="28"/>
                <w:szCs w:val="28"/>
              </w:rPr>
              <w:t>“</w:t>
            </w:r>
            <w:r>
              <w:rPr>
                <w:rFonts w:eastAsia="Calibri"/>
                <w:sz w:val="28"/>
                <w:szCs w:val="28"/>
                <w:lang w:val="en-US"/>
              </w:rPr>
              <w:t>Hello</w:t>
            </w:r>
            <w:r>
              <w:rPr>
                <w:rFonts w:eastAsia="Calibri"/>
                <w:sz w:val="28"/>
                <w:szCs w:val="28"/>
              </w:rPr>
              <w:t xml:space="preserve">, </w:t>
            </w:r>
            <w:r>
              <w:rPr>
                <w:rFonts w:eastAsia="Calibri"/>
                <w:sz w:val="28"/>
                <w:szCs w:val="28"/>
                <w:lang w:val="en-US"/>
              </w:rPr>
              <w:t>How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are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you</w:t>
            </w:r>
            <w:r>
              <w:rPr>
                <w:rFonts w:eastAsia="Calibri"/>
                <w:sz w:val="28"/>
                <w:szCs w:val="28"/>
              </w:rPr>
              <w:t>?</w:t>
            </w:r>
            <w:r>
              <w:rPr>
                <w:sz w:val="28"/>
                <w:szCs w:val="28"/>
              </w:rPr>
              <w:t xml:space="preserve"> ”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Hello, children! How are you?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Well, I see that your mood is good, so let’s start our English lesson. Today we have an unusual lesson. We have a lot of guests, so I would like you to work hard and be more attentive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I’m OK/ I’m well/ I’m great/ I’m good.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46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.Постановка учебной  задач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зультатом этого этапа будет определение учебной задачи. Это этап мотивации и целеполагани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УД: личностные, коммуникативны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ы: подводящий к теме диалог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Let me start with warming up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-I hope that you like school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Do you go to school every day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When does your school day start and finish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How many lessons do you have every day?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-What subjects do you study this year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What is your favourite subject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What lessons do you have today?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-Do you wear a school uniform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Do you like your school uniform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Do you get a lot of homework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What marks do you get? (excellent, good, satisfactory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Well, I should say that you know a lot about schools in Russia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Do you know anything about schools in Britain? Are British schools good ?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-Can you answer this question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So, what is our topic for today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отвечают на вопросы.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-No, we don’t .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-No, we can’t.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-Schools in Britain. </w:t>
            </w:r>
          </w:p>
        </w:tc>
      </w:tr>
      <w:tr>
        <w:trPr>
          <w:trHeight w:val="45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Открытие нового зн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ом этого этапа будет формирование ориентировочной основы действ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УД: познавательные, регулятивные  (работа над формированием логических умений: анализ, сравнение, обобщение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пособы: </w:t>
            </w:r>
            <w:r>
              <w:rPr>
                <w:rFonts w:eastAsia="Calibri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доске записаны новые слова и название школы: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en-US"/>
              </w:rPr>
              <w:t>The John Mason Scholl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(in Abingdon near Oxford)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to be mixed, Food Technology, Design and Technology, Italian, French, Spanish, German, Religion, the school canteen</w:t>
            </w:r>
          </w:p>
          <w:p>
            <w:pPr>
              <w:pStyle w:val="Style16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Let’s watch the film and you’ll try to do the tasks: to complete the table.</w:t>
            </w:r>
          </w:p>
          <w:p>
            <w:pPr>
              <w:pStyle w:val="Style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Учитель раздает (до просмотра) таблицу, которую дети заполняют после первого просмотра; объясняет задание; записывает на доску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So</w:t>
            </w:r>
            <w:r>
              <w:rPr>
                <w:rFonts w:eastAsia="Calibri"/>
                <w:sz w:val="28"/>
                <w:szCs w:val="28"/>
              </w:rPr>
              <w:t xml:space="preserve">, </w:t>
            </w:r>
            <w:r>
              <w:rPr>
                <w:rFonts w:eastAsia="Calibri"/>
                <w:sz w:val="28"/>
                <w:szCs w:val="28"/>
                <w:lang w:val="en-US"/>
              </w:rPr>
              <w:t>let</w:t>
            </w:r>
            <w:r>
              <w:rPr>
                <w:rFonts w:eastAsia="Calibri"/>
                <w:sz w:val="28"/>
                <w:szCs w:val="28"/>
              </w:rPr>
              <w:t>’</w:t>
            </w:r>
            <w:r>
              <w:rPr>
                <w:rFonts w:eastAsia="Calibri"/>
                <w:sz w:val="28"/>
                <w:szCs w:val="28"/>
                <w:lang w:val="en-US"/>
              </w:rPr>
              <w:t>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check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up</w:t>
            </w:r>
            <w:r>
              <w:rPr>
                <w:rFonts w:eastAsia="Calibri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на доске в таблице фиксирует те моменты, которые должны были заполнить дети у себя; корректирует ответы учеников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2. Let’s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compare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our schools and British schools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Complete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the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sentences</w:t>
            </w:r>
            <w:r>
              <w:rPr>
                <w:rFonts w:eastAsia="Calibri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раздает упражнение.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So</w:t>
            </w:r>
            <w:r>
              <w:rPr>
                <w:rFonts w:eastAsia="Calibri"/>
                <w:sz w:val="28"/>
                <w:szCs w:val="28"/>
              </w:rPr>
              <w:t xml:space="preserve">, </w:t>
            </w:r>
            <w:r>
              <w:rPr>
                <w:rFonts w:eastAsia="Calibri"/>
                <w:sz w:val="28"/>
                <w:szCs w:val="28"/>
                <w:lang w:val="en-US"/>
              </w:rPr>
              <w:t>let</w:t>
            </w:r>
            <w:r>
              <w:rPr>
                <w:rFonts w:eastAsia="Calibri"/>
                <w:sz w:val="28"/>
                <w:szCs w:val="28"/>
              </w:rPr>
              <w:t>’</w:t>
            </w:r>
            <w:r>
              <w:rPr>
                <w:rFonts w:eastAsia="Calibri"/>
                <w:sz w:val="28"/>
                <w:szCs w:val="28"/>
                <w:lang w:val="en-US"/>
              </w:rPr>
              <w:t>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check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up</w:t>
            </w:r>
            <w:r>
              <w:rPr>
                <w:rFonts w:eastAsia="Calibri"/>
                <w:sz w:val="28"/>
                <w:szCs w:val="28"/>
              </w:rPr>
              <w:t xml:space="preserve">! </w:t>
            </w:r>
          </w:p>
          <w:p>
            <w:pPr>
              <w:pStyle w:val="Style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совместно с учениками слушает и корректирует выполненную работу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записывают и читают новые слова.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смотрят фильм</w:t>
            </w:r>
            <w:r>
              <w:rPr>
                <w:rFonts w:eastAsia="Calibri"/>
                <w:b/>
                <w:sz w:val="28"/>
                <w:szCs w:val="28"/>
              </w:rPr>
              <w:t>*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Style15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заполняют таблицу.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щиеся зачитывают свои ответы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составляют предлож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зачитывают свои ответы</w:t>
            </w:r>
          </w:p>
        </w:tc>
      </w:tr>
      <w:tr>
        <w:trPr>
          <w:trHeight w:val="16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4.Первичное закрепление.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пособы: </w:t>
            </w:r>
            <w:r>
              <w:rPr>
                <w:rFonts w:eastAsia="Calibri"/>
                <w:sz w:val="28"/>
                <w:szCs w:val="28"/>
              </w:rPr>
              <w:t>парная работ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-Work in pairs. Prepare for the interview. One of you is a British student, the other is a Russian student. A Russian student asks about British school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ample: In Russia lessons start at 8.30 am. When do lessons start in Britain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составляют и инсценируют диалоги.</w:t>
            </w:r>
          </w:p>
        </w:tc>
      </w:tr>
      <w:tr>
        <w:trPr>
          <w:trHeight w:val="8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5.</w:t>
            </w:r>
            <w:r>
              <w:rPr>
                <w:rFonts w:eastAsia="Calibri"/>
                <w:b/>
                <w:sz w:val="28"/>
                <w:szCs w:val="28"/>
              </w:rPr>
              <w:t>Самостоятельная работа (в группах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зультатом этого этапа будет самоконтроль и самооценка, каждый для себя делает вывод, что он уже умеет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-It’s time to work in groups. 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Make a timetable for British and Russian students and present it.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совместно с учениками слушает и корректирует выполненную работу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 в группах составляют расписание для британских и русских учеников и представляют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b/>
                <w:sz w:val="28"/>
                <w:szCs w:val="28"/>
              </w:rPr>
              <w:t>.Рефлексия деятельности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(итог урока).</w:t>
            </w:r>
          </w:p>
          <w:p>
            <w:pPr>
              <w:pStyle w:val="Style15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рок заканчивается, значит, надо подвести ито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Какую цель мы ставили на уроке?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Достигли ее?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аким способом?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-Какие результаты получили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Homework</w:t>
            </w:r>
            <w:r>
              <w:rPr>
                <w:rFonts w:eastAsia="Calibri"/>
                <w:sz w:val="28"/>
                <w:szCs w:val="28"/>
                <w:lang w:val="en-US"/>
              </w:rPr>
              <w:t>: tell about schools in Britain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Сравнить школы  России и Великобритан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Да.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Мы слушали, сравнивали,  работали  в группах, анализировали, исправлял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Знаем и можем говорить о школах России и Великобритании, расширили страноведческий кругозо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4:10:00Z</dcterms:created>
  <dc:creator>Галина Александровна</dc:creator>
  <dc:description/>
  <dc:language>en-US</dc:language>
  <cp:lastModifiedBy>VN</cp:lastModifiedBy>
  <dcterms:modified xsi:type="dcterms:W3CDTF">2017-09-09T14:10:00Z</dcterms:modified>
  <cp:revision>2</cp:revision>
  <dc:subject/>
  <dc:title/>
</cp:coreProperties>
</file>