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«Юбилейный концерт», посвящённый 80-летию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композитора С.М.Сосн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ослые ведущ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ли дети старшей гр. :  </w:t>
      </w:r>
    </w:p>
    <w:p>
      <w:pPr>
        <w:pStyle w:val="Normal"/>
        <w:rPr/>
      </w:pPr>
      <w:r>
        <w:rPr>
          <w:sz w:val="28"/>
          <w:szCs w:val="28"/>
        </w:rPr>
        <w:t>Спешите, спешите,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ытие не пропус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, все вы слых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 будет здесь, в нашем зале.</w:t>
      </w:r>
    </w:p>
    <w:p>
      <w:pPr>
        <w:pStyle w:val="Normal"/>
        <w:rPr/>
      </w:pPr>
      <w:r>
        <w:rPr>
          <w:sz w:val="28"/>
          <w:szCs w:val="28"/>
        </w:rPr>
        <w:t>Концерт не простой - юбилейный,</w:t>
      </w:r>
    </w:p>
    <w:p>
      <w:pPr>
        <w:pStyle w:val="Normal"/>
        <w:rPr/>
      </w:pPr>
      <w:r>
        <w:rPr>
          <w:sz w:val="28"/>
          <w:szCs w:val="28"/>
        </w:rPr>
        <w:t>Пусть будет он тёплый, семей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юбиляр наш – встреч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его любим и зна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 Михайлович Сосн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исполнении взрослых звучит песня </w:t>
      </w:r>
      <w:r>
        <w:rPr>
          <w:b/>
          <w:sz w:val="28"/>
          <w:szCs w:val="28"/>
        </w:rPr>
        <w:t>С.М.Соснина «Мы поё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ступление к песне на сцену поднимается композитор и останавливает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среди сцены. На продолжение музыки выбегает </w:t>
      </w:r>
      <w:r>
        <w:rPr>
          <w:b/>
          <w:i/>
          <w:sz w:val="28"/>
          <w:szCs w:val="28"/>
        </w:rPr>
        <w:t>хореографическая группа Д8. Девочки выполняют движения с живыми цветами, по окончании музыки все участники танца дарят цветы юбиляру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взросл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Степан Михайлович, поздравляем Вас с замечательным юбиле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ачестве подарка мы хотим Вам показать сказку, в которой будут звучать Ваши песни. Музыканты,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Звучит </w:t>
      </w:r>
      <w:r>
        <w:rPr>
          <w:b/>
          <w:sz w:val="28"/>
          <w:szCs w:val="28"/>
        </w:rPr>
        <w:t>песня «Начинаем перепля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полнении хора Д4. Дети остаются на сцен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девочки выходят на сце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нежники, фиалки, голубизна неб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лнце светит ярко и оживает л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/>
      </w:pPr>
      <w:r>
        <w:rPr>
          <w:sz w:val="28"/>
          <w:szCs w:val="28"/>
        </w:rPr>
        <w:t>Луга зазеленели, так хочется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ы нам велели ноты повто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яется песня «Нотные бусинки» </w:t>
      </w:r>
      <w:r>
        <w:rPr>
          <w:sz w:val="28"/>
          <w:szCs w:val="28"/>
        </w:rPr>
        <w:t>- дети, одетые в костюмы ноток, держат в руках и шарики-бусинки (мячики из сухого бассейна); после второго куплета дети-нотки разбегаются а разные стороны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пались все и проп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, они убеж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мышки унесли? Или, может, воробьи?</w:t>
      </w:r>
    </w:p>
    <w:p>
      <w:pPr>
        <w:pStyle w:val="Normal"/>
        <w:rPr/>
      </w:pPr>
      <w:r>
        <w:rPr>
          <w:sz w:val="28"/>
          <w:szCs w:val="28"/>
        </w:rPr>
        <w:t>Может, кошка? Может, пё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йти их - вот вопро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взросл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девочки бродили, ничего не нахо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Вступление к песне «Уточки»</w:t>
      </w:r>
      <w:r>
        <w:rPr>
          <w:sz w:val="28"/>
          <w:szCs w:val="28"/>
        </w:rPr>
        <w:t>- исполнители в шапочках уточек выходят и исполняют эту песню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уточки, подождите минуточку.</w:t>
      </w:r>
    </w:p>
    <w:p>
      <w:pPr>
        <w:pStyle w:val="Normal"/>
        <w:rPr/>
      </w:pPr>
      <w:r>
        <w:rPr>
          <w:sz w:val="28"/>
          <w:szCs w:val="28"/>
        </w:rPr>
        <w:t>Вы на озеро ходили, ничего не находи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ка-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о оттаяло, есть на нем протал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ята ,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проталине купались, веселились, кувырка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ята,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дне нашли вот это (протягивает бусинку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ть похоже на конфет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/>
      </w:pPr>
      <w:r>
        <w:rPr>
          <w:sz w:val="28"/>
          <w:szCs w:val="28"/>
        </w:rPr>
        <w:t>Вот спасибо вам, друзья, это бусинка мо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«до» на нотном стане, мы её подарим ма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ки,3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рады вам помочь! Ну, пора нам, скоро ночь… (уходя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м домой бежать, трудно в темноте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а сцену выходит хоровая группа,</w:t>
      </w:r>
      <w:r>
        <w:rPr>
          <w:sz w:val="28"/>
          <w:szCs w:val="28"/>
        </w:rPr>
        <w:t xml:space="preserve"> исполняющая  песню «Лунный зай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 зайчик выдвигается вперё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ный зайчик прискакал, попроси ,чтоб поиск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ный зайчик, ты в но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ко видишь! Поск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нотки оты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чень поспе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3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чу, бегу, скачу, непременно отыщ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оровая группа исполняет песню Лунный зайчик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 (прибега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шёл какой-то ш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ветился как фонарик.</w:t>
      </w:r>
    </w:p>
    <w:p>
      <w:pPr>
        <w:pStyle w:val="Normal"/>
        <w:rPr/>
      </w:pPr>
      <w:r>
        <w:rPr>
          <w:sz w:val="28"/>
          <w:szCs w:val="28"/>
        </w:rPr>
        <w:t>И луна в нём отражала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вторая отыска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- «ре», как оказало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, милый наш дружок, как в беде ты нам пом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поздно! Ой-ой-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им скорей домой! (Убегают, хор уходи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 сцену выходит хоровой коллектив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торый будет исполнять «Весёлый огород»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ослые ведущие:</w:t>
      </w:r>
    </w:p>
    <w:p>
      <w:pPr>
        <w:pStyle w:val="Normal"/>
        <w:rPr/>
      </w:pPr>
      <w:r>
        <w:rPr>
          <w:sz w:val="28"/>
          <w:szCs w:val="28"/>
        </w:rPr>
        <w:t>На реке растаял лёд, все сажают о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рестьян кипит работа, а у девочек- з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м бусинки иск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 огород бежат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Хоровой коллектив 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 песню «Весёлый огород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ослые 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кали там немножко, и нашли сорокон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на спине ве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«Сороконожка» - ансамбль Д4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м бусинку спасла! (находит бусинку на спине сороконож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онож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ащила, то тянула, даже ножку подвер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оровой коллекти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4  исполняет песню «Сороконожка»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4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/>
      </w:pPr>
      <w:r>
        <w:rPr>
          <w:sz w:val="28"/>
          <w:szCs w:val="28"/>
        </w:rPr>
        <w:t>Как прекрасно, посмотри, ведь нашли мы ноту «</w:t>
      </w:r>
      <w:r>
        <w:rPr>
          <w:b/>
          <w:sz w:val="28"/>
          <w:szCs w:val="28"/>
        </w:rPr>
        <w:t>ми</w:t>
      </w:r>
      <w:r>
        <w:rPr>
          <w:sz w:val="28"/>
          <w:szCs w:val="28"/>
        </w:rPr>
        <w:t>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 (в зал):</w:t>
      </w:r>
    </w:p>
    <w:p>
      <w:pPr>
        <w:pStyle w:val="Normal"/>
        <w:rPr/>
      </w:pPr>
      <w:r>
        <w:rPr>
          <w:sz w:val="28"/>
          <w:szCs w:val="28"/>
        </w:rPr>
        <w:t>Дети, все должны вы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от ещё искать?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стала, не могу, отдохну (порезвимся) я на луг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листка Д8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я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есню бабочек» («Стрекоза и Муравей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чки резвятся, на лугу находят бусинку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ещё наш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/>
      </w:pPr>
      <w:r>
        <w:rPr>
          <w:sz w:val="28"/>
          <w:szCs w:val="28"/>
        </w:rPr>
        <w:t xml:space="preserve">Это наша нотка </w:t>
      </w:r>
      <w:r>
        <w:rPr>
          <w:b/>
          <w:sz w:val="28"/>
          <w:szCs w:val="28"/>
        </w:rPr>
        <w:t xml:space="preserve"> «ф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 (в зал):</w:t>
      </w:r>
    </w:p>
    <w:p>
      <w:pPr>
        <w:pStyle w:val="Normal"/>
        <w:rPr/>
      </w:pPr>
      <w:r>
        <w:rPr>
          <w:sz w:val="28"/>
          <w:szCs w:val="28"/>
        </w:rPr>
        <w:t>Уже четыре мы нашли, и осталось …ровно -   (Зал: три!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Хоровой коллектив Д4 </w:t>
      </w:r>
      <w:r>
        <w:rPr>
          <w:sz w:val="28"/>
          <w:szCs w:val="28"/>
        </w:rPr>
        <w:t xml:space="preserve">выходит на сцену, впереди - ребёнок в образе «Крокодила». </w:t>
      </w:r>
      <w:r>
        <w:rPr>
          <w:b/>
          <w:sz w:val="28"/>
          <w:szCs w:val="28"/>
        </w:rPr>
        <w:t>Исполняется песня «До чего же грустно»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илый Крок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ичего не наход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код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ои детки, у меня одни табл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ряд их все глотаю, ничего не разбира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эта тоже – на бусинку похож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код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вижу в первый раз (берёт бусинку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уда ты взяла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а,  милый друг, ноту «</w:t>
      </w:r>
      <w:r>
        <w:rPr>
          <w:b/>
          <w:sz w:val="28"/>
          <w:szCs w:val="28"/>
        </w:rPr>
        <w:t>соль</w:t>
      </w:r>
      <w:r>
        <w:rPr>
          <w:sz w:val="28"/>
          <w:szCs w:val="28"/>
        </w:rPr>
        <w:t>» нашли мы вдру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же их ровно пять, надо поиск продолж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удились мы немало, отдохнуть бы не меша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театр неподалёку,  развлечёмся там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овой коллектив № 10 исполня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ю куклы Кати» (несколько куко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5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о по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бусинку найду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лы (найдя бусинк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я: </w:t>
      </w:r>
      <w:r>
        <w:rPr>
          <w:sz w:val="28"/>
          <w:szCs w:val="28"/>
        </w:rPr>
        <w:t>Ой, подружки, что же э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я: </w:t>
      </w:r>
      <w:r>
        <w:rPr>
          <w:sz w:val="28"/>
          <w:szCs w:val="28"/>
        </w:rPr>
        <w:t>Может, круглая конфет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я: </w:t>
      </w:r>
      <w:r>
        <w:rPr>
          <w:sz w:val="28"/>
          <w:szCs w:val="28"/>
        </w:rPr>
        <w:t>А, быть может, витамин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-я: </w:t>
      </w:r>
      <w:r>
        <w:rPr>
          <w:sz w:val="28"/>
          <w:szCs w:val="28"/>
        </w:rPr>
        <w:t>В ней, наверное, начинка (пытается раскус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рудитесь, не кусайте, нашу бусинку отдайте (куклы отдают бусинку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спасибо, помог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бусинку на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шли нам ноту «л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мы вс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ослые ведущ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Время быстро мчится, осень наступ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Лист сухой валится, ветер заду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 В дальнюю дорогу гуси собир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озером любимым до весны прощаю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нсамбль Д1 Школы 2065 инсценирует песню «Гуси, гуси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гуси улетают, ведущие тоже машут ру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А в лесу, ребята, выросли опят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Все идут,  гуляют, песни распе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оровой коллектив Д11«Слоники» инсценирует песню «По грибы»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лго ходим-броди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здесь не нах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ит ЁЖ – на спине его среди грибов и яблок находится буси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 исполняет песню «Добрый Ёж» - Д 6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/>
      </w:pPr>
      <w:r>
        <w:rPr>
          <w:sz w:val="28"/>
          <w:szCs w:val="28"/>
        </w:rPr>
        <w:t>Найти осталось ноту</w:t>
      </w:r>
      <w:r>
        <w:rPr>
          <w:b/>
          <w:sz w:val="28"/>
          <w:szCs w:val="28"/>
        </w:rPr>
        <w:t xml:space="preserve"> «с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и у ёжика спро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6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, ёжик не  беги, нам с подругой помог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тебя спросить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видал ты нотку </w:t>
      </w:r>
      <w:r>
        <w:rPr>
          <w:b/>
          <w:sz w:val="28"/>
          <w:szCs w:val="28"/>
        </w:rPr>
        <w:t>«си»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:</w:t>
      </w:r>
    </w:p>
    <w:p>
      <w:pPr>
        <w:pStyle w:val="Normal"/>
        <w:rPr/>
      </w:pPr>
      <w:r>
        <w:rPr>
          <w:sz w:val="28"/>
          <w:szCs w:val="28"/>
        </w:rPr>
        <w:t xml:space="preserve">Нотку </w:t>
      </w:r>
      <w:r>
        <w:rPr>
          <w:b/>
          <w:sz w:val="28"/>
          <w:szCs w:val="28"/>
        </w:rPr>
        <w:t xml:space="preserve">«си» </w:t>
      </w:r>
      <w:r>
        <w:rPr>
          <w:sz w:val="28"/>
          <w:szCs w:val="28"/>
        </w:rPr>
        <w:t>мне не понять, надо мне грибы и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яблоки, листву – заготовки на зи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ило, а вот это (находит бусинку на спине)?</w:t>
      </w:r>
    </w:p>
    <w:p>
      <w:pPr>
        <w:pStyle w:val="Normal"/>
        <w:rPr/>
      </w:pPr>
      <w:r>
        <w:rPr>
          <w:sz w:val="28"/>
          <w:szCs w:val="28"/>
        </w:rPr>
        <w:t>Может, яблоко? конфе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/>
      </w:pPr>
      <w:r>
        <w:rPr>
          <w:sz w:val="28"/>
          <w:szCs w:val="28"/>
        </w:rPr>
        <w:t>Это наша нота</w:t>
      </w:r>
      <w:r>
        <w:rPr>
          <w:b/>
          <w:sz w:val="28"/>
          <w:szCs w:val="28"/>
        </w:rPr>
        <w:t xml:space="preserve"> «с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всё нашли?</w:t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Вам же песни помог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есни всех чуде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озитор их известный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</w:t>
      </w:r>
    </w:p>
    <w:p>
      <w:pPr>
        <w:pStyle w:val="Normal"/>
        <w:rPr/>
      </w:pPr>
      <w:r>
        <w:rPr>
          <w:sz w:val="28"/>
          <w:szCs w:val="28"/>
        </w:rPr>
        <w:t>Степан Михайлович Соснин</w:t>
      </w:r>
      <w:r>
        <w:rPr>
          <w:b/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Хореографический этюд «Ступени сентябрей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носят торт и дарят его Степану Михайловичу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-балери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,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билейный торт вруч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ладким будет этот год,</w:t>
      </w:r>
    </w:p>
    <w:p>
      <w:pPr>
        <w:pStyle w:val="Normal"/>
        <w:rPr/>
      </w:pPr>
      <w:r>
        <w:rPr>
          <w:sz w:val="28"/>
          <w:szCs w:val="28"/>
        </w:rPr>
        <w:t>Пусть музыка в душе  по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 Михайлови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сть торт, нужен и чай из сам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ллектив Д7 исполняет песню «Комар и самовар»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водный хор исполняет заключительную пес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тные бусинки» – 3 купле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я официальн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9:38:00Z</dcterms:created>
  <dc:creator>Юрий</dc:creator>
  <dc:description/>
  <cp:keywords/>
  <dc:language>en-US</dc:language>
  <cp:lastModifiedBy>home</cp:lastModifiedBy>
  <cp:lastPrinted>2015-11-21T01:12:00Z</cp:lastPrinted>
  <dcterms:modified xsi:type="dcterms:W3CDTF">2017-03-16T19:38:00Z</dcterms:modified>
  <cp:revision>2</cp:revision>
  <dc:subject/>
  <dc:title>                                                ЗОЛОТАЯ ОСЕНЬ</dc:title>
</cp:coreProperties>
</file>