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нормального развития детской речи за период от одного года до 7 лет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ающая развитие всех компонентов языка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а основу взята </w:t>
      </w:r>
      <w:r>
        <w:rPr>
          <w:color w:val="333333"/>
          <w:sz w:val="28"/>
          <w:szCs w:val="28"/>
          <w:shd w:fill="FFFFFF" w:val="clear"/>
        </w:rPr>
        <w:t>схема нормального развития детской речи (по А.Н. Гвоздеву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169"/>
        <w:gridCol w:w="1954"/>
        <w:gridCol w:w="1800"/>
        <w:gridCol w:w="1817"/>
        <w:gridCol w:w="2351"/>
      </w:tblGrid>
      <w:tr>
        <w:trPr>
          <w:trHeight w:val="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од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лет</w:t>
            </w:r>
          </w:p>
        </w:tc>
      </w:tr>
      <w:tr>
        <w:trPr>
          <w:trHeight w:val="1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произнош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, т, к,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ь, нь, ль, чь, 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ь, зь, нь, бь, мь, т, д, 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ь, вь, с, з, хь, л ч, 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ш, ж, рь, 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авильно произносит практически все звуки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се звуки произносит правильно</w:t>
            </w:r>
          </w:p>
        </w:tc>
      </w:tr>
      <w:tr>
        <w:trPr>
          <w:trHeight w:val="4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овая струк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ове воспроизводится один слог (ударный или два одинаковых: «га-га», «ту-ту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ятся двусложные слова, в трехсложных один слог опускаетс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сложные словах опускается преударный слог, «кусу» (укушу), может сохраняться количество слогов в четырехсложных сло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сложных словах чаще опускаются преударные слоги, иногда при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ая структура слов нарушается редко, главным образом в малознакомых слова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сторона речи усвоена полностью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сторона речи усвоена полностью</w:t>
            </w:r>
          </w:p>
        </w:tc>
      </w:tr>
      <w:tr>
        <w:trPr>
          <w:trHeight w:val="3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матическое воспри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стечений согласных замещаются одним звук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чение согласных не усвоено,но некоторые группы согласных произносятся правильно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нчивается усвоение стечения согласных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ая сторона речи усвоена полностью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личает и дифференцирует звуки речи на слух и в произношении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матический анализ и синте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(узнавание) звука на фоне слова, т.е. определение наличия звука в слов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ленение звука в начале в конце слова. Определение первого и последнего звука в слове, а также его места (начало, середина, конец слов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ложных форм фонематического анализа (определение последовательности, количества и места звуков по отношению к другим звукам в слове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ивный сло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мает простую инструкцию без жестов (дай куклу, ешь кашу и т.п.). Показывает предметы на сюжетных картинках. Узнает предметы на картинках, пытается называть (в пределах своего словарного запас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мает обозначаемые на картинках действия, выполняет инструкции типа. Покажи, кто сидит, кто спит; Выполняет двухступенчатую инструкцию: пойди в кухню и принеси чашку; Понимает значение предлогов в привычной конкретной ситуации - На чем ты сидиш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слушивается к словам и понимает их значение. Любит когда ему читают Понимает прочитанные короткие рассказы и сказки (с опорой на картинку, а потом и без не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мает сложноподчиненные предложения типа: "Когда мы придем домой, я буду...". Понимает вопросы типа: "Что у тебя в руках?". Слушает объяснения "как" и "почему". Выполняет двухступенчатую инструкцию типа: "Сначала вымоем руки, затем будем обедать". Понимает значение простых предлогов и множе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мает сложноподчиненные предложения, значения предлогов вне конкретной привычной ситуации. Слушает длинные сказки и расска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полняет просьбы и команды, даже если нужный предмет не находится в поле зре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полняет словесные задания с предлогами сзади, между, рядом, к и т.п. Понимает условное предложение со словом если. Понимает грамматическую форму предложений типа: Картина была нарисована Машей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ожет пересказать события прошедшего дня, рассказа, мультфильма.</w:t>
            </w:r>
          </w:p>
        </w:tc>
      </w:tr>
      <w:tr>
        <w:trPr>
          <w:trHeight w:val="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й сло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казывает одну из частей тела, словарный запас 7-20 слов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являются названия действий: ди, бух (около 5 слов). В слове воспроизводится один слог (ударный или два одинаковых: га-га, ту-ту). Воспроизводит двусложные слова, в трехсложных один слог пропуска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лиже к 2 годам использует глаголы типа: ниси, ди, да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казывает 5 частей тела, словарный запас минимум 50 слов;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льзуется словами: Да, нет, еще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ловарный запас 500 слов и выше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ладеет словарем примерно 1500 слов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ладает словарным запасом около 3000 слов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ладает словарем около 4000 слов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потребляем уменьшительно-ласкательные формы слов. Появляются суффикс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оявляются </w:t>
            </w:r>
            <w:r>
              <w:rPr>
                <w:sz w:val="20"/>
                <w:szCs w:val="20"/>
              </w:rPr>
              <w:t>суффиксы увеличительности, принадлеж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ная ре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казывает части тела, начало фразы из 2 сло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чинает использовать предложения из 2 -3слов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являются прилагательные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екватно использует местоимения я, ты, мне; Использует предложения из 2-3 -4 слов. Сложные бессоюзные предложения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вторяет две цифры "один", "два" в правильной последовательности, имеет представление о числе "один";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ется предложениями из 3 и более слов,. Называет свое имя, пол, возраст, понимает значение простых предлогов, выполняет задания типа: Положи кубик под чашку, положи кубик в коробку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сто задает Вам вопросы. Говоря, рассказывает, свои впечатления, мысли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говаривает звуки, слоги, слова при чт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зывает цвета, форму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чинает употреблять сложные предложения. Говорит предложениями из 4-5 слов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дает много вопросов, использует слова «Кто?» и «Почему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пользует выражения типа: «я думаю, что....», «я надеюсь, что....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ет свой адрес,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льзуется предложениями из 5-6 слов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льзуется всеми типами предложений, в том числе и сложными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ет пересказать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ределяет право-лево у себя, но не у других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ет простые антонимы (большой, маленький, твердый - мягкий)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читает до 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ет назначение предметов и может сказать, из чего они сделаны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ет рассказывать и пересказывать, пытается выразить свое отношение к рассказываемому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льзуется сложными предложениями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потребляет все части речи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пользует абстрактные и отвлеченные понятия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из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.п. с глаголом, развивается прилагательное подчинение. Предложения преимущественно аграмматич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пользует множественное число существительных и глаго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т употреблять падежи: В.п. с окончанием -у, И.п. мн.ч. с окончанием -ы, -и (фонетически всегда -и), иногда П.п. с окончанием -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авильно употребляет глаголы в прошедшем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воены «главенствующие» падежные окончания мн.ч.: -ов, -ами, -ах. Начинается влияние окончания -о в на другие склонения: «стулов». Начинают усваиваться другие окончания: -а (рога, стулья);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льзуется прошедшим, настоящим и будущим времен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ется влияние окончания -ов на другие склонения. Иногда сохранятся неподвижное ударение при словоизменении «на кон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овладевают всеми типами склонения. Возможны нарушения согласования числительного с существительным в косвенных падеж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ила Кульбацкая Марина Иванов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8:16:00Z</dcterms:created>
  <dc:creator>Astraverda</dc:creator>
  <dc:description/>
  <cp:keywords/>
  <dc:language>en-US</dc:language>
  <cp:lastModifiedBy>Astraverda</cp:lastModifiedBy>
  <dcterms:modified xsi:type="dcterms:W3CDTF">2017-09-09T11:08:00Z</dcterms:modified>
  <cp:revision>15</cp:revision>
  <dc:subject/>
  <dc:title>№1</dc:title>
</cp:coreProperties>
</file>