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«Радуга»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№9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ормированию элемента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х представле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У зайчика в гостях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/вторая младшая группа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Провела: воспитатель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торой младшей группы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жевникова Т.П.</w:t>
      </w:r>
    </w:p>
    <w:p>
      <w:pPr>
        <w:pStyle w:val="Normal"/>
        <w:ind w:left="73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Normal"/>
        <w:ind w:left="380" w:hanging="360"/>
        <w:rPr>
          <w:sz w:val="28"/>
          <w:szCs w:val="28"/>
        </w:rPr>
      </w:pPr>
      <w:r>
        <w:rPr>
          <w:sz w:val="28"/>
          <w:szCs w:val="28"/>
        </w:rPr>
        <w:t>1.  Закрепить понятия много, один, по одному, ни одного; понимать вопрос «Скольк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Закрепить понятие о величине, ширине, длине, высоте.</w:t>
      </w:r>
    </w:p>
    <w:p>
      <w:pPr>
        <w:pStyle w:val="Normal"/>
        <w:tabs>
          <w:tab w:val="clear" w:pos="708"/>
          <w:tab w:val="left" w:pos="500" w:leader="none"/>
        </w:tabs>
        <w:ind w:left="560" w:hanging="540"/>
        <w:rPr>
          <w:sz w:val="28"/>
          <w:szCs w:val="28"/>
        </w:rPr>
      </w:pPr>
      <w:r>
        <w:rPr>
          <w:sz w:val="28"/>
          <w:szCs w:val="28"/>
        </w:rPr>
        <w:t>3.  Уточнить в речи употребление слов: широкий, узкий, длинный, короткий, высокий,  низкий.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4.  Закрепить умение сравнивать две группы предметов на основе взаимного сопоставления (больше, меньше, поровну, сколько, столько же).</w:t>
      </w:r>
    </w:p>
    <w:p>
      <w:pPr>
        <w:pStyle w:val="Normal"/>
        <w:ind w:left="500" w:hanging="460"/>
        <w:rPr>
          <w:sz w:val="28"/>
          <w:szCs w:val="28"/>
        </w:rPr>
      </w:pPr>
      <w:r>
        <w:rPr>
          <w:sz w:val="28"/>
          <w:szCs w:val="28"/>
        </w:rPr>
        <w:t>5.  Закреплять умение сравнивать два предмета по длине, ширине, высоте путем наложения и приложения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 Игрушка- заяц, ленточки разной длины по 2 на ребенка, полоски - разные по  ширине,  грибочки 5 штук, елочки 5 штук, плоскостные - мешки 3 штуки, разные по  размеру, зайчики, морковки (по 5 штук),  чашки разные по размеру - 3 штуки, картинки с группами предметов (1, много),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лук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– Дети, сегодня мы пойдем в гости, хотите? Угадайте-ка, к ком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очек пуха, длинное у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ает ловко, любит морковку»  Кто это?  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айчик!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 :</w:t>
      </w:r>
      <w:r>
        <w:rPr>
          <w:sz w:val="28"/>
          <w:szCs w:val="28"/>
        </w:rPr>
        <w:t xml:space="preserve"> Какое угощение мы приготовили ему? 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орковку, капусту, яблоки. 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достает морковки: Сколько у нас морковок одна или много?  Таня, сколько морковок?  </w:t>
      </w:r>
    </w:p>
    <w:p>
      <w:pPr>
        <w:pStyle w:val="Normal"/>
        <w:rPr/>
      </w:pPr>
      <w:r>
        <w:rPr>
          <w:sz w:val="28"/>
          <w:szCs w:val="28"/>
          <w:u w:val="single"/>
        </w:rPr>
        <w:t>Вызванный ребенок</w:t>
      </w:r>
      <w:r>
        <w:rPr>
          <w:sz w:val="28"/>
          <w:szCs w:val="28"/>
        </w:rPr>
        <w:t xml:space="preserve"> отвечает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много. А теперь пойдем к зайчику (подходим к столу). Рядом со столом на  стульчике  сидит зайчик. 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поздороваемся с зайчиком!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здороваются, садятся за ст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разложены тарелочки по 5 штук, в каждой из которой по 4 морковки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 зайчика есть друзья. Давайте каждому зайчику по морковке. Катя раздай зайчикам по тарелочки с морковкой. (Катя раскладывает). Сколько, Катя, не хватает морковок? </w:t>
      </w:r>
    </w:p>
    <w:p>
      <w:pPr>
        <w:pStyle w:val="Normal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Одной!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дин зайчик ушел погулять, зайчиков стало больше или меньше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айчиков стало меньш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сколько морковок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Столько ж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Зайчиков и морковок поровну или нет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айчиков и морковок поровну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се зайчики съели морковку. Сколько осталось морковок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и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.минутка  «Вот какие зайки 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шли зайки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какие зайки, зайки-побег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и зайчики в кружок, роют лапкой кор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какие лапки, острые цар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бежит лисичка, хитрая сестр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ячтесь, прячтесь зайки, зайки-побег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 посмотрите, к зайчику пришли гости - медведи. Вы узнали сказку из которой они пришли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едведи из сказки «Три медведя»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 каждого медведя своя чашка. Все ли чашки одинаковые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У каждого медведя своя чашка. Чашки разны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Лиза, какая чашка у Михаила Ивановича?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 У Михаила Ивановича большая чашка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Таня, какая чашка у Марии Ивановны?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 У Марии Ивановны средняя чашка, поменьш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аша, какая чашка у Мишутки?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У Мишутки маленькая чашка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Пришла Маша и все чашки перепутала. Кто правильно расставит ча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желанию). Леша, расставь правильно чашки и объясни.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 Леш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Дети, правильно Леша расставил чашки?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осмотрите, что принесли в подарок зайчику медведи:  лен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ни? (разные) По цвету? А по длине? (длинные и короткие)  А как проверить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ужно наложить одну ленточку на друг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ребенок накладывает ленточку одну на другую, совмещая по одному концу.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ая ленточка по цвету длиннее? А какая короч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раздаются по две ленточки каждому. Они путем наложения определяют длинные и коротки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сейчас мишки и зайчики поиграют. Они будут соревноваться, кто быстрее бегает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 лесу много разных дорожек. Одна - широкая, а другая — узкая. Саша, - это какая дорожка?  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отвечает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А как ты узнал(а)? 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Я наложила одну дорожку на другую. Одна выглядывает, значит, она широкая. А другая — узкая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нужно наложить одну дорожку на другую. По какой  дорожке побежит Мишка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Мишка побежит по широкой дорожк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чему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Потому, что большой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зайка по какой дорожке побежит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 Зайка побежит по узкой  дорожк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чему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Потому, что зайка маленький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Леша, вот тебе зайка. По какой дорожке ты побежишь?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Я побегу по узкой дорожк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аша, а тебе мишка. По какой дорожке ты побежишь?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Мишка побежит по широкой дорожк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бежали. Зайка прибежал первым. Почему? 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тому что быстрее бежал.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А мишка прибежал последним. Почему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отвечают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Зайке - победителю мы повяжем бантик. (Завязывает короткую ленточку. Бантик не получается.) Почему у меня никак не получается завязать бант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 Потому что ленточка короткая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 Подскажите, какую нужно взять ленточку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ужно взять длинную ленточку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Бантик завязался. Подарим зайке коврик из геометрических фигур. (Предлагает детям разноцветные фигурки и маке коврика.  Дети по очереди накладывают  фигуры, называя их форму и цвет).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Вот какой красивый коврик получился! Зайка будет очень доволен! 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49:00Z</dcterms:created>
  <dc:creator>777</dc:creator>
  <dc:description/>
  <cp:keywords/>
  <dc:language>en-US</dc:language>
  <cp:lastModifiedBy>1</cp:lastModifiedBy>
  <cp:lastPrinted>2010-05-24T16:20:00Z</cp:lastPrinted>
  <dcterms:modified xsi:type="dcterms:W3CDTF">2017-09-09T07:31:00Z</dcterms:modified>
  <cp:revision>6</cp:revision>
  <dc:subject/>
  <dc:title>План-конспект итогового занятия по ФЭМП</dc:title>
</cp:coreProperties>
</file>