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 xml:space="preserve">1 </w:t>
      </w:r>
      <w:r>
        <w:rPr>
          <w:rFonts w:cs="Times New Roman" w:ascii="Times New Roman" w:hAnsi="Times New Roman"/>
          <w:b/>
          <w:sz w:val="36"/>
          <w:szCs w:val="36"/>
        </w:rPr>
        <w:t xml:space="preserve">сентября 2017 Солнечный 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8"/>
          <w:szCs w:val="28"/>
        </w:rPr>
        <w:t>Дети входят под песню: «Самая счастливая», встают в полукруг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ребёнок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Солнца много-много-много,</w:t>
        <w:br/>
        <w:t>Солнца - целая страна!</w:t>
        <w:br/>
        <w:t>Вязнут солнечные ноги,</w:t>
        <w:br/>
        <w:t>В низких ветках у окн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о ещё немножко</w:t>
        <w:br/>
        <w:t>Сил накопит в вышине,</w:t>
        <w:br/>
        <w:t>Золотой сороконожкой,</w:t>
        <w:br/>
        <w:t>Проберется в дом ко мне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2-й ребёнок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 закадычный друг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лил солнцем все вокруг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м в гости, отдыхаем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солнце загораем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ит радость взрослым, детям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лаждайся даром этим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3-й ребёнок:</w:t>
      </w:r>
    </w:p>
    <w:p>
      <w:pPr>
        <w:pStyle w:val="Style18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ето - это солнца луч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ёплый дождик из-под туч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ето - яркие цветы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обычной красот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ето - тёплая рек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айкой в небе облак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ето! Лето к нам идёт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ё ликует и поёт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382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: «Выглянуло солнышко из-за серых туч»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4-й ребёнок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, лето к нам пришло!</w:t>
        <w:br/>
        <w:t>Стало сухо и тепло.</w:t>
        <w:br/>
        <w:t>По дорожке прямиком</w:t>
        <w:br/>
        <w:t>Ходят ножки босиком.</w:t>
        <w:br/>
        <w:t>Кружат пчёлы, вьются птицы,</w:t>
        <w:br/>
        <w:t>А Маринка веселится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-й ребёнок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екрасно летом в зной</w:t>
        <w:br/>
        <w:t>Прогуляться с мамой в лес,</w:t>
        <w:br/>
        <w:t>Насладиться тишиной,</w:t>
        <w:br/>
        <w:t>Яркой синевой небес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: «Лесная песенка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6-й ребёнок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ы мне подаришь, лето?</w:t>
        <w:br/>
        <w:t>- Много солнечного света!</w:t>
        <w:br/>
        <w:t>В небе pадyгy - дyгy!</w:t>
        <w:br/>
        <w:t>И ромашки на лyгy!</w:t>
        <w:br/>
        <w:t>- Что ещё подаришь мне?</w:t>
        <w:br/>
        <w:t>- Ключ, звенящий в тишине,</w:t>
        <w:br/>
        <w:t>Сосны, клёны и дубы,</w:t>
        <w:br/>
        <w:t>Землянику и грибы!</w:t>
        <w:br/>
        <w:t>Подарю тебе кyкyшкy,</w:t>
        <w:br/>
        <w:t>Чтобы, выйдя на опyшкy,</w:t>
        <w:br/>
        <w:t>Ты погpомче кpикнyл ей:</w:t>
        <w:br/>
        <w:t>"Погадай мне поскорей!"</w:t>
        <w:br/>
        <w:t>И она тебе в ответ,</w:t>
        <w:br/>
        <w:t>Нагадала много лет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7-й ребёнок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 пахнет земляникой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ёплым дождиком, клубникой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хнет лето огурцам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ушистыми цветами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истою рыбёшкой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хладною окрошкой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 пахнет синим морем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войным лесом, чистым полем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блоками и грибами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зревшими хлебами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ещё пчелиным мёдом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лекательным походом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той, клевером, полынью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оматом груш и дын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запахов у лета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расскажешь до рассвета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 очень вкусное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ичуть не грустное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: «Калинка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8-й ребёнок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м солнышко смеётся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ропинка змейкой вьётся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сти лес всех приглашает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годами угощает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ропинке в лес пойдёшь –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ягод наберёшь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ко бежит тропинка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 полная корзинк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9-й ребёнок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ья-месяцы дружил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летом приходил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осил с собою бра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ем был всегда богат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юнь — клубникой ароматной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юль — малиной сладкой, знатной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густ очень был богат —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ёс янтарный виноград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: «По малинку в сад пойдём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shd w:fill="E9E9E1" w:val="clear"/>
        </w:rPr>
      </w:pPr>
      <w:r>
        <w:rPr>
          <w:rFonts w:cs="Times New Roman" w:ascii="Times New Roman" w:hAnsi="Times New Roman"/>
          <w:b/>
          <w:sz w:val="28"/>
          <w:szCs w:val="28"/>
          <w:shd w:fill="E9E9E1" w:val="clear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10-й ребёнок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, лето, ты прекрасно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цветет, и небо ясно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еба солнышко смеется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ям весело живется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11-й ребёнок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дети, лето –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о какого цвета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лёное, бордовое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ожет быть, лиловое?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лето очень разное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ичневое, красное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монно-золотистое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блачко – пушистое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яблоко – румяное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мята к чаю – пряное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ёлое и звонкое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альчишками, с девчонкам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дождика – прохладное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веточках всё нарядное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солнца – очень жаркое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астливое и яркое!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нам необходимое –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о всегда любимое!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11-й ребёнок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 - это солнца луч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ёплый дождик из-под туч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 - яркие цвет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ычной красоты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 - тёплая река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йкой в небе облака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! лето к нам идёт!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ликует и поёт.</w:t>
        <w:br/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: «Дружба» из м/ф «Маша и медведь»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br/>
        <w:t>12-й ребёнок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, лето, сколько света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солнца и тепла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ягодных букетов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дыхала и рвала!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ропинкам по знакомым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устану бегать я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ка, лес - я здесь, как дома –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одина моя.</w:t>
      </w:r>
      <w:r>
        <w:rPr>
          <w:rFonts w:cs="Times New Roman" w:ascii="Times New Roman" w:hAnsi="Times New Roman"/>
          <w:sz w:val="28"/>
          <w:szCs w:val="28"/>
          <w:shd w:fill="E9E9E1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7"/>
        <w:shd w:fill="FFFFFF" w:val="clear"/>
        <w:spacing w:lineRule="atLeast" w:line="382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ец: «Ку - ку» </w:t>
      </w:r>
    </w:p>
    <w:p>
      <w:pPr>
        <w:pStyle w:val="Style17"/>
        <w:shd w:fill="FFFFFF" w:val="clear"/>
        <w:spacing w:lineRule="atLeast" w:line="382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13-й ребёнок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от пришло к нам лето</w:t>
        <w:br/>
        <w:t>Солнышком согрето</w:t>
        <w:br/>
        <w:t>Птички заливаются,</w:t>
        <w:br/>
        <w:t>Комарики кусаютс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йдите комары!</w:t>
        <w:br/>
        <w:t>Нам укусы не нужны,</w:t>
        <w:br/>
        <w:t>Помешаете играть.</w:t>
        <w:br/>
        <w:t>Будем сами вас кусать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tLeast" w:line="382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: «2 лягушки с комаром»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14-й ребёнок:</w:t>
      </w:r>
    </w:p>
    <w:p>
      <w:pPr>
        <w:pStyle w:val="Style1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казки слушать я люблю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у вечером молю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читай мне эти сказк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 потом закрою глазк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ет сниться мне во сн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то на лихом кон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 скачу на бой с Кощее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ли с трёхголовым Змее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беждаю в сказке зл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юдям делаю добр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 ребята это знают –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казки в жизни помогают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ыть нам честными всегд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бояться никогд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абым помогать в пут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 людям с добротой идт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анец: «Колобок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15-й ребёнок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Мы летом поедем,</w:t>
        <w:br/>
        <w:t>В страну КУКАРЕКУ,</w:t>
        <w:br/>
        <w:t>Где звёзды с берёзами,</w:t>
        <w:br/>
        <w:t>Смотрятся в реку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оедем туда,</w:t>
        <w:br/>
        <w:t>Где гуляют ГА-ГА.</w:t>
        <w:br/>
        <w:t>И ходят вразвалку</w:t>
        <w:br/>
        <w:t>ХРЮ-ХРЮ и КРЯ-КР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дем в страну,</w:t>
        <w:br/>
        <w:t>Где пасутся МУ-МУ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Где скачут легко,</w:t>
        <w:br/>
        <w:t>По лугам И-ГО-Г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м, на весёлом речном берегу,</w:t>
        <w:br/>
        <w:t>На удочку будем ловить НИ-ГУ-ГУ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17-й ребёнок:</w:t>
      </w:r>
    </w:p>
    <w:p>
      <w:pPr>
        <w:pStyle w:val="Style18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али дв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цыплён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братц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овно козлики, бодатьс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уступят пустяка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ждевого червяка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-й ребёнок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ркие, пушисты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Жёлтые комочки –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ленькие деточк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шей пёстрой квочк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овно одуванчик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маленьком лукошк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лювики раскрыты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сят хлеба крошк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 возьму тихонечк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олотое чуд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цыплёнк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лапочку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ижать не буду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8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Style18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Песня: «2 цыплёнка»</w:t>
      </w:r>
    </w:p>
    <w:p>
      <w:pPr>
        <w:pStyle w:val="Style18"/>
        <w:rPr>
          <w:rStyle w:val="Appleconvertedspace"/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-й ребёнок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ний ливень лyжи налил –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ые моpя!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ча встала y пpичала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pосив якоpя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мой коpабль отважный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pется с волной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важно, что бyмажный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pyс надо мной.</w:t>
      </w:r>
      <w:r>
        <w:rPr>
          <w:rFonts w:cs="Times New Roman" w:ascii="Times New Roman" w:hAnsi="Times New Roman"/>
          <w:sz w:val="28"/>
          <w:szCs w:val="28"/>
          <w:shd w:fill="E9E9E1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18-й ребёнок:</w:t>
      </w:r>
    </w:p>
    <w:p>
      <w:pPr>
        <w:pStyle w:val="Style1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ступили летние, теплые деньк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горелись глазки, словно огоньк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рдце замирает и душа пое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ето наступает! Лето к нам идет!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коро мы поедем в дальние кра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 солнышку и морю, там где не был 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ем мы купаться, будем загорат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души смеяться, весело играть!</w:t>
      </w:r>
    </w:p>
    <w:p>
      <w:pPr>
        <w:pStyle w:val="Style1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-й ребёнок:</w:t>
      </w:r>
    </w:p>
    <w:p>
      <w:pPr>
        <w:pStyle w:val="Style1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лывет, плывет корабли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далекие кра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капитан кораблика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нечно, это я!</w:t>
      </w:r>
    </w:p>
    <w:p>
      <w:pPr>
        <w:pStyle w:val="Style1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анец: «Качка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-й ребёнок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нь сегодня очень жарки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 с утра гуляют в парк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колько в нём аллей зелёных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колько в нём аттракционов!</w:t>
      </w:r>
    </w:p>
    <w:p>
      <w:pPr>
        <w:pStyle w:val="Style1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-й ребёнок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нцах, играх и весель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но и звонк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ит лето каруселью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го ребенк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овем мы всех вокруг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 большой веселый круг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: «Современный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-й ребёнок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для всех ребят</w:t>
        <w:br/>
        <w:t>Лета не хватает?</w:t>
        <w:br/>
        <w:t>- Лето, словно шоколад,</w:t>
        <w:br/>
        <w:t>Очень быстро тает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: «Осенняя песенка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ребёнок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ень - желтенькое слово желтенькой картинк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тому что пожелтели листья на осинке!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2-й ребёнок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ень - ласковое слово, теплые денечк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тому что солнце дружит с легким ветерочком!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3-й ребёнок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ень - вкусненькое слово, варится варень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тому что фруктов много, много угощенья!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4-й ребёнок:</w:t>
      </w:r>
    </w:p>
    <w:p>
      <w:pPr>
        <w:pStyle w:val="Style1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ень - радостное слово, вновь друзья встречаютс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тому что снова в школу - вот как получается!</w:t>
      </w:r>
    </w:p>
    <w:p>
      <w:pPr>
        <w:pStyle w:val="Style1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Звенит звонок и дети выходят из зала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2T04:10:00Z</dcterms:created>
  <dc:creator>Admin</dc:creator>
  <dc:description/>
  <cp:keywords/>
  <dc:language>en-US</dc:language>
  <cp:lastModifiedBy>Admin</cp:lastModifiedBy>
  <dcterms:modified xsi:type="dcterms:W3CDTF">2017-09-10T11:18:00Z</dcterms:modified>
  <cp:revision>9</cp:revision>
  <dc:subject/>
  <dc:title/>
</cp:coreProperties>
</file>