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uto" w:line="360" w:before="0" w:after="0"/>
        <w:rPr>
          <w:b/>
          <w:b/>
          <w:color w:val="555555"/>
          <w:sz w:val="40"/>
          <w:szCs w:val="40"/>
        </w:rPr>
      </w:pPr>
      <w:r>
        <w:rPr>
          <w:b/>
          <w:color w:val="555555"/>
          <w:sz w:val="40"/>
          <w:szCs w:val="40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спект сценария</w:t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ля детей среднего, старшего дошкольного возраста</w:t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вящённый дню знаний.</w:t>
      </w:r>
    </w:p>
    <w:p>
      <w:pPr>
        <w:pStyle w:val="Style16"/>
        <w:shd w:fill="FFFFFF" w:val="clear"/>
        <w:spacing w:before="0" w:after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  <w:t>О.Г. Сысоева</w:t>
      </w:r>
    </w:p>
    <w:p>
      <w:pPr>
        <w:pStyle w:val="Style16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  <w:t>Музыкальный руководитель первой квалификационной категории</w:t>
      </w:r>
    </w:p>
    <w:p>
      <w:pPr>
        <w:pStyle w:val="Style16"/>
        <w:shd w:fill="FFFFFF" w:val="clear"/>
        <w:spacing w:before="225" w:after="0"/>
        <w:jc w:val="center"/>
        <w:rPr>
          <w:color w:val="000000"/>
        </w:rPr>
      </w:pPr>
      <w:r>
        <w:rPr>
          <w:color w:val="000000"/>
        </w:rPr>
        <w:t>Бердск, 2017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грируемые образовательные област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Художественно–эстетическое развитие», «Познавательно–речевое развитие», «Физическое развитие», «Социально–личностное развитие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детской деятельност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гательная, игровая, продуктивная, коммуникативная, музыкально–художественная, познавательна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редствами эстетического воспитания развивать у детей творческую активность в песенной, танцевальной, игровой деятельности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ть атмосферу празд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ощрять интерес к музыкальной, танцевальной деятельности, обозначить наступающую перемену в жизни дет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реплять знания и навыки по музыкальному воспитанию, полученные за время посещения дошкольного образовательного учреждения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Формирование общей культуры детей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ть условия для проявления творческих способностей детей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ая аппаратура, оформление, атрибуты для игр и танцев. Костюмы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 праздника: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ти собираются на площадку. Звучит фоновая музыка.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нь знаний будем мы встречать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утить, играть и танцевать!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я страна ждала не зря, это утро сентябр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ти, Саши, Вовочки причесали чёлочки,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ли, Кати, Леночки выгладили ленточк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брысых, чёрных, рыжих  миллионы малышей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яли в руки тонны книжек  и вагон карандаше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я вам предлагаю отправиться в путешествие на поезде  в страну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Игралочка», где вы зарядитесь хорошим настроением на весь учебный год.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согласны? (ответ детей)  Занимайте места в вагончиках! Цепляйтесь за своих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истов – воспитателей и поехал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Музыкальная игра: «Веселый поезд»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является герой – Конфетка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фетка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ам спешила, торопилась, чуть в канаву не свалилась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ерёзу налетела, носом два куста задела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пять раз упала, наконец, я к вам попал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 ребята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енка -  игра «Здравствуйте»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 цветочек, два цветочек,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Ёжики, ёжики,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ковальня, молоточки, ножницы, ножницы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ег на месте, бег на месте, зайчики, зайчики,</w: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у, ка дружно, ну, ка вместе</w:t>
      </w:r>
      <w:r>
        <w:rPr/>
        <w:t xml:space="preserve">,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дравствуйте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вот и поздоровались. Вижу, что вы ребята хорошие, дружные. И  вы мне сразу понравились! А раз понравились, то я вам покажу сюрпризы из моего любимого школьного портфеля . Вот он. Нравится? Хотите узнать, что в нем? Тогда надо пошире улыбнуться, а я сделаю фото на память. (достает фотоаппарат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зыкальная игра «Весёлые фотографии» - «Мартышки»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фетка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лето наверно всё забыли, чему вас в садике учил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олько хвостов у шести котов? (6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олько носиков у восьми песиков? (8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олько ушек у двух старушек? (4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сколько ушей у трех мышей? (6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олько пальчиков на руках у мальчиков? (10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здорово! Молодцы ребята!  Хочу ещё с вами поиграть в весёлую математическую игру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: По дубочку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 дубочку постучишь, вылетает сизый чиж,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 чижа, у чижика, хохолочек рыженький,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иж, чиж не зевай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ебе пару (тройку, четвёрку и т.д.) выбирай!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а вы любите сказки? В моём необычном портфеле есть сказочные предметы. Я буду вам их показывать, а вы будите мне называть из какой сказки этот предмет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гра:  «Волшебный Мешочек»  </w:t>
      </w:r>
      <w:r>
        <w:rPr>
          <w:rFonts w:cs="Times New Roman" w:ascii="Times New Roman" w:hAnsi="Times New Roman"/>
          <w:b/>
          <w:i/>
          <w:sz w:val="28"/>
          <w:szCs w:val="28"/>
        </w:rPr>
        <w:t>(в мешок складываются атрибуты сказок)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Колобок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Красная шапочка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Копейка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Удав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Волшебная палочка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Корона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Лягушка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Туфелька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Ключик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Молодцы ребята!  Ребята, мой знакомый сказочный герой – Чудо-юдо, тоже дал свой сказочный предмет. Но я его где-то потеряла. И мы сейчас  сходим к нему в гост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– Игра: «Чудо – Юдо»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, вспомнила, Чудо – Юдо мне передал загадки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тоит в поле дом чудесный он не низок, ни высок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узнали, что за сказка? Ну-ка, хором…… (Теремок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д волком не дрожал от медведя убежа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лисице на зубок все ж попался….. (Колобок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рестницу волшебница любила туфли хрустальные ей подарил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а имя забыла свое дети, скажите, как звали ее? (Золушка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 отца был мальчик странный, необычный, деревянны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имел предлинный нос, Что за сказка? - Вот вопрос. ("Золотой ключик".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Рыбка не простая чешуей сверкает,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вает, ныряет, желанья исполняет. ("Сказка о рыбаке и рыбке"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у радости подруга в виде полукруг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ице она живёт, то куда-то вдруг уйдёт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внезапно возвратится, грусть, тоска её боится. (Улыбка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! А давайте все вместе улыбнемся друг другу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граем в весёлую, дружную игру – Дружба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гра: Дружба 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уку выше, палец в рот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 теперь наоборот,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олос дыбом поднимите, ухо к уху вы прижмите, 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 руки возьмитесь, крепко обнимитесь,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ос об нос потрите дружно, повторить быстрее нужно (2-3 раза)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 зачем вам это нужно. – Потому, что это дружба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отлично играли, но давно не танцевал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 в круг всем встать,  дружно танец станцевать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– танец: «Вперёд четыре шага»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 пришла пора прощатьс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жалко с вами расставаться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 грустите, не скучайте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больше книжек вы читайте!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последний сюрпризы из моего портфеля.</w:t>
        <w:tab/>
        <w:t xml:space="preserve"> Мои любимые конфетки.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онфетка раздаёт  сюрприз по группам.  Прощается с детьми. Уходит. 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расходятся по участкам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0:44:00Z</dcterms:created>
  <dc:creator>Admin</dc:creator>
  <dc:description/>
  <cp:keywords/>
  <dc:language>en-US</dc:language>
  <cp:lastModifiedBy>Admin</cp:lastModifiedBy>
  <dcterms:modified xsi:type="dcterms:W3CDTF">2017-09-10T10:49:00Z</dcterms:modified>
  <cp:revision>3</cp:revision>
  <dc:subject/>
  <dc:title/>
</cp:coreProperties>
</file>