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кличка в Солнечном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ёнок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ебята – дошколята, дружно в Солнечный идём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 друзьями  мы играем, мир природы познаё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мы лепим и лошадок и зайча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поём, танцуем, цифры учим и рисуе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опыты, читаем, и животных много знае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ся беречь природу, папе с мамой помогать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олнечном любимом очень много будем знать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,  завтра, праздник Знания, прилежанья и старань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будем веселиться. С завтрашнего дня учиться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И сейчас, и сейчас п</w:t>
      </w:r>
      <w:r>
        <w:rPr>
          <w:rFonts w:cs="Times New Roman" w:ascii="Times New Roman" w:hAnsi="Times New Roman"/>
          <w:sz w:val="28"/>
          <w:szCs w:val="28"/>
        </w:rPr>
        <w:t>ерекличка началась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 очереди выходят и встают в полукруг 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2-й ребёнок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Вот и встретились все вмест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А начнём наш праздник песней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Песня: «</w:t>
      </w:r>
      <w:r>
        <w:rPr>
          <w:rFonts w:cs="Times New Roman" w:ascii="Times New Roman" w:hAnsi="Times New Roman"/>
          <w:b/>
          <w:sz w:val="28"/>
          <w:szCs w:val="28"/>
        </w:rPr>
        <w:t>Лето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ребё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ы весело жив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 вкусные жуё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днём мы подраста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, здоровья набира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ства кашу кушать над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лучше шокола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ребё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ела кашу лож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ихоньку, понемнож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кашу ест- старае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только упир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измучилась с ней Маш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не лезет в горло каш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киселёк помож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в животик ей проложи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иселём вкуснее кашень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а кашу быстро Машень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ёк тот из малин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ма только что сварила.</w:t>
      </w:r>
      <w:r>
        <w:rPr/>
        <w:br/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: «Кашка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й ребё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Собрались мы все сейчас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На весёлый детский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летом отдыхали, где бывали, как игр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встречались, тут и т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расскажем в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й ребё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уляли, загорали,</w:t>
        <w:br/>
        <w:t>Возле озера играли.</w:t>
        <w:br/>
        <w:t>На скамейку сели -</w:t>
        <w:br/>
        <w:t>Две котлеты съели.</w:t>
        <w:br/>
        <w:t>Лягушонка принесли,</w:t>
        <w:br/>
        <w:t>И немного подросли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й ребё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ит дождь по крышам.</w:t>
        <w:br/>
        <w:t>Не пускает нас гулять.</w:t>
        <w:br/>
        <w:t>Но скучать нам не придётся,</w:t>
        <w:br/>
        <w:t>Будем весело играть.</w:t>
        <w:br/>
        <w:br/>
        <w:t>Мы строителями станем</w:t>
        <w:br/>
        <w:t>И построим новый дом.</w:t>
        <w:br/>
        <w:t>Первым делом подойдите,</w:t>
        <w:br/>
        <w:t>Ознакомьтесь с чертежом.</w:t>
        <w:br/>
        <w:br/>
        <w:t>Подгоните самосвалы,</w:t>
        <w:br/>
        <w:t>Загружайте кирпичи.</w:t>
        <w:br/>
        <w:t>Ими кубики побудут.</w:t>
        <w:br/>
        <w:t>– Начинайте, силачи!</w:t>
        <w:br/>
        <w:br/>
        <w:t>А теперь возводим стены</w:t>
        <w:br/>
        <w:t>Выше роста своего.</w:t>
        <w:br/>
        <w:t>Кран подъёмный вызываем,</w:t>
        <w:br/>
        <w:t>Пусть поставит нам окно.</w:t>
        <w:br/>
        <w:br/>
        <w:t>Под конец положим крышу…</w:t>
        <w:br/>
        <w:t>Ах! Какая красота!</w:t>
        <w:br/>
        <w:t>Дом построен, все довольны,</w:t>
        <w:br/>
        <w:t>И закончилась игра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: «Строители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й ребёнок: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ожди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самого утр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рядил, как из ведр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но, КТО-ТО, против прави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ебе тучку продыряви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возь дырявый тучкин б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дяной бежит пот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ждик шел, хлестал и лил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к обеду прекратил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неба капать перестал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рко солнце засия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но, КТО-ТО так промо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заштопал тучкин бок!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Песня: «После дождя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й ребёнок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жедневно мы гуля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рироду выезжа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прогулочный маршру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 нас приключенья ждут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10-й ребёнок: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лнце жарко припека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ртём (Захар) на речке загора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потом бежит с корзинк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лес за ягодой малинк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скажу вам по секрет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мка обожает лето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-й ребёнок: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CFAF4" w:val="clear"/>
        </w:rPr>
      </w:pPr>
      <w:r>
        <w:rPr>
          <w:rFonts w:cs="Times New Roman" w:ascii="Times New Roman" w:hAnsi="Times New Roman"/>
          <w:sz w:val="28"/>
          <w:szCs w:val="28"/>
          <w:shd w:fill="FCFAF4" w:val="clear"/>
        </w:rPr>
        <w:t>Летом в горы мы ходили,</w:t>
        <w:br/>
        <w:t>Столько нового открыли!</w:t>
        <w:br/>
        <w:t>Клубники много мы набрали,</w:t>
        <w:br/>
        <w:t>На варенье всю отдали.</w:t>
        <w:br/>
        <w:t>Когда ели мы варенье,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CFAF4" w:val="clear"/>
        </w:rPr>
        <w:t>Было классным настроенье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CFAF4" w:val="clear"/>
        </w:rPr>
        <w:t> 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-й ребёнок:</w:t>
      </w:r>
    </w:p>
    <w:p>
      <w:pPr>
        <w:pStyle w:val="Style16"/>
        <w:shd w:fill="E9E9E1" w:val="clear"/>
        <w:spacing w:before="0" w:after="36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ачу, лечу во весь опор.</w:t>
        <w:br/>
        <w:t>Я сам — шофер,</w:t>
        <w:br/>
        <w:t>И сам — мотор.</w:t>
        <w:br/>
        <w:t>Нажимаю на педаль-</w:t>
        <w:br/>
        <w:t>И машина мчится вдаль!</w:t>
      </w:r>
    </w:p>
    <w:p>
      <w:pPr>
        <w:pStyle w:val="Style16"/>
        <w:shd w:fill="E9E9E1" w:val="clear"/>
        <w:spacing w:lineRule="auto" w:line="276" w:before="0" w:after="360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highlight w:val="green"/>
          <w:shd w:fill="FFFFFF" w:val="clear"/>
        </w:rPr>
        <w:t>Танец: «Мы едем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-й ребёнок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строю самолёт,</w:t>
        <w:br/>
        <w:t>Шлем надену, и в полёт.</w:t>
        <w:br/>
        <w:t>Сквозь волнистые туманы,</w:t>
        <w:br/>
        <w:t>Полечу в другие страны,</w:t>
        <w:br/>
        <w:t>Над морями  и лесами ,</w:t>
        <w:br/>
        <w:t>Над горами и полями,</w:t>
        <w:br/>
        <w:t>Облечу весь шар земной,</w:t>
        <w:br/>
        <w:t>А потом вернусь домой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-й ребёнок: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усь всегда в полёте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снежном самолёте.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ам помогаю,</w:t>
      </w:r>
    </w:p>
    <w:p>
      <w:pPr>
        <w:pStyle w:val="Normal"/>
        <w:spacing w:before="0" w:after="0"/>
        <w:ind w:right="180" w:hanging="0"/>
        <w:rPr/>
      </w:pPr>
      <w:r>
        <w:rPr>
          <w:rFonts w:cs="Times New Roman" w:ascii="Times New Roman" w:hAnsi="Times New Roman"/>
          <w:sz w:val="28"/>
          <w:szCs w:val="28"/>
        </w:rPr>
        <w:t>Еду и кофе предлагаю.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здушная принцесса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усь я </w:t>
      </w:r>
      <w:r>
        <w:rPr>
          <w:rFonts w:cs="Times New Roman" w:ascii="Times New Roman" w:hAnsi="Times New Roman"/>
          <w:b/>
          <w:bCs/>
          <w:sz w:val="28"/>
          <w:szCs w:val="28"/>
        </w:rPr>
        <w:t>стюардес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hd w:fill="E9E9E1" w:val="clear"/>
        <w:spacing w:lineRule="auto" w:line="276" w:before="0" w:after="360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highlight w:val="green"/>
          <w:shd w:fill="FFFFFF" w:val="clear"/>
        </w:rPr>
        <w:t>Танец: «Стюардесса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-й ребёнок: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стать космонавтом,</w:t>
        <w:br/>
        <w:t>Тренируюсь каждый день,</w:t>
        <w:br/>
        <w:t>По утрам зарядку делать</w:t>
        <w:br/>
        <w:t>Вместе с Папой мне не лень!</w:t>
        <w:br/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 здоровым быть спол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изкультура нам нуж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без всякого сомнень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ть хорошее решенье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 успешно развиватьс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но спортом заниматьс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м бегать быстро, друж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бедить нам очень нужно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боевы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силу нам вполн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корды мировы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ь родной стран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Песня: «Песня юных космонавтов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Награждение ГТО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-й ребёнок:</w:t>
      </w:r>
    </w:p>
    <w:p>
      <w:pPr>
        <w:pStyle w:val="Style15"/>
        <w:spacing w:lineRule="auto" w:line="276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EAE1D0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AE1D0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EAE1D0" w:val="clear"/>
        </w:rPr>
        <w:t>А я хочу артисткой стать, чтоб на сцене выступ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AE1D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EAE1D0" w:val="clear"/>
        </w:rPr>
        <w:t>А пока я не артистка, лишь в нашем Солнечном солист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AE1D0" w:val="clear"/>
        </w:rPr>
        <w:t> </w:t>
      </w:r>
    </w:p>
    <w:p>
      <w:pPr>
        <w:pStyle w:val="Style15"/>
        <w:spacing w:lineRule="auto" w:line="276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EAE1D0" w:val="clear"/>
        </w:rPr>
      </w:pPr>
      <w:r>
        <w:rPr/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  <w:shd w:fill="FFFFFF" w:val="clear"/>
        </w:rPr>
        <w:t>Песня: «</w:t>
      </w:r>
      <w:r>
        <w:rPr>
          <w:rFonts w:cs="Times New Roman" w:ascii="Times New Roman" w:hAnsi="Times New Roman"/>
          <w:b/>
          <w:sz w:val="28"/>
          <w:szCs w:val="28"/>
          <w:highlight w:val="green"/>
        </w:rPr>
        <w:t>Петь приятно и удобно</w:t>
      </w:r>
      <w:r>
        <w:rPr>
          <w:rFonts w:cs="Times New Roman" w:ascii="Times New Roman" w:hAnsi="Times New Roman"/>
          <w:b/>
          <w:sz w:val="28"/>
          <w:szCs w:val="28"/>
          <w:highlight w:val="green"/>
          <w:shd w:fill="FFFFFF" w:val="clear"/>
        </w:rPr>
        <w:t>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-й ребёнок: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р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к тебе бегу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уже на берегу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бегу к твоей волн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вол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жит ко мне!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highlight w:val="green"/>
        </w:rPr>
        <w:t>Танец: «На палубе матросы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-й ребё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ра! Мы с папой в цирк идё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лучше этого на свете?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м мы маму не берё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а ведь за сестру в ответ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я сестра ещё ма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о бы тоже в цирк пош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рней, пошли б мы всей семьё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так, мы в цирк – они домой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-й ребёнок: </w:t>
      </w:r>
    </w:p>
    <w:p>
      <w:pPr>
        <w:pStyle w:val="Normal"/>
        <w:spacing w:before="0" w:after="0"/>
        <w:ind w:right="180" w:hanging="0"/>
        <w:rPr/>
      </w:pPr>
      <w:r>
        <w:rPr>
          <w:rFonts w:cs="Times New Roman" w:ascii="Times New Roman" w:hAnsi="Times New Roman"/>
          <w:sz w:val="28"/>
          <w:szCs w:val="28"/>
        </w:rPr>
        <w:t>Я </w:t>
      </w:r>
      <w:r>
        <w:rPr>
          <w:rFonts w:cs="Times New Roman" w:ascii="Times New Roman" w:hAnsi="Times New Roman"/>
          <w:bCs/>
          <w:sz w:val="28"/>
          <w:szCs w:val="28"/>
        </w:rPr>
        <w:t>клоун</w:t>
      </w:r>
      <w:r>
        <w:rPr>
          <w:rFonts w:cs="Times New Roman" w:ascii="Times New Roman" w:hAnsi="Times New Roman"/>
          <w:sz w:val="28"/>
          <w:szCs w:val="28"/>
        </w:rPr>
        <w:t>! Я к зрителям буду спешить.</w:t>
      </w:r>
    </w:p>
    <w:p>
      <w:pPr>
        <w:pStyle w:val="Normal"/>
        <w:spacing w:before="0" w:after="0"/>
        <w:ind w:right="180" w:hanging="0"/>
        <w:rPr/>
      </w:pPr>
      <w:r>
        <w:rPr>
          <w:rFonts w:cs="Times New Roman" w:ascii="Times New Roman" w:hAnsi="Times New Roman"/>
          <w:sz w:val="28"/>
          <w:szCs w:val="28"/>
        </w:rPr>
        <w:t>Я клоун! Я зрителей буду смешить.</w:t>
      </w:r>
    </w:p>
    <w:p>
      <w:pPr>
        <w:pStyle w:val="Normal"/>
        <w:spacing w:before="0" w:after="0"/>
        <w:ind w:right="180" w:hanging="0"/>
        <w:rPr/>
      </w:pPr>
      <w:r>
        <w:rPr>
          <w:rFonts w:cs="Times New Roman" w:ascii="Times New Roman" w:hAnsi="Times New Roman"/>
          <w:sz w:val="28"/>
          <w:szCs w:val="28"/>
        </w:rPr>
        <w:t>- Эй, клоун! Смотрите, какой он растяпа!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смешная у клоуна шляпа!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нос как картошка!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уши как груши!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щёки как плошки!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бант на макушке!</w:t>
      </w:r>
    </w:p>
    <w:p>
      <w:pPr>
        <w:pStyle w:val="Normal"/>
        <w:spacing w:before="0" w:after="0"/>
        <w:ind w:right="180" w:hanging="0"/>
        <w:rPr/>
      </w:pPr>
      <w:r>
        <w:rPr>
          <w:rFonts w:cs="Times New Roman" w:ascii="Times New Roman" w:hAnsi="Times New Roman"/>
          <w:sz w:val="28"/>
          <w:szCs w:val="28"/>
        </w:rPr>
        <w:t>Пожалуйста, смейтесь, и громче кричите,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надо мною до слёз хохочите!</w:t>
      </w:r>
    </w:p>
    <w:p>
      <w:pPr>
        <w:pStyle w:val="Normal"/>
        <w:spacing w:before="0" w:after="0"/>
        <w:ind w:right="180" w:hanging="0"/>
        <w:rPr/>
      </w:pPr>
      <w:r>
        <w:rPr>
          <w:rFonts w:cs="Times New Roman" w:ascii="Times New Roman" w:hAnsi="Times New Roman"/>
          <w:sz w:val="28"/>
          <w:szCs w:val="28"/>
        </w:rPr>
        <w:t>Пускай у вас слёзы от хохота льются!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люблю, когда люди смеются.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E9E9E1" w:val="clear"/>
        <w:spacing w:lineRule="auto" w:line="276" w:before="0" w:after="360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highlight w:val="green"/>
          <w:shd w:fill="FFFFFF" w:val="clear"/>
        </w:rPr>
        <w:t>Танец: «Арлекино</w:t>
      </w:r>
      <w:r>
        <w:rPr>
          <w:b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 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ёнок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 осень на двор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учиться детворе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09:00Z</dcterms:created>
  <dc:creator>Admin</dc:creator>
  <dc:description/>
  <cp:keywords/>
  <dc:language>en-US</dc:language>
  <cp:lastModifiedBy>Admin</cp:lastModifiedBy>
  <dcterms:modified xsi:type="dcterms:W3CDTF">2017-09-10T11:09:00Z</dcterms:modified>
  <cp:revision>2</cp:revision>
  <dc:subject/>
  <dc:title/>
</cp:coreProperties>
</file>