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шальская средня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76200</wp:posOffset>
            </wp:positionV>
            <wp:extent cx="6606540" cy="195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музыке для обучающихся 9 класс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17-2018 учебный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рниенко Елена Михайловна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Маршальское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rStyle w:val="C5"/>
          <w:color w:val="000000"/>
          <w:sz w:val="24"/>
          <w:szCs w:val="24"/>
          <w:shd w:fill="FFFFFF" w:val="clear"/>
        </w:rPr>
        <w:t>Рабочая учебная программа разработана на основе Федерального компонента государственного образовательного стандарта   основного  образования по искусству. Разработана на основе авторской программы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C5"/>
          <w:bCs/>
          <w:color w:val="000000"/>
          <w:sz w:val="24"/>
          <w:szCs w:val="24"/>
          <w:shd w:fill="FFFFFF" w:val="clear"/>
        </w:rPr>
        <w:t>«Искусство 8-9 классы»</w:t>
      </w:r>
      <w:r>
        <w:rPr>
          <w:rStyle w:val="C5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C5"/>
          <w:color w:val="000000"/>
          <w:sz w:val="24"/>
          <w:szCs w:val="24"/>
          <w:shd w:fill="FFFFFF" w:val="clear"/>
        </w:rPr>
        <w:t>авторы программы Г. П. Сергеева, И. Э. Кашекова, Е. Д. Критская. Сборник: «Программы для общеобразовательных учреждений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C17"/>
          <w:bCs/>
          <w:iCs/>
          <w:color w:val="000000"/>
          <w:sz w:val="24"/>
          <w:szCs w:val="24"/>
          <w:shd w:fill="FFFFFF" w:val="clear"/>
        </w:rPr>
        <w:t>«Музыка  1-7 классы.  Искусство 8-9 классы»</w:t>
      </w:r>
      <w:r>
        <w:rPr>
          <w:rStyle w:val="Appleconvertedspace"/>
          <w:bCs/>
          <w:iCs/>
          <w:color w:val="000000"/>
          <w:sz w:val="24"/>
          <w:szCs w:val="24"/>
          <w:shd w:fill="FFFFFF" w:val="clear"/>
        </w:rPr>
        <w:t> </w:t>
      </w:r>
      <w:r>
        <w:rPr>
          <w:rStyle w:val="C5"/>
          <w:color w:val="000000"/>
          <w:sz w:val="24"/>
          <w:szCs w:val="24"/>
          <w:shd w:fill="FFFFFF" w:val="clear"/>
        </w:rPr>
        <w:t>Москва,  Просвещение,  2010 год.</w:t>
      </w:r>
      <w:r>
        <w:rPr>
          <w:sz w:val="24"/>
          <w:szCs w:val="24"/>
        </w:rPr>
        <w:t xml:space="preserve"> По базисному учебному плану на 2016-2017 учебный год на изучение курса музыки в 9 классе отводится 34 час, 1 час в неделю. 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 программы </w:t>
      </w:r>
      <w:r>
        <w:rPr>
          <w:color w:val="000000"/>
          <w:sz w:val="24"/>
          <w:szCs w:val="24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Задачи реализации данного курса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актуализация имеющегося у учащихся опыта общения с искусством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воспитание художественного вкуса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 </w:t>
      </w:r>
      <w:r>
        <w:rPr>
          <w:color w:val="000000"/>
          <w:sz w:val="24"/>
          <w:szCs w:val="24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уроках искусства рекомендуется использовать </w:t>
      </w:r>
      <w:r>
        <w:rPr>
          <w:i/>
          <w:iCs/>
          <w:color w:val="000000"/>
          <w:sz w:val="24"/>
          <w:szCs w:val="24"/>
        </w:rPr>
        <w:t>совре</w:t>
        <w:softHyphen/>
        <w:t xml:space="preserve">менные педагогические технологии: </w:t>
      </w:r>
      <w:r>
        <w:rPr>
          <w:color w:val="000000"/>
          <w:sz w:val="24"/>
          <w:szCs w:val="24"/>
        </w:rPr>
        <w:t>уровневую дифференци</w:t>
        <w:softHyphen/>
        <w:t>ацию, коллективные способы обучения, театральную деятель</w:t>
        <w:softHyphen/>
        <w:t>ность, развивающие и проектные технологии и др. Осу</w:t>
        <w:softHyphen/>
        <w:t>ществление различных типов проектов: исследовательских, творческих, практико-ориентированных, ролевых, информа</w:t>
        <w:softHyphen/>
        <w:t>ционных и т. п. — становится неотъемлемой частью системы воспитательной работы с учащимися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szCs w:val="24"/>
        </w:rPr>
        <w:t>Требования к уровню подготовки.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уметь:</w:t>
      </w:r>
    </w:p>
    <w:p>
      <w:pPr>
        <w:pStyle w:val="Style17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Style17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Style17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Style17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Style17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Style17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Style17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и самооценка художественно-творческих воз</w:t>
        <w:softHyphen/>
        <w:t>можностей; умение вести диалог</w:t>
      </w:r>
    </w:p>
    <w:p>
      <w:pPr>
        <w:pStyle w:val="Style17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Style17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Style17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.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. Воздействующая сила искусства (9 ч)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ражение общественных идей в художественных образах. Искусство как способ идеологического воздействия на людей. Способность искусства внушать определенный образ мыслей, стиль жизни, изменять ценностные ориентации личности. Композиция и средства эмоциональной выразительности раз</w:t>
        <w:softHyphen/>
        <w:t>ных искусств. Синтез искусств в усилении эмоционального воздействия на человека.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здел 2. Искусство предвосхищает будущее (7 ч)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ождающая энергия искусства — пробуждение чувств и сознания, способного к пророчеству. Миф о Кассандре. Ис</w:t>
        <w:softHyphen/>
        <w:t>пользование иносказания, метафоры в различных видах искус</w:t>
        <w:softHyphen/>
        <w:t>ства. Предупреждение средствами искусства о социальных опасностях. Предсказания в искусстве. Художественное мыш</w:t>
        <w:softHyphen/>
        <w:t xml:space="preserve">ление в авангарде науки. Научный прогресс и искусство. Предвидение сложных коллизий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в. в творчестве ху</w:t>
        <w:softHyphen/>
        <w:t>дожников, композиторов, писателей авангарда. Предвосхище</w:t>
        <w:softHyphen/>
        <w:t>ние будущих открытий в современном искусстве.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аздел 3. Дар созидания. Практическая функция искусства (11 ч)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стетическое формирование искусством окружающей сре</w:t>
        <w:softHyphen/>
        <w:t>ды. Архитектура: планировка и строительство городов. Спе</w:t>
        <w:softHyphen/>
        <w:t>цифика изображений в полиграфии. Развитие дизайна и его значение в жизни современного общества. Произведения де</w:t>
        <w:softHyphen/>
        <w:t>коративно-прикладного искусства и дизайна как отражение практических и эстетических потребностей человека. Эстети</w:t>
        <w:softHyphen/>
        <w:t>зация быта. Функции легкой и серьезной музыки в жизни че</w:t>
        <w:softHyphen/>
        <w:t>ловека. Расширение изобразительных возможностей искусства в фотографии, кино и телевидении. Музыка в кино. Монтажность, «клиповость» современного художественного мышле</w:t>
        <w:softHyphen/>
        <w:t>ния. Массовые и общедоступные искусства.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здел 4. Искусство и открытие мира для себя (8 ч)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прос себе как первый шаг к творчеству. Красота твор</w:t>
        <w:softHyphen/>
        <w:t>ческого озарения. Совместная работа двух типов мышления в разных видах искусства. Творческое воображение на службе науки и искусства — новый взгляд на старые проблемы. Ис</w:t>
        <w:softHyphen/>
        <w:t>кусство в жизни выдающихся людей. Информационное бо</w:t>
        <w:softHyphen/>
        <w:t>гатство искусства. Специфика восприятия временных и пространственных искусств. Исследовательский проект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</w:t>
      </w:r>
      <w:r>
        <w:rPr>
          <w:sz w:val="24"/>
          <w:szCs w:val="24"/>
          <w:u w:val="single"/>
        </w:rPr>
        <w:t>искусству (Музыка и ИЗО)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мет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Класс _</w:t>
      </w:r>
      <w:r>
        <w:rPr>
          <w:bCs/>
          <w:sz w:val="24"/>
          <w:szCs w:val="24"/>
          <w:u w:val="single"/>
        </w:rPr>
        <w:t>9</w:t>
      </w:r>
      <w:r>
        <w:rPr>
          <w:b/>
          <w:bCs/>
          <w:sz w:val="24"/>
          <w:szCs w:val="24"/>
        </w:rPr>
        <w:t>__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ичество часов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 xml:space="preserve">Всего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34</w:t>
      </w:r>
      <w:r>
        <w:rPr>
          <w:sz w:val="24"/>
          <w:szCs w:val="24"/>
        </w:rPr>
        <w:t>_</w:t>
      </w:r>
      <w:r>
        <w:rPr>
          <w:b/>
          <w:bCs/>
          <w:sz w:val="24"/>
          <w:szCs w:val="24"/>
        </w:rPr>
        <w:t xml:space="preserve"> часа; в неделю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</w:t>
      </w:r>
      <w:r>
        <w:rPr>
          <w:b/>
          <w:bCs/>
          <w:sz w:val="24"/>
          <w:szCs w:val="24"/>
        </w:rPr>
        <w:t>час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Плановых контрольных уроков _</w:t>
      </w:r>
      <w:r>
        <w:rPr>
          <w:b/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>_;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ланирование составлено на основе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программы общеобразовательных учреждений «Искусство 8-9 классы» Москва «Просвещение» 2011г.</w:t>
      </w:r>
      <w:r>
        <w:rPr>
          <w:sz w:val="24"/>
          <w:szCs w:val="24"/>
        </w:rPr>
        <w:t>________________________________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ик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4"/>
          <w:szCs w:val="24"/>
          <w:u w:val="single"/>
        </w:rPr>
        <w:t>_«Искусство» , 8-9 класс Г.П.Сергеева, И.Э.Кашекова, Е.Д.Критская, Москва «Просвещение» 2011г_________</w:t>
      </w:r>
      <w:r>
        <w:rPr>
          <w:sz w:val="24"/>
          <w:szCs w:val="24"/>
        </w:rPr>
        <w:t>________________________________________________</w:t>
      </w:r>
      <w:r>
        <w:rPr>
          <w:sz w:val="24"/>
          <w:szCs w:val="24"/>
          <w:u w:val="single"/>
        </w:rPr>
        <w:t>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название, автор, издательство, год издан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полнительная литерату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плекс уроков по искусству, 9 класс. Готовые уроки по программе Критской Е.Д.</w:t>
      </w: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онохрестоматия к урокам музыки и искусства____________________________________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вание, автор, издательство, год издан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4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"/>
        <w:gridCol w:w="2206"/>
        <w:gridCol w:w="1559"/>
        <w:gridCol w:w="992"/>
        <w:gridCol w:w="3402"/>
        <w:gridCol w:w="2886"/>
        <w:gridCol w:w="1151"/>
        <w:gridCol w:w="999"/>
        <w:gridCol w:w="1061"/>
      </w:tblGrid>
      <w:tr>
        <w:trPr>
          <w:trHeight w:val="27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лементы содержания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57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410" w:hRule="atLeast"/>
        </w:trPr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Воздействующая сила искусства</w:t>
            </w:r>
            <w:r>
              <w:rPr>
                <w:b/>
                <w:i/>
                <w:iCs/>
                <w:sz w:val="24"/>
                <w:szCs w:val="24"/>
              </w:rPr>
              <w:t xml:space="preserve">» </w:t>
            </w:r>
            <w:r>
              <w:rPr>
                <w:b/>
                <w:iCs/>
                <w:sz w:val="24"/>
                <w:szCs w:val="24"/>
              </w:rPr>
              <w:t>- 8 часов.</w:t>
            </w:r>
          </w:p>
        </w:tc>
      </w:tr>
      <w:tr>
        <w:trPr>
          <w:trHeight w:val="14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и вла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кальная живопись, языческие идолы, амул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языческой культуры дохристианской эпохи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11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и средствами воздействует искусств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умфальные ар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музыка «Литургия», «Всенощное бдение», «Месса»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овый синтез искус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ументальная скульпту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С.Прокофьева, А.Скряби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ременная эстрадная отечественная и зарубежная музыка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 искусств  в театре, кино, на телевидении. 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и и рок-музыка (Высоцкий, Окуджава, Градский, Макаревич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усство ВОВ - Живопись А.Дайнеки, П.Корина, плакаты, мозаика, графика)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кусство предвосхищает будущее» - 8 часов.</w:t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 предвосхищения. Какие знания даёт искусств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ров-Водкин «Купание красного коня», «Большевик». Б. Кустодиев «Рождение новой планеты». Малевич «Чёрный квадрат» Муз.  С.Прокофьева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казания в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едения Р.  Делоне, У. Боччони. Муз. Д.Шостаковича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мышление в авангарде на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рован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П.Пикасс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А.Шнит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и учёны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пись символистов – У.Блэйк, К Фридр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музыка, компьютерная му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мский-Корсаков, А.Скрябин, А.Рыбников, Ж-М Жарр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мы «Искусство предвосхищет будуще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ные искусства:»К.Коламбус - Гарри Поттер»,Л.Бессон -  «Пятый элемент», В.Левин – «Капитан Немо»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ар созидания. Практическая функция» - 11 часов</w:t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еское формирование искусством окружающей ср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рополь в Афинах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зыка театра: Мюзил «Звуки Музы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исторического го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рама Петропавловской крепости и Адмиралтейства в Петербург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современного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рная площадь Московского Кремля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 изображений в полигра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рафические произведения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изайна и его значение в жизни современ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рован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современной среды (интерьер, ландшафтный дизай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-прикладное искус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мебели, посуды и др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 бы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сы Гурилёва, Гли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и Из репертуара дуэта Никитиных(авторская музы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е, общедоступные 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Рыбников мюзикл «Юнона Авось»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ая природа кино. Музыка в 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фильм – сказка «Снегурочка» по Островскому (Музыка Римского – Корсакова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ные смыслы образов искусства, или загадки музыкальных хи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ИА «Битл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 «МЫ из Джаза»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Искусство и открытие мира для себя» - 7 уроков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себе, как первый шаг к творче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симметрии и асимметрии в искусстве и нау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крупной формы  (В.А.Моцар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 кино, на телеви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тсайдская история» Д.Роббин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 Г.Чухрая «Баллада о солдате»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й проект «Эпоха воз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и Эпохи Возрождениея: Рафаэль, Леонардо да Винчи и д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зиторы Эпохи возрождения.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е произведения по четвертям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жанрах и стилях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ая 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знакомых произведениях искус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962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next w:val="Normal"/>
    <w:qFormat/>
    <w:pPr>
      <w:tabs>
        <w:tab w:val="clear" w:pos="708"/>
        <w:tab w:val="left" w:pos="2040" w:leader="none"/>
      </w:tabs>
      <w:suppressAutoHyphens w:val="true"/>
      <w:spacing w:lineRule="atLeast" w:line="220"/>
      <w:ind w:firstLine="283"/>
      <w:jc w:val="both"/>
      <w:textAlignment w:val="center"/>
    </w:pPr>
    <w:rPr>
      <w:rFonts w:ascii="NewtonC;Times New Roman" w:hAnsi="NewtonC;Times New Roman" w:eastAsia="NewtonC;Times New Roman" w:cs="NewtonC;Times New Roman"/>
      <w:color w:val="000000"/>
      <w:kern w:val="2"/>
      <w:sz w:val="21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3:38:00Z</dcterms:created>
  <dc:creator>к</dc:creator>
  <dc:description/>
  <cp:keywords/>
  <dc:language>en-US</dc:language>
  <cp:lastModifiedBy>учитель</cp:lastModifiedBy>
  <cp:lastPrinted>2015-10-03T13:53:00Z</cp:lastPrinted>
  <dcterms:modified xsi:type="dcterms:W3CDTF">2017-06-27T10:50:00Z</dcterms:modified>
  <cp:revision>8</cp:revision>
  <dc:subject/>
  <dc:title>муниципальное бюджетное общеобразовательное учреждение</dc:title>
</cp:coreProperties>
</file>