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езультатам промежуточной аттес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физической культуре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предмет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учающихся  10-11 классов за 2016-2017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Положением о формах, периодичности и порядке текущего контроля успеваемости и промежуточной аттестации обучающихся, на основании Приказа директора школы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92 от 30.03.2017г.  «О проведении промежуточной аттестации в 2016-2017 учебном году» , с 06.05.2017г. по 20.05.2017  года проводилась промежуточная  аттестация обучающихся 5-11 классов.</w:t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Цель:</w:t>
      </w:r>
      <w:r>
        <w:rPr>
          <w:b/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становление уровня достижения планируемых результатов освоения учебного предмета </w:t>
      </w:r>
      <w:r>
        <w:rPr>
          <w:color w:val="C00000"/>
          <w:sz w:val="24"/>
          <w:szCs w:val="24"/>
        </w:rPr>
        <w:t>«Физическая культура», предусмотренных образовательной программой средне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тоговая  промежуточная аттестация проводилась в  форме тестир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Результаты работы: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78"/>
        <w:gridCol w:w="1872"/>
        <w:gridCol w:w="1402"/>
        <w:gridCol w:w="1812"/>
        <w:gridCol w:w="2548"/>
        <w:gridCol w:w="604"/>
        <w:gridCol w:w="604"/>
        <w:gridCol w:w="604"/>
        <w:gridCol w:w="755"/>
        <w:gridCol w:w="1659"/>
        <w:gridCol w:w="1358"/>
      </w:tblGrid>
      <w:tr>
        <w:trPr>
          <w:trHeight w:val="5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и работ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% успеваемости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ова Е по болезн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нализ работы: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61"/>
        <w:gridCol w:w="5572"/>
        <w:gridCol w:w="3814"/>
      </w:tblGrid>
      <w:tr>
        <w:trPr>
          <w:trHeight w:val="118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ающие те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щихся, не выполнивших задани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 учащихся не справившихся с работой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решения </w:t>
            </w:r>
          </w:p>
        </w:tc>
      </w:tr>
      <w:tr>
        <w:trPr>
          <w:trHeight w:val="79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енко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 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Шехирев Н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базовом уровне (оценка «3»): 6 обучающихся 10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базовом уровне (оценка «3»): 4 обучающихся 11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повышенном уровне (оценка «4»):17 обучающихся обучающихся 10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повышенном уровне (оценка «4»): 8 обучающихся обучающихся 11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высоком уровне (оценка «5»): 23 обучающихся обучающихся 10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высоком уровне (оценка «5»): 16 обучающихся обучающихся 11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стигли образовательных результатов: 0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ы западающие темы и спланирована работа по ликвидации пробелов в знаниях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редний качественный показатель  на параллели 10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91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й качественный показатель  на параллели 11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85,7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06:00Z</dcterms:created>
  <dc:creator>kab208</dc:creator>
  <dc:description/>
  <cp:keywords/>
  <dc:language>en-US</dc:language>
  <cp:lastModifiedBy>Физкультура</cp:lastModifiedBy>
  <dcterms:modified xsi:type="dcterms:W3CDTF">2017-05-29T03:46:00Z</dcterms:modified>
  <cp:revision>9</cp:revision>
  <dc:subject/>
  <dc:title>Анализ результатов промежуточной аттестации</dc:title>
</cp:coreProperties>
</file>