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тическая спра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результатам промежуточной аттестаци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 физической культуре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предмет)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бучающихся  9 классов за 2016-2017 учебный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Положением о формах, периодичности и порядке текущего контроля успеваемости и промежуточной аттестации обучающихся, на основании Приказа директора школы 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№ 292 от 30.03.2017г.  «О проведении промежуточной аттестации в 2016-2017 учебном году» , с 06.05.2017г. по 20.05.2017  года проводилась промежуточная  аттестация обучающихся 5-11 классов.</w:t>
      </w:r>
    </w:p>
    <w:p>
      <w:pPr>
        <w:pStyle w:val="Normal"/>
        <w:spacing w:lineRule="auto" w:line="360"/>
        <w:jc w:val="both"/>
        <w:rPr>
          <w:color w:val="C0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Цель:</w:t>
      </w:r>
      <w:r>
        <w:rPr>
          <w:b/>
          <w:i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установление уровня достижения планируемых результатов освоения учебного предмета </w:t>
      </w:r>
      <w:r>
        <w:rPr>
          <w:color w:val="C00000"/>
          <w:sz w:val="24"/>
          <w:szCs w:val="24"/>
        </w:rPr>
        <w:t>«Физическая культура», предусмотренных  образовательной программой основного общего образования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тоговая  промежуточная аттестация проводилась в  форме тестирова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Результаты работы:</w:t>
      </w:r>
    </w:p>
    <w:tbl>
      <w:tblPr>
        <w:tblW w:w="15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278"/>
        <w:gridCol w:w="1872"/>
        <w:gridCol w:w="1402"/>
        <w:gridCol w:w="1812"/>
        <w:gridCol w:w="2548"/>
        <w:gridCol w:w="604"/>
        <w:gridCol w:w="604"/>
        <w:gridCol w:w="604"/>
        <w:gridCol w:w="755"/>
        <w:gridCol w:w="1659"/>
        <w:gridCol w:w="1358"/>
      </w:tblGrid>
      <w:tr>
        <w:trPr>
          <w:trHeight w:val="58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писк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ли работу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ова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чина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% успеваемости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качества </w:t>
            </w:r>
          </w:p>
        </w:tc>
      </w:tr>
      <w:tr>
        <w:trPr>
          <w:trHeight w:val="29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стерман Я.С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 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9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Б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стерман Я.С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7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стерман Я.С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ров 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Анализ работы:</w:t>
      </w:r>
    </w:p>
    <w:tbl>
      <w:tblPr>
        <w:tblW w:w="15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1861"/>
        <w:gridCol w:w="5572"/>
        <w:gridCol w:w="3814"/>
      </w:tblGrid>
      <w:tr>
        <w:trPr>
          <w:trHeight w:val="118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дающие тем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учащихся, не выполнивших задания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 учащихся не справившихся с работой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ти решения </w:t>
            </w:r>
          </w:p>
        </w:tc>
      </w:tr>
      <w:tr>
        <w:trPr>
          <w:trHeight w:val="70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на перекладине (раз) - мальчики, сгибание и разгибание рук в упоре  лежа (раз) – дев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 клас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арев 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енко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гина 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ипова 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йшее совершенствование и укрепление мышц ру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игли образовательных результатов на базовом уровне (оценка «3»): 5 обучающихся 9 клас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игли образовательных результатов на повышенном уровне (оценка «4»):29 обучающихся обучающихся 9 клас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игли образовательных результатов на высоком уровне (оценка «5»): 45 обучающихся обучающихся 9 клас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достигли образовательных результатов: 0 обучающих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ены западающие темы и спланирована работа по ликвидации пробелов в знаниях обучающих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редний качественный показатель  на параллели 9 классов по предмету «</w:t>
      </w:r>
      <w:r>
        <w:rPr>
          <w:color w:val="C00000"/>
          <w:sz w:val="24"/>
          <w:szCs w:val="24"/>
        </w:rPr>
        <w:t>Физическая культура</w:t>
      </w:r>
      <w:r>
        <w:rPr>
          <w:sz w:val="24"/>
          <w:szCs w:val="24"/>
        </w:rPr>
        <w:t>» составил 93,7% при общей успеваемости 100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rial Unicode MS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9:06:00Z</dcterms:created>
  <dc:creator>kab208</dc:creator>
  <dc:description/>
  <cp:keywords/>
  <dc:language>en-US</dc:language>
  <cp:lastModifiedBy>Физкультура</cp:lastModifiedBy>
  <dcterms:modified xsi:type="dcterms:W3CDTF">2017-05-29T02:31:00Z</dcterms:modified>
  <cp:revision>12</cp:revision>
  <dc:subject/>
  <dc:title>Анализ результатов промежуточной аттестации</dc:title>
</cp:coreProperties>
</file>