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роведение праздника «День матери» в средн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Цель:  воспитание  уважительного   отношения   к  маме;    способствовать    созданию   теплых   взаимоотношений  в  семь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Задачи:   Расширять   знания   детей   о   празднике   «День   Матери».  Развивать  музыкальные  способности   детей  через  исполнений   песен :   петь   протяжно,   стараться   передать   интонацией    голосом  нежность,  любовь.   Упражнять   детей  в  ходьбе   и   беге   и   выполнение   упражнений   в   различных   направлениях.  Совершенствовать   умение    ловко,   быстро   действовать   по   сигналу.   Обогащать   и   активизировать   речь   детей.   Стараться   создать   детям  и   родителям    радостное   настроение.  Воспитывать   любовь   и  бережное   отношение  к  мамам.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Предварительная  работа:  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рисование   портретов  мамы;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Чтение   художественной   литературы;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Заучивание   стихотворений   и   пословиц  о   маме;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едварительная   беседа  о   профессиях      мам;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Были   организованы   сюжетно—ролевые   игры  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«Семья»,  «Мама  дома»,   «Мама  в  магазине»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«Мама   в   больнице»,  «Мама  на   работе».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одготовка   к   празднику   «День   Матери»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  </w:t>
      </w:r>
      <w:r>
        <w:rPr>
          <w:rFonts w:cs="Times New Roman" w:ascii="Times New Roman" w:hAnsi="Times New Roman"/>
          <w:color w:val="000000"/>
          <w:sz w:val="28"/>
          <w:szCs w:val="28"/>
        </w:rPr>
        <w:t>вместе</w:t>
      </w:r>
      <w:r>
        <w:rPr>
          <w:rFonts w:cs="Times New Roman" w:ascii="Times New Roman" w:hAnsi="Times New Roman"/>
          <w:sz w:val="28"/>
          <w:szCs w:val="28"/>
        </w:rPr>
        <w:t xml:space="preserve">  с  папами сидят  полукругом  на  ковре,   в  руках  подарок для  мамы,   а   посередине   горит   подсвечник ,   мамы   под  музыку  заходят  в  зал    и   рассажив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а   растут  с  семьей  в  гор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и  стайками   лет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ы  стайками   в   моря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и  в  стаей   в  небес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му  жить   очень  труд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  нужна  сем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  мне   без   мамы   с  пап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е   с   папой   без   ме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  Дорогие  наши   мамы!   Сегодня   мы   приветствуем   вас     и  хотим   порадовать своим   выступлением.   А  подготовили их   ваши   дорогие,  самые   любимые,   самые   очаровательные   дети,   также   наши   папы.  Ребята,   посмотрите   на   рисунок,   что   это? (на   стене  висят   картины   с   изображением   солнца    и    ночного   неба   со  звездам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 солнышк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.</w:t>
      </w:r>
      <w:r>
        <w:rPr>
          <w:rFonts w:cs="Times New Roman" w:ascii="Times New Roman" w:hAnsi="Times New Roman"/>
          <w:sz w:val="28"/>
          <w:szCs w:val="28"/>
        </w:rPr>
        <w:t xml:space="preserve">  Да.    Солнышко   светит   днем,   как  мама,   которая   никогда   не    знает   отдыха.  Всегда   она  в  забо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 на  страже  ночью.   Его   можно  сравнить   с  мужчиной    в  семье  отцом,   потому   что   он   не   боится   темноты.  Звезды -----  это их  дети,    которые  горят  ярко.   Старые  люди  говорят ,   что   у  каждого   из      человека   есть   своя  звездочка    на  не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па (Алексей  Вячеславович)  :  Имя  матери   бесценно.  Ей  дано  высокое     предназначение   на  Земле ,   она   несет    в  мир  жизнь,   любовь,   заботу,   нежность   и   терпимость.   Она   растит   детей,  воспитывает   и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па ( Евгений   Александрович)  .Мы  сердечно   поздравляем   всех  мам   с  этим  чудесным    дн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души   вам  желаем    здоровья,   радости   во   всем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апа  (  Александр   Владимирович) .  От   чистого   сердца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ми  слов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,  друз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расскажем   о   ма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ети   каждый   по  одной   строчке).  Дети  вст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— это неб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— это св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— это счасть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лучше н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— это сказ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— это сме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— это лас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любят все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улыбне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погруст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пожале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и прост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— осень золот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— самая родн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— это добро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выручит всег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нет тебя дорож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все на свете мож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 сегодня поздравля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м счастья мы жела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(Все вместе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я тебя любл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я тебе дар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  том  как  дети крепко   любят  маму   они   сейчас   спо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ется   песня   «   Мам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.  Мы   пришли  сегодня  к  мамам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поздравленьям   и   цвет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ы,   глядя   на   буке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лись   нам   в   отв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 маки,   эти  розы   и   ромашки,   и   мимоз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ы   не   рвали,   не   куп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их   сами    смастери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 Дети   под  музыку  дарят  мамам   цветы)  Дети   садятся   на  свои   мест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лександр   Владимирович)  . Дорогие   ребята,  а  вы  готовы   поиграть.,  тогда  встали  все  в   круг   и  взялись   за   руки.   Игра   называется    «   Медвед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Ох,   как   весело   у  нас.   Дорогие   мамы,  а   сейчас  я   предлагаю  игру,  которая   называется   « Собери   кружок»,  участвуют   4  мамы. ( Мамы   садятся  на  4   стула,   как   только   музыка   заиграла ,  мамы   меняются   местами,    как  только   музыка   заканчивается ,, дети   ищут,   куда  пересела   мама   и   становятся    в  кружок  вокруг  нее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А   сейчас  я  предлагаю   конкурс,   который  называется  «   О   любимых   мамах».   В   конкурсе   участвуют   папы  --- они   по   очереди  называют , какая  у  нас   мама    (   добрая,    ласковая,    заботливая,    любимая…)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  ,что   это так   гудит ,   как   будто   самолет   пролетает   очень   близк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--  недоволь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  это  не   самолет.   Это  я.   Вы   меня   все  наверно   узнали,   я   тот  самый    Карлсон,  который  живет  на  крыше.  И   который   очень   любит   варенье   из   3  литровых   банок.        Я   протестую      это   не   полный   список   заслуг   нашим  мам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Не   сердись  ,   Карлсон!  Поиграй  с  нами   в  игру,   которая   называется   « Быстро   возьми».</w:t>
      </w:r>
    </w:p>
    <w:p>
      <w:pPr>
        <w:pStyle w:val="Style13"/>
        <w:rPr/>
      </w:pPr>
      <w:r>
        <w:rPr>
          <w:b/>
          <w:sz w:val="28"/>
          <w:szCs w:val="28"/>
        </w:rPr>
        <w:t>Карлсон.</w:t>
      </w:r>
      <w:r>
        <w:rPr>
          <w:sz w:val="28"/>
          <w:szCs w:val="28"/>
        </w:rPr>
        <w:t xml:space="preserve">   Хорошо  .Но   я  все     ровно   протестую  это  не  полный   список   заслуг  наших  м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Хорошо  ,  Карлсон.   Какой   же  ты   не  терпеливый ,     Наши   папы   подготовили   загадки  о   мамах.   (  Загадки   загадывают  папы.)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па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  вас ,   дети,  больше   люб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  вас   нежно  так   голуб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 заботится   о   в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 смыкая   ночью   глаз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  Ответ:  Мама   дорога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па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бель   кто   вам   кач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  вам песни   напев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  вам    сказки   говор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 игрушки   вам  дар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 Ответ:  мама   золота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  па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,  дети ,   вы   ленивы,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лушны,   шаловлив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 бывает   иногда,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 же   слезы    льет   тог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« ВСЕ   она  ,  родна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 ответ:  Мама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 па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  любовью  согрев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 на  свете   успев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  поиграть   чуто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  тебя   всегда   утешет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  умоет,   и   причеш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щечку  поцелует---  чмо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 она  всегда   какая,   моя   родна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твет:   Мамоч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  Какие    молодцы    папы,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Дорогие  мамы,   Карлсон  ,а  вот  Дима   споет   песню,  про  самую  любимую  маму   св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   пеню « О  любимой   мамочк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арлсон.</w:t>
      </w:r>
      <w:r>
        <w:rPr>
          <w:rFonts w:cs="Times New Roman" w:ascii="Times New Roman" w:hAnsi="Times New Roman"/>
          <w:sz w:val="28"/>
          <w:szCs w:val="28"/>
        </w:rPr>
        <w:t xml:space="preserve">   Молодец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  вот   попробуйте    отгадать   мою   загад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  пришел   ко  мне   с   утр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  сказал   :   «Вставать   пора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у   кто   успел   свари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ю ---   в  пиалу   нали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  косички   мне   запле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  дом   один   подме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  цветов   в  саду   нарва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  меня   поцелова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   ребячий   любит   сме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твет:  Мам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Ну  а  теперь  ты   довол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 Что—то     у   нас   скучновато,  а   давайте   папы   вместе    с    детьми     пустимся    в   пляс.   Исполняется  танец  « Ладошк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Евгений   Александрович .</w:t>
      </w:r>
      <w:r>
        <w:rPr>
          <w:rFonts w:cs="Times New Roman" w:ascii="Times New Roman" w:hAnsi="Times New Roman"/>
          <w:sz w:val="28"/>
          <w:szCs w:val="28"/>
        </w:rPr>
        <w:t xml:space="preserve">   А  сейчас   предлагаю   игру,   кото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ся «Музыкальные змейки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играющие делятся на  4  группы, построенные в колонны в определенном месте зала.  1  шагает;   2    топотушки;    3   кружатся   на  носочках  с   фонариками;   4    прыжки   с  продвижением   вперед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  Ой ,  как   весело   у в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й  Вячеславович .   Но   ведь   это   еще   не  все.   Я   вам   предлагаю    танец   живота ,  умеете ,   хотите  научу.    Вам   нужно   встать   парами   и    взять   мяч,  он   должен   быть  между   вами.   Игра   называется  «   Удержи   мяч».   Под   музыку   дети   танцуют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Молодцы,  ребята!  ( Пока   дети   танцуют   папы   переодеваются   в   русских   народных   костюмах, с   платочками   в   руках,  вместе  с  Малышом 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   веселую   музыку  выходят  и   поют   частуш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А  сейчас   друзья  , подружки  про   поют   для    вас   частуш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 веселые   подруж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 танцуем   и  по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 сейчас   мы   вам   расскаж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 мы   с   мамами   жив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  Галя   вымыла  пол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я   помог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  жалко,  мама   сн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  перемыва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  Закопченную   кастрюлю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а   чистила   песк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  часа   в   корыте   Лен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а   бабушка   по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Мы   надели   босонож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высоких   каблук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ыляем  по   дорожке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ки   лыжные  в  ру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  Мы   шагаем,   а   под   н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  качае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 же   мама   ходит  прям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 не  спотыкается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 вам  спели ,   как  сум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  точно,   наши  мамы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е  на  све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Молодцы,  наши  папы!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  Спасибо.   А   сейчас  предлагаю   посмотреть  танец,   который   подготовили   наши   девочки.   Танец   с   ленточ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.</w:t>
      </w:r>
      <w:r>
        <w:rPr>
          <w:rFonts w:cs="Times New Roman" w:ascii="Times New Roman" w:hAnsi="Times New Roman"/>
          <w:sz w:val="28"/>
          <w:szCs w:val="28"/>
        </w:rPr>
        <w:t xml:space="preserve">  А теперь   мы   поигра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авим   наших   м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 от  их  улыбок  ярк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ее   станет   н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  « салон   красот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родители   рисуют    макияж   на   готовые   портр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Мальчики   вместе  с    папами   готовятся  к   танцу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А   сейчас  я  хочу   пригласить   наших   мальчиков  и   пап.  Они  тоже   старались ,   готовили    для   мам   сюрприз.    Давайте   их    поприветству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нец  «   Чунга ---чанга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Праздник   мам уже  окончен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 же  вам  еще   сказ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ите  на   прощан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 здоровья  пожел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 болейте,   не   старей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 сердитесь  никог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 такими   молоды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вайтесь   вы   всегда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  танец   с  мамами   и  пап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5:53:00Z</dcterms:created>
  <dc:creator>Lenovo User</dc:creator>
  <dc:description/>
  <cp:keywords/>
  <dc:language>en-US</dc:language>
  <cp:lastModifiedBy>Катя</cp:lastModifiedBy>
  <dcterms:modified xsi:type="dcterms:W3CDTF">2017-09-10T15:53:00Z</dcterms:modified>
  <cp:revision>2</cp:revision>
  <dc:subject/>
  <dc:title/>
</cp:coreProperties>
</file>