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60"/>
        <w:rPr>
          <w:rFonts w:ascii="Monotype Corsiva" w:hAnsi="Monotype Corsiva" w:cs="Times New Roman"/>
          <w:b/>
          <w:b/>
          <w:bCs/>
          <w:i/>
          <w:i/>
          <w:color w:val="000000"/>
          <w:sz w:val="52"/>
          <w:szCs w:val="52"/>
          <w:u w:val="single"/>
        </w:rPr>
      </w:pPr>
      <w:r>
        <w:rPr>
          <w:rFonts w:cs="Times New Roman" w:ascii="Monotype Corsiva" w:hAnsi="Monotype Corsiva"/>
          <w:b/>
          <w:bCs/>
          <w:i/>
          <w:color w:val="000000"/>
          <w:sz w:val="52"/>
          <w:szCs w:val="52"/>
          <w:u w:val="single"/>
        </w:rPr>
        <w:t>ДРАМА</w:t>
      </w:r>
    </w:p>
    <w:p>
      <w:pPr>
        <w:pStyle w:val="HTM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ДЕВИЛ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франц. vaudeville, от vau de Vire — долина р. Вир в Нормандии, где в 15 в. были распространены народные песенки-водевиры), </w:t>
        <w:br/>
        <w:t xml:space="preserve">1) вид «комедии положений» с песнями-куплетами, романсами и танцами. Возник во Франции; с нач. 19 в. получил общеевропейское распространение. Расцвет русского водевиля — 1820 — 40-е гг. (А. А. Шаховской, Д. Т. Ленский, П. А. Каратыгин, Ф. А. Кони, Н. А. Некрасов и др.). Классики жанра — Э. Скриб, Э. М. Лабиш. 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РАМ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греч. drama, букв. — действие), 1) род литературный, принадлежащий одновремено двум искусствам: театру и литературе; его специфику составляют сюжетность, конфликтность действия и его членение на сценические эпизоды, сплошная цепь высказываний персонажей, отсутствие повествовательного начала. Драматические конфликты, отображающие конкретно-исторические и общечеловеческие противоречия, воплощаются в поведении и поступках героев, и прежде всего в диалогах и монологах. Текст драмы ориентирован на зрелищную выразительность (мимика, жест, движение) и на звучание; он согласуется также с возможностями сценического времени, пространства и театральной техники (с построением мизансцен). Литературная драма, реализуемая актером и режиссером, должна обладать сценичностью. Ведущие жанры драмы: трагедия, комедия, драма (как жанр), трагикомедия. Главные представители: Эсхил, Софокл, Еврипид, Калидаса, У. Шекспир, Кальдерон де ла Барка, П. Корнель, Ж. Расин, Мольер, Ф. Шиллер, Г. Ибсен, Д. Б. Шоу, Ю. О'Нил, Б. Брехт; в России — А. С. Грибоедов, Н. В. Гоголь, А. Н. Островский, А. П. Чехов, М. Горький, А. В. Вампилов и др.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ЕД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от греч. komodia), жанр драмы, в котором действие и характеры трактованы в формах комического; противоположен трагедии. По принципу организации действия различают комедии: положений, основанные на хитроумной, запутанной интриге («Комедия ошибок» У. Шекспира); характеров или нравов — на осмеянии отдельных гипертрофированных человеческих качеств («Тартюф» Мольера); идей, где высмеиваются устарелые или банальные воззрения (пьесы Б. Шоу). По характеру комического различают комедии: сатирические («Резизор» Н. В. Гоголя), юмористические («Турандот» К. Гоцци), трагикомедии. Главные представители: Аристофан, У. Шекспир, Лопе де Вега, Мольер, П. Бомарше, К. Гольдони, Б. Шоу, Б. Брехт; в России — А. С. Грибоедов, Н. В. Гоголь, А. В. Сухово-Кобылин, А. Н. Островский, А. П. Чехов, В. В. Маяковский.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ЛОДРАМА 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раматическое произведение, действующие лица. которого резко делятся на добродетельных героев и злодеев, имеют необычную судьбу, наделены исключительными чувствами.</w:t>
      </w:r>
    </w:p>
    <w:p>
      <w:pPr>
        <w:pStyle w:val="HTML"/>
        <w:spacing w:lineRule="auto" w:line="360"/>
        <w:ind w:left="720" w:hanging="0"/>
        <w:rPr>
          <w:rFonts w:ascii="Monotype Corsiva" w:hAnsi="Monotype Corsiva" w:cs="Times New Roman"/>
          <w:b/>
          <w:b/>
          <w:bCs/>
          <w:i/>
          <w:i/>
          <w:color w:val="000000"/>
          <w:sz w:val="52"/>
          <w:szCs w:val="52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ОНОЛО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звёрнутое высказывание одного лица, не связанное с</w:t>
      </w:r>
    </w:p>
    <w:p>
      <w:pPr>
        <w:pStyle w:val="HTML"/>
        <w:numPr>
          <w:ilvl w:val="0"/>
          <w:numId w:val="1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дин из ведущих жанров драматургии начиная с эпохи Просвещения (Д. Дидро, Г. Э. Лессинг). Изображает преимущественно частную жизнь человека в его остроконфликтных, но, в отличие от трагедии, не безысходных отношениях с обществом или с собой («Бесприданница» А. Островского, «На дне» М. Горького). Трагическое начало присуще исторической драме</w:t>
      </w:r>
    </w:p>
    <w:p>
      <w:pPr>
        <w:pStyle w:val="HTML"/>
        <w:numPr>
          <w:ilvl w:val="0"/>
          <w:numId w:val="2"/>
        </w:numPr>
        <w:spacing w:lineRule="auto" w:line="36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тнёра.</w:t>
      </w:r>
    </w:p>
    <w:p>
      <w:pPr>
        <w:pStyle w:val="HTML"/>
        <w:numPr>
          <w:ilvl w:val="0"/>
          <w:numId w:val="2"/>
        </w:numPr>
        <w:spacing w:lineRule="auto" w:line="360"/>
        <w:ind w:left="72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увеличенной чувствительностью. </w:t>
      </w:r>
    </w:p>
    <w:p>
      <w:pPr>
        <w:pStyle w:val="HTML"/>
        <w:numPr>
          <w:ilvl w:val="0"/>
          <w:numId w:val="2"/>
        </w:numPr>
        <w:spacing w:lineRule="auto" w:line="360"/>
        <w:ind w:left="72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ЬЕ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щее название для драматических произведений различных   </w:t>
      </w:r>
    </w:p>
    <w:p>
      <w:pPr>
        <w:pStyle w:val="HTML"/>
        <w:numPr>
          <w:ilvl w:val="0"/>
          <w:numId w:val="2"/>
        </w:numPr>
        <w:spacing w:lineRule="auto" w:line="36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онер- персонаж в драматическом произведении, рассуждающий о происходящих событиях, действующих событиях, историческом времени.</w:t>
      </w:r>
    </w:p>
    <w:p>
      <w:pPr>
        <w:pStyle w:val="HTML"/>
        <w:numPr>
          <w:ilvl w:val="0"/>
          <w:numId w:val="2"/>
        </w:numPr>
        <w:spacing w:lineRule="auto" w:line="360"/>
        <w:ind w:left="72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МАРКА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рское пояснение в драматическом произведении, с помощью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ого уточняются место действия, внешние и духовные отличия персонажей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 состояние.</w:t>
      </w:r>
    </w:p>
    <w:p>
      <w:pPr>
        <w:pStyle w:val="HTML"/>
        <w:numPr>
          <w:ilvl w:val="0"/>
          <w:numId w:val="2"/>
        </w:numPr>
        <w:spacing w:lineRule="auto" w:line="360"/>
        <w:ind w:left="72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ПЛ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фраза собеседника в диалоге, возникшая как отклик на слова</w:t>
      </w:r>
    </w:p>
    <w:p>
      <w:pPr>
        <w:pStyle w:val="HTML"/>
        <w:numPr>
          <w:ilvl w:val="0"/>
          <w:numId w:val="2"/>
        </w:numPr>
        <w:spacing w:lineRule="auto" w:line="36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пликами других лиц.</w:t>
      </w:r>
    </w:p>
    <w:p>
      <w:pPr>
        <w:pStyle w:val="HTML"/>
        <w:numPr>
          <w:ilvl w:val="0"/>
          <w:numId w:val="2"/>
        </w:numPr>
        <w:spacing w:lineRule="auto" w:line="360"/>
        <w:ind w:left="720" w:hanging="0"/>
        <w:rPr>
          <w:rFonts w:ascii="Monotype Corsiva" w:hAnsi="Monotype Corsiva" w:cs="Times New Roman"/>
          <w:b/>
          <w:b/>
          <w:bCs/>
          <w:i/>
          <w:i/>
          <w:color w:val="000000"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АГЕД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от греч. tragodia, букв. — козлиная песнь), вид драмы, проникнутый пафосом трагического, противоположен комедии. Основу трагедии составляют столкновения личности с роком, миром, обществом, выраженные в напряженной форме борьбы сильных характеров и страстей. Трагическая коллизия обычно разрешается гибелью главного героя. Классикой жанра стала трагедия Др. Греции (Эсхил, Софокл, Еврипид), Возрождения и барокко (У. Шекспир, П. Кальдерон), классицизма (П. Корнель, Ж. Расин). Начиная с 18 в. и особенно в драматургии реализма жанр утрачивает строгость; трагедия сближается с драмой (как видом); возникают промежуточные жанры, напр.: «Мещанская трагедия» (Ф. Шиллер), трагическая драма (Г. Клейст, В. Гюго), историческая драма (А. С. Пушкин, А. К. Толстой), героическая драма (Вс. Вишневский); с кон. 19 в. становится актуальной</w:t>
      </w:r>
      <w:r>
        <w:rPr>
          <w:rFonts w:cs="Times New Roman" w:ascii="Monotype Corsiva" w:hAnsi="Monotype Corsiva"/>
          <w:b/>
          <w:bCs/>
          <w:i/>
          <w:color w:val="000000"/>
          <w:sz w:val="52"/>
          <w:szCs w:val="52"/>
          <w:u w:val="single"/>
        </w:rPr>
        <w:t xml:space="preserve"> </w:t>
      </w:r>
    </w:p>
    <w:p>
      <w:pPr>
        <w:pStyle w:val="HTML"/>
        <w:numPr>
          <w:ilvl w:val="0"/>
          <w:numId w:val="2"/>
        </w:numPr>
        <w:spacing w:lineRule="auto" w:line="360"/>
        <w:ind w:left="720" w:hanging="0"/>
        <w:rPr>
          <w:rFonts w:ascii="Monotype Corsiva" w:hAnsi="Monotype Corsiva" w:cs="Times New Roman"/>
          <w:b/>
          <w:b/>
          <w:bCs/>
          <w:i/>
          <w:i/>
          <w:color w:val="000000"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АР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один из видов старинной, веселой комедии бытового содержа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14.ФИНАЛ</w:t>
      </w:r>
      <w:r>
        <w:rPr>
          <w:bCs/>
          <w:sz w:val="28"/>
          <w:szCs w:val="28"/>
        </w:rPr>
        <w:t xml:space="preserve">-  (от лат. </w:t>
      </w:r>
      <w:r>
        <w:rPr>
          <w:bCs/>
          <w:sz w:val="28"/>
          <w:szCs w:val="28"/>
          <w:lang w:val="en-US"/>
        </w:rPr>
        <w:t>Finalis</w:t>
      </w:r>
      <w:r>
        <w:rPr>
          <w:bCs/>
          <w:sz w:val="28"/>
          <w:szCs w:val="28"/>
        </w:rPr>
        <w:t>-конечный)- последняя, заключительная сцена в драматическом произвед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12"/>
      <w:jc w:val="both"/>
    </w:pPr>
    <w:rPr>
      <w:rFonts w:ascii="Arial" w:hAnsi="Arial" w:cs="Arial"/>
      <w:color w:val="20202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42:00Z</dcterms:created>
  <dc:creator>Admin</dc:creator>
  <dc:description/>
  <cp:keywords/>
  <dc:language>en-US</dc:language>
  <cp:lastModifiedBy>Admin</cp:lastModifiedBy>
  <dcterms:modified xsi:type="dcterms:W3CDTF">2009-01-27T16:45:00Z</dcterms:modified>
  <cp:revision>5</cp:revision>
  <dc:subject/>
  <dc:title/>
</cp:coreProperties>
</file>