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учреждение «Детский сад № 18 «Тополёк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 xml:space="preserve">Экскурс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в школ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тникова С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ДОУ д/с №18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Тополё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ия в школ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/с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 детей с помещением школы, с некоторыми понятиями (урок, перемена). Познакомить детей с трудом учителя; вызвать желание пойти в школу; воспитывать уважение к труду людей, занимающихся воспитателем и образованием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Ребята, сей час мы с вами идем в школу. Поэтому не забудьте там поздороваться, разговаривать так, чтобы не мешать взрослым людям работа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 школе:</w:t>
      </w:r>
      <w:r>
        <w:rPr>
          <w:rFonts w:cs="Times New Roman" w:ascii="Times New Roman" w:hAnsi="Times New Roman"/>
          <w:sz w:val="28"/>
          <w:szCs w:val="28"/>
        </w:rPr>
        <w:t xml:space="preserve"> Детей встречает учительница. Воспитатель знакомит с ней детей, называет ее имя и отчество. Дети раздеваются и проходят в класс. Учительница предлагает детям сесть за пар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ассказ учителя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ы сей час находитесь в классе, где учатся ученики первого класса. Расскажите, чем класс отличается от вашей группы в детском саду? (много парт, большая доска, на стенах разные учебные плакаты и д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детском саду вы тоже занимались, воспитатели проводят с вами занятие, а в школе учитель проводит урок. А как вы узнаете в детском саду, что занятие закончено? (об этом говорит воспитатель). А кто знает, как ученики узнают, что закончен урок? (ответы детей). После каждого урока  звенит звонок. Вы сегодня его услышит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Что вы делаете в детском саду, кроме занятий? (играем, гуляем, завтракаем, обедаем, спим и т.д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школу дети приходят учится сначала их учат читать, считать, писать. Поэтому у них появляются интересные уроки – уроки истории, где они узнают историю нашей страны и других стран, уроки литературы и многие другие. В школе дети тоже могут позавтракать и пообедать. А вот немного поиграть они могут только в перерывах между уроками. А как называется перерыв между уроками? (предложения). Многие из вас сказали – переме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й час, пока не прозвенел звонок, мы с вами проведем небольшой урок. (Учитель, опираясь на знания детей, занимается с ними либо чтением, либо математикой). В конце урока хвалит детей и говорит о том, что они хорошо подготовлены и будут хорошо учится в шко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А сей час вы все слышите, как звенит звонок. Значит, началась перемена. Мы с вами выйдем в коридор и немного отдохнем. (воспитатель вместе с учителем проводят небольшую малоподвижную игр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й час мы с вами пройдем по школе, и вы узнаете, какие еще в школе есть помещения. (детям показывают физкультурный зал. Если есть возможность учитель физкультуры предлагает им сделать какие – либо упражн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ей приводят в кабинет физики, химии, труда. Обращают внимание на различное оборудование, напоминают им, что в старших классах они будут здесь заниматься и узнают много интересно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ончить экскурсию можно посещением библиотеки, где библиотекарь приглашает детей еще раз придти к ней в библиотеки. В конце экскурсии воспитатель и дети благодарят учителя, и воспитатель подводит краткий ито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егодня, ребята, вы познакомились со школой, в которую многие из вас пойдут осенью. Вы узнали, что в школе учатся в классах, между уроками есть перемена, когда можно отдохнуть. В школе много разных кабинетов, потому что школьники изучают много разных предметов. Когда вы будете учится в школе, вы узнаете много интересного и, может быть, кто – нибудь из вас станет учител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08:00Z</dcterms:created>
  <dc:creator>Пользователь</dc:creator>
  <dc:description/>
  <cp:keywords/>
  <dc:language>en-US</dc:language>
  <cp:lastModifiedBy>admin</cp:lastModifiedBy>
  <dcterms:modified xsi:type="dcterms:W3CDTF">2017-09-10T18:16:00Z</dcterms:modified>
  <cp:revision>8</cp:revision>
  <dc:subject/>
  <dc:title/>
</cp:coreProperties>
</file>