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-соревнование «Крутцовские турис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и МОУ ООШ с. Крутец очень любят походы и всё, что с ними связано. Поэтому каждую смену пришкольного лагеря (осенью и летом) проводим игру-соревнование.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у детей знаний о туризме через развитие познавательной активности и потребности в здоровом образе жизни.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туризмом как видом спорта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основы здорового образа жизн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двигательные навыки, психофизические качества (быстрота, сила, гибкость, выносливость, ловкость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эмоционально-положительное отношение друг к другу, чувство коллективизм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евки, листы бумаги А-4, лестница, котелок, 2 рулона туалетной бумаги, карабины, палатки, рюкзаки, посуда и одежда для похода, 2 мяча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игры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а!  Сегодня у нас туристская игр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такие туристы? Зачем они ходят в походы? Легко ли быть туристами? Почему вы так считаете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уристы– люди, которые любят путешествовать по своей стране, по родному краю, они сильные и  выносливые, которые не боятся трудностей и многое умеют)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уризм – прогулка, путешествие, поездка или поход в свободное время, вид активного отдыха)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елятся на 2 команды. Конкурсы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Подготовка к походу»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«Что положим в рюкзачок?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оло рюкзаков разложены продукты, одежда, посуда.  Задача участников команд – выбрать нужные вещи и положить в рюкзак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«Кто быстрее поставит палатку»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утешествие через лес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  «Переправ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араллельные веревки навешиваются  между двух опор в спортивном зале на высоте до 1 метра.  Высота над полом не более 1 м.   Длина этапа — до 8 метров. Задача участников — преодолеть переправу, держась руками за верхнюю веревку, передвигаясь скользящим шагом по нижней. На  полу укладываются маты.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и по очереди передвигаются по переправе боком, приставными шагами держась за верхнюю веревку двумя руками. Старшие ребята и учитель помогают (поддерживают) детей при движении по веревкам.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«Кочк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полу раскладываются листы бумаги А-4.  Расстояние между листами 25-30 см. друг от друга – это кочки, по которым надо перебраться на другую сторону. На первую и последнюю кочку наступать обязательно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и перепрыгивают на двух ногах с «кочки» на «кочку», продвигаясь вперед, перебравшись, таким образом, он возвращается к команде уже бегом.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«Паутин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 Хитрый паук сплёл толстую паутину – канат. Нужно её убрать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1225" cy="2181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1225" cy="21812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умия»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х!  Ребята из ваших команд поранили ногу! Нужно оказать им первую помощь! (Участники команд обматывают туалетной бумагой 1 человека, кто быстрее и лучше)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1765" cy="20186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2555" cy="2007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1765" cy="20186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6370" cy="202946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«С рюкзаком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ти добрались до места. Впереди – ровная тропинка. Кто быстрее добежит с тяжёлым рюкзаком?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79395" cy="23152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4500" cy="231521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. «Дружные туристы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сейчас посмотрим, какие вы дружные. Нужно пробежать до стены вдвоём, держа мяч спиной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6235" cy="227076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8315" cy="227076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. «Лицом к лицу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ти такой же конкурс, только теперь держим мяч животами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64305" cy="297307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, ребята, и закончился наш поход, а так как в походе у нас было 2 команды, жюри нам скажет, какая же команда выполняла задание быстрее и точне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, награждение учас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09:00Z</dcterms:created>
  <dc:creator>111</dc:creator>
  <dc:description/>
  <cp:keywords/>
  <dc:language>en-US</dc:language>
  <cp:lastModifiedBy>111</cp:lastModifiedBy>
  <dcterms:modified xsi:type="dcterms:W3CDTF">2017-09-10T11:55:00Z</dcterms:modified>
  <cp:revision>1</cp:revision>
  <dc:subject/>
  <dc:title/>
</cp:coreProperties>
</file>