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й анали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Без труда ничего не даетс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ить представления обучающихся о значении труда в жизни человека, о качествах людей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младших школьников работать в группе, развивать память, мышление, творческие способ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ение к людям труда, к результатам труда, трудолюбие и ответствен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 и цели за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ческая бесе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ые упражнения. Работа в группах сменного соста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по профориент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лассного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СО (мультимедиа), диск с презентацией, карточки 4 цве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зад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ормление кабинета:</w:t>
      </w:r>
      <w:r>
        <w:rPr>
          <w:sz w:val="28"/>
          <w:szCs w:val="28"/>
        </w:rPr>
        <w:t xml:space="preserve"> выставка поделок технического творчества учащихся, выставка сочинений «Профессия моей мамы (бабушки)», книжная выставка (журналы, книги, энциклопедии о труде, о профессия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общение темы и це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слушайте выступление своих одноклассников и определите главную мысль стихотв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рудно, ребята нам песенку спе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рудно, а все-таки надо ум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что ни возьмись, нужно мастером ст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 любое уметь выпол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малась игрушка – умей почини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овую сам научись смастер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аром ребятам смекалка да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сем и везде помогает 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й, если нужно, заштопать чул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помощи свой приготовить ур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 первым в учебе, будь первым в тру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ас белоручек не любят ниг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ем идет речь в стихотвор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советует читателям авто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е тему классного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ам необходимо поня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я решила провести классный час на эту тему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лай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труда ничего не дает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матическая бес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чего каждому человеку необходимо труди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м бывает тру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профессии, которые относятся к физическому тр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профессии, которые относятся к умственному тр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труд важнее? Докажите св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огие известные люди нашей страны писали о важной роли труда в жизни челове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лай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П.Чехов: «Без труда не может быть чистой и радостной жиз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Т.Твардовский: «Труд делает человека красивы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эти высказы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согласен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не согласен? Обоснуйте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сский народ тоже создал множество пословиц и поговорок о труде. Вы выполняли задание – находили эти пословицы и поговорки. Давайте проверим, что у вас получило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зачитывают, объясняют смысл непонятных высказы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обратимся к выставке ваших поделок (некоторые продемонстрировать). Над каждым изделием вы хорошо потрудились, кто самостоятельно, кто в группе, кто вместе с родителями. Вы вложили в свою работу силы, средства и частицу души, поэтому изделия выглядят красиво, эстетично и привлек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помните, какие правила необходимо соблюдать, выполняя любую работ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обобщила ваши ответы, давайте их еще раз озвучи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лай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рабочего человека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й на своем рабочем месте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работой продумай, какие инструменты, материалы и литература тебе понадобятся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ери или выключи предметы, которые тебя будут отвлекать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ай во время работы порядок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 план работы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й обращаться за помощью и принимать ее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ть надо друж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зкульт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зарядка для глаз и самомассаж ли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гровые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ерите ответственного в своей группе, передайте ему сигнальную карточку. Карточка нужна, если у вас возникли вопросы, что-то непонятно или необходима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а «Алфавит». На каждую букву алфавита вспомните и напишите название профессий. (Работа идет 3 минуты, затем проверка-</w:t>
      </w:r>
      <w:r>
        <w:rPr>
          <w:b/>
          <w:sz w:val="28"/>
          <w:szCs w:val="28"/>
        </w:rPr>
        <w:t xml:space="preserve"> 4 слайд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а «Пантомима». Без помощи слов показать профе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Ч    УЧИТЕЛЬ     ПРОДАВЕЦ     ВОДИТЕЛЬ АВТОБУ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Ваше мнение». Закончит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читаем, что самая трудная профессия …, потому ч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читаем, что самая престижная профессия…, потому ч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 считаем, что самая интересная профессия…, потому ч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читаем, что самая важная профессия …, потому ч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Работа по профори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ро вы, ребята, перейдете в 5 класс, незаметно пролетят школьные года и вам будет необходимо выбрать для себя профессию. Самое главное – не ошибиться, посмотреть на свои способности и интере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ши родители, у кого-то уже старшие братья и сестры трудятся, приносят пользу себе, своей семье, своей Род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лушаем некоторые сочинения о профессиях ваших мам и бабуш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ченика зачитывают свои соч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же необходимо делать каждому из вас сейчас, чтобы стать достойными тружениками и гражданами нашей род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но ли сказать, что учеба – это тоже труд? Докаж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йте советы детям, которые хотят хорошо уч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м человеком тружеником и гражданином станет каждый из вас, зависит только от вас. Об этом надо помнить ежедне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библиотеке нашей школы вы можете посмотреть и почитать такие книги, журналы и энциклопедии о труде, о профессиях … (показ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то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флекс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лай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хотел бы отметить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лассном часе я понял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был нужен, чтобы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хотел бы посоветовать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20:29:00Z</dcterms:created>
  <dc:creator>UserName</dc:creator>
  <dc:description/>
  <cp:keywords/>
  <dc:language>en-US</dc:language>
  <cp:lastModifiedBy>Пользователь</cp:lastModifiedBy>
  <dcterms:modified xsi:type="dcterms:W3CDTF">2017-06-26T05:42:00Z</dcterms:modified>
  <cp:revision>4</cp:revision>
  <dc:subject/>
  <dc:title/>
</cp:coreProperties>
</file>