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 цели:</w:t>
      </w:r>
    </w:p>
    <w:p>
      <w:pPr>
        <w:pStyle w:val="Normal"/>
        <w:rPr/>
      </w:pPr>
      <w:r>
        <w:rPr>
          <w:sz w:val="28"/>
          <w:szCs w:val="28"/>
        </w:rPr>
        <w:t>- закреплять знания последовательности событий сказки, имён героев</w:t>
      </w:r>
      <w:r>
        <w:rPr>
          <w:sz w:val="32"/>
          <w:szCs w:val="32"/>
        </w:rPr>
        <w:t>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закреплять умение брать на себя роль, изменять тембр голоса, изображать повадки животных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учить подбирать определения к персонажам сказки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учить составлять грамматически правильное предложение5 по предметно-графической схеме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упражнять в узнавании музыкальных фрагментов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учить исполнять короткие музыкальные инсценировки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закреплять умение конструировать по представлению из плоских деталей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учить коллективно, собирать разрезную картинку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ы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сихические процессы: внимание, восприятие, мышление, память,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ие и музыкальные способности, коммуникативные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, двигательную координ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ые цел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чебные навыки, познавательный интере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мение сотрудничать, анализировать собственную деятельность и деятельность товарищ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- мягкие игрушки (персонажи);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- цветочки-символы;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- разрезная картина «Теремок»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-предметные картинки;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- конструктор;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- музыкальные инструменты;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- пианино;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- магнитная доска;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- магнитофон;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-предметно-графические символы предложения.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ХОД ЗАНЯТИЯ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Организационный момент: </w:t>
      </w:r>
      <w:r>
        <w:rPr>
          <w:sz w:val="28"/>
          <w:szCs w:val="28"/>
        </w:rPr>
        <w:t>(Дети входят в муз-ый зал под музыку).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водная часть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>: Здравствуйте ребята! Ребята, а вы любите сказки? Назовите свои любимые сказки. (ответы). У меня тоже есть любимая сказка. А вот какая, вы сможете угадать, если все вместе дружно соберёте разрезную картину и определите, герой какой сказки перед вами. («Теремок»).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Основная часть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: </w:t>
      </w:r>
      <w:r>
        <w:rPr>
          <w:sz w:val="28"/>
          <w:szCs w:val="28"/>
        </w:rPr>
        <w:t>проводится игра: «Цвет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на стульчиках найдёт правильно такой же по цвету цветочек, узнает своё место.(выполняют).</w:t>
      </w:r>
    </w:p>
    <w:p>
      <w:pPr>
        <w:pStyle w:val="Normal"/>
        <w:rPr/>
      </w:pPr>
      <w:r>
        <w:rPr>
          <w:sz w:val="28"/>
          <w:szCs w:val="28"/>
        </w:rPr>
        <w:t xml:space="preserve">- Ребята, а как по-другому можно назвать теремок? (дом, изба…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молодцы, много слов назвали. Теремки могут быть очень разные: по величине, внешнему виду (см. картинки. Выделение различий в построй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: «Мы построим теремок»</w:t>
      </w:r>
    </w:p>
    <w:p>
      <w:pPr>
        <w:pStyle w:val="Normal"/>
        <w:rPr/>
      </w:pPr>
      <w:r>
        <w:rPr>
          <w:b/>
          <w:i/>
          <w:sz w:val="28"/>
          <w:szCs w:val="28"/>
        </w:rPr>
        <w:t>Дидактическая игра:</w:t>
      </w:r>
      <w:r>
        <w:rPr>
          <w:sz w:val="28"/>
          <w:szCs w:val="28"/>
        </w:rPr>
        <w:t xml:space="preserve"> Мы, ребята будем сейчас настоящими строителями и смастерим свои теремки. (музыка. Домики из карто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ельство надо начинать с фундамента, затем строить стены и крышу, а в последнюю очередь сооружать окно и трубу. Строить будем дружно, потому что хороший теремок может получиться только у того , кто умеет договариваться с товарищем. (стро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Теремок мы с вами построили, а теперь вспомним, кто в теремочке живёт? (называют). Ой, а у нас здесь стоит сказочный сундук. Я его сейчас открою и проверю, правильно ли назвали сказочных героев. (игрушки) Молодцы! Всех персонажей назвали правильно. А какую фразу говорят все звери, когда подходят к теремочку? (кто жив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! А какими голосами они это говорят? Одинаковыми или раз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…! Как эти слова произнёс бы волк? …., а скажи эту фразу голосом лисы. (произносят фразу изменяя тембр голо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! А сундук-то наш не простой, а волшебный и зверюшки в нём заколдованные. Кто их возьмёт, тот петь начи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Дидактическая игра: «Теремо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няют песн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: </w:t>
      </w:r>
      <w:r>
        <w:rPr>
          <w:sz w:val="28"/>
          <w:szCs w:val="28"/>
        </w:rPr>
        <w:t>Ребята, мы сейчас с вами вспомнили, что наши сказочные герои говорят разными голосами, потому что все они совершенно разные: и по внешнему виду, и по характеру, и по повадкам. Сейчас мы с вами назовём как можно больше интересных слов-признаков про каждого из героев сказки, которые отвечают на вопросы «какой?», «какая?». Лиса какая? (…), заяц какой?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Наши звери очень рады, что вы про них знаете так много интерес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изкультминутка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: </w:t>
      </w:r>
      <w:r>
        <w:rPr>
          <w:sz w:val="28"/>
          <w:szCs w:val="28"/>
        </w:rPr>
        <w:t>Устали, ребятки? Давайте теперь весело и интересно отдох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айте все вокруг меня. (дети выполняют). Мы с вами вспомнили, что наши герои имеют различный внешний вид, разные голоса. А ещё они отличаются своими повадками и движениями. Внимание! Мы сейчас будем слушать музыкальные фрагменты и вы будете угадывать, кому из животных будет подходить эта мелодия, и изображать его походку. (выполняют по музы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идактическая игра: «Кто к теремочку спешит?»</w:t>
      </w:r>
    </w:p>
    <w:p>
      <w:pPr>
        <w:pStyle w:val="Normal"/>
        <w:rPr/>
      </w:pPr>
      <w:r>
        <w:rPr>
          <w:sz w:val="28"/>
          <w:szCs w:val="28"/>
          <w:u w:val="single"/>
        </w:rPr>
        <w:t>Логопед:</w:t>
      </w:r>
      <w:r>
        <w:rPr>
          <w:sz w:val="28"/>
          <w:szCs w:val="28"/>
        </w:rPr>
        <w:t xml:space="preserve"> А сейчас мы с вами вспомним, кто за кем в нашей сказке подходил к теремочку, и составим про каждого из героев сказки предложение по схеме. Для этого разберём схему предложения. (демонстрация схе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слово- изображение одного из персонажей ска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 слово (двойная линия)- это слово действия, которое отвечает на вопрос «что делал(а)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 слово (символ предлога)- это «маленькое» слово, вы его узнали? Это предлог «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ёртое слово (изображение домика)- это слово «теремок». Схема вам понят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, кто же первым у нас пришёл к теремку? (мышка)</w:t>
      </w:r>
    </w:p>
    <w:p>
      <w:pPr>
        <w:pStyle w:val="Normal"/>
        <w:rPr/>
      </w:pPr>
      <w:r>
        <w:rPr>
          <w:sz w:val="28"/>
          <w:szCs w:val="28"/>
        </w:rPr>
        <w:t>-…., составь, пожалуйста, предложение по схеме про мыш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 прибежала к терем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ери этого персонажа и поставь на столе. (все персонаж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: </w:t>
      </w:r>
      <w:r>
        <w:rPr>
          <w:sz w:val="28"/>
          <w:szCs w:val="28"/>
        </w:rPr>
        <w:t>Молодцы, ребята! Вот и все герои сказки «Теремок» в сб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вучит музыка. Волшебница. </w:t>
      </w:r>
      <w:r>
        <w:rPr>
          <w:sz w:val="28"/>
          <w:szCs w:val="28"/>
        </w:rPr>
        <w:t>(дети одевают костюмы)</w:t>
      </w:r>
    </w:p>
    <w:p>
      <w:pPr>
        <w:pStyle w:val="Normal"/>
        <w:rPr/>
      </w:pPr>
      <w:r>
        <w:rPr>
          <w:sz w:val="28"/>
          <w:szCs w:val="28"/>
          <w:u w:val="single"/>
        </w:rPr>
        <w:t>Логопед:</w:t>
      </w:r>
      <w:r>
        <w:rPr>
          <w:sz w:val="28"/>
          <w:szCs w:val="28"/>
        </w:rPr>
        <w:t xml:space="preserve"> Я слышала, что вы хотите попасть в сказку? Я вам помогу стать сказочными героями и оказаться в волшебном лесу. А для этого я принесла вам заколдованные шапочки зверей и их музыкальные инструменты. Кто же у нас будет волком?(все герои). Готовы, мои милые зверята? Тогда книжка открывается, сказка начин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раматизация сказки «Теремок» на новый ла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>:   Сказки любят все на свете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юбят взрослые и дети.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азки учат нас добру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рилежному труду.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ворят, как надо жить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ы всем вокруг дружить!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теремок» на новый лад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ам покажет детский сад!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оит в поле теремок, теремок!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не низок, не высок, не высок.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друг по полю, полю мышка бежит.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звучит музык-ая тема мышки)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бежала к теремку и говорит.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терем-тере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низок, не выс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да ладно, так и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очке буду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:   </w:t>
      </w:r>
      <w:r>
        <w:rPr>
          <w:sz w:val="28"/>
          <w:szCs w:val="28"/>
        </w:rPr>
        <w:t>Забежала мышка в теремок и стала там жить-поживать! В теремочке тепло, а на улице ветер дует, холод навевает. И вот по полю скачет лягушка квакушка. (звучит музык-ая тема ляг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гуш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-ква-к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 в теремочке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 в невысоком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: (выглядывает). Я мышка-норушка! А т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а: я лягушка-квакушка, пусти меня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: а что ты умеешь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а: я умею играть на бубне. (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: молодец! Заходи, будем вместе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огопед: </w:t>
      </w:r>
      <w:r>
        <w:rPr>
          <w:sz w:val="28"/>
          <w:szCs w:val="28"/>
        </w:rPr>
        <w:t>Забежала лягушка в теремок, и стали они жить вместе. И тут к теремочку бежит зайчик-побегайчик (  звучит муз-ая тема зайца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айчишка-шалуни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 ельнику 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гу в свою нор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епугу потеря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 в теремочке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 в невысоком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ка: Я мышка-нору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а: я лягушка-квак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: я зайчик-побегай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а что ты умеешь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: я умею плясать. (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молодец! За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: забежала лягушка в теремок, и стали они жить вместе. Но что такое? Почему кустики колышутся? Кто это бежит к теремочку? (  звучит муз-ая тема лисы ). А –а, да это лисичка-сестрич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ам, по кус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рыжая ли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норку, где ни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ютиться и ус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 в теремочке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 в невысоком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шка: Я мышка-нору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а: я лягушка-квак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: я зайчик-побегай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а т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я лисичка сестричка, пустите меня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а что ты умеешь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я умею на дудочке играть. (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молодец! За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: </w:t>
      </w:r>
      <w:r>
        <w:rPr>
          <w:sz w:val="28"/>
          <w:szCs w:val="28"/>
        </w:rPr>
        <w:t xml:space="preserve">вот и лисичка-сестричка поселилась в теремке! До чего же всем зверятам весело! Кто песни поёт, кто пироги печёт, кто пол подметает. И вот к теремочку бежит волчок-серый бочок! (  звучит муз-ая тема волка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как волку сер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учно одн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теремоч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 в теремочке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 в невысоком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шка: Я мышка-но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а: я лягушка-квак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: я зайчик-побег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я лисичка сестр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а т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а я волчок - серый бочок! Пустите меня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а что ты умеешь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я умею играть на барабане.(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молодец! За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: </w:t>
      </w:r>
      <w:r>
        <w:rPr>
          <w:sz w:val="28"/>
          <w:szCs w:val="28"/>
        </w:rPr>
        <w:t>весело живут звери в теремочке! Но, что за шум? Почему кусты гнутся, сучки ломаются? Кто же там пробирается? Ой, да это же мишка-топтышка! (  звучит муз-ая тема медведя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а мёдом лазил в у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трудился, так у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ые пчёлы покус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, и уши, и гла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 в теремочке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 в невысоком живё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шка: Я мышка-нору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а: я лягушка-квак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: я зайчик-побегайчик.</w:t>
      </w:r>
    </w:p>
    <w:p>
      <w:pPr>
        <w:pStyle w:val="Normal"/>
        <w:rPr/>
      </w:pPr>
      <w:r>
        <w:rPr>
          <w:sz w:val="28"/>
          <w:szCs w:val="28"/>
        </w:rPr>
        <w:t>Лиса: я лисичка сестр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а я волчок - серый боч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а т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я умею играть на трещотках. (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молодец! За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да я тут, с краю. (подходит с боку и ломает домик, звери разбе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огоп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зверята не груст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ы собер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троить нов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нам будет в 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, звери строят новый дом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огоп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, лесной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танем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(элементы пальчиковой гимнас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т терем-тере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низок, не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ери висит замок, да за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ы тот замок нам открыть пом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ва- зайка, справа-м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двинь-ка ты задви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-ёжик, слева-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имают на за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т тере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Спасибо за работу.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29:00Z</dcterms:created>
  <dc:creator>Алькины</dc:creator>
  <dc:description/>
  <cp:keywords/>
  <dc:language>en-US</dc:language>
  <cp:lastModifiedBy>Алькины</cp:lastModifiedBy>
  <dcterms:modified xsi:type="dcterms:W3CDTF">2009-10-05T15:09:00Z</dcterms:modified>
  <cp:revision>2</cp:revision>
  <dc:subject/>
  <dc:title>Образовательные цели:</dc:title>
</cp:coreProperties>
</file>