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ГБДОУ «Центр развития ребенка-детский сад №1387» УДПРФ</w:t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интегрированного занятия по речевому развитию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й группе № 2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Как мы за весной в лес ходили»</w:t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ла и провела:</w:t>
      </w:r>
    </w:p>
    <w:p>
      <w:pPr>
        <w:pStyle w:val="Normal"/>
        <w:spacing w:lineRule="auto" w:line="276" w:before="0" w:after="20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отенкова О.Е.</w:t>
      </w:r>
    </w:p>
    <w:p>
      <w:pPr>
        <w:pStyle w:val="Normal"/>
        <w:spacing w:lineRule="auto" w:line="276" w:before="0" w:after="20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ервой квалификационной категории</w:t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ва, 2017 г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интегрированного занятия по речевому развитию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о обобщению и систематизации раннее полученных знаний, умений и навыков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Тема: «Лесная прогулка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: 13 человек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 </w:t>
      </w:r>
      <w:r>
        <w:rPr>
          <w:rFonts w:cs="Times New Roman" w:ascii="Times New Roman" w:hAnsi="Times New Roman"/>
          <w:sz w:val="28"/>
          <w:szCs w:val="28"/>
        </w:rPr>
        <w:t>закрепить знания детей о диких животных с помощью игровых технологий и мнемотаблиц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зовательные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вязная речь:</w:t>
      </w:r>
      <w:r>
        <w:rPr>
          <w:rFonts w:cs="Times New Roman" w:ascii="Times New Roman" w:hAnsi="Times New Roman"/>
          <w:sz w:val="28"/>
          <w:szCs w:val="28"/>
        </w:rPr>
        <w:t> упражнять в описывании животного при помощи мнемотаблицы, добиваться ответов от детей полным предложением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вуковой анализ: </w:t>
      </w:r>
      <w:r>
        <w:rPr>
          <w:rFonts w:cs="Times New Roman" w:ascii="Times New Roman" w:hAnsi="Times New Roman"/>
          <w:sz w:val="28"/>
          <w:szCs w:val="28"/>
        </w:rPr>
        <w:t>закреплять умение детей различать на слух слова с определенным звуком в начале, в середине и в конце слова и правильно произносить его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рамматика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пражнять в изменении существительных при помощи суффиксов: -ик-, -ок-, -чк-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Развивающи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оординацию речи с движением, фонематический слух, память, внимание, логическое мышление, сообразительность, грамматический строй речи, мелкую моторику рук; развивать темп реч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Воспитательны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оспитывать любовь и бережное отношение к природе и животным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> закреплять умение детей использовать в речи слова-обобщения, пополнять словарь детей существительными с уменьшительно-ласкательными суффиксам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тсвенно-эстетическое развитие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нят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орудование:</w:t>
      </w:r>
      <w:r>
        <w:rPr>
          <w:rFonts w:cs="Times New Roman" w:ascii="Times New Roman" w:hAnsi="Times New Roman"/>
          <w:b/>
          <w:bCs/>
          <w:sz w:val="28"/>
          <w:szCs w:val="28"/>
        </w:rPr>
        <w:t>  демонстрационный -</w:t>
      </w:r>
      <w:r>
        <w:rPr>
          <w:rFonts w:cs="Times New Roman" w:ascii="Times New Roman" w:hAnsi="Times New Roman"/>
          <w:sz w:val="28"/>
          <w:szCs w:val="28"/>
        </w:rPr>
        <w:t xml:space="preserve">письмо, «следы», елочки, мячик, компьютер, экран, презентации,  мнемотаблицы, игрушки: лиса, белка, волк, заяц.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аточный</w:t>
      </w:r>
      <w:r>
        <w:rPr>
          <w:rFonts w:cs="Times New Roman" w:ascii="Times New Roman" w:hAnsi="Times New Roman"/>
          <w:sz w:val="28"/>
          <w:szCs w:val="28"/>
        </w:rPr>
        <w:t>- массажные мячи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 Рассматривание альбома «Дикие животные», дидактические игры «Кто, где живёт?», «Назови ласково»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 о временах года, о одежде людей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о животны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дивидуальная работа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а Е.-закрепить знание детенышей животных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люша З.- повторить образование уменьш.-ласкат. слов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рго Б и Глеб Р.- выучить гимнастик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д непосредственной образовательной деятельности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группе на полу по кругу разложены снежинки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брались все дети в круг, (дети встают на снежинки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вой друг (руки к груди) и ты мой друг (протягивают руки друг к другу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возьмёмся (берутся за руки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 друг другу улыбнёмся" (улыбаются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посмотрите, к нам прилетела снежинка! (берет снежинку), а на ней что-то написано! Давайте прочитаем!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Здравствуйте девочки и мальчики! Мы лесные жители - приглашаем вас в гости познакомиться и поиграть в разные игры! Будем очень рады встрече с вами!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у что? Мы принимаем приглашение наших лесных друзей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 </w:t>
      </w:r>
      <w:r>
        <w:rPr>
          <w:rFonts w:cs="Times New Roman" w:ascii="Times New Roman" w:hAnsi="Times New Roman"/>
          <w:sz w:val="28"/>
          <w:szCs w:val="28"/>
        </w:rPr>
        <w:t>Тогда нам нужно теплее одеться, ведь в лесу холодно, и отправляться в путь! Ребята, а какую одежду носят люди зимой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олодцы! Правильно! Давайте одеваться!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вигательное упражнение «Одеваемся на прогулку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движений по тексту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лодно зимой, (погладить себя за плечи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пойдем гулять с тобой (шаги на месте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ну шапку, (имитируем движение «надеваем шапку»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ну шубку (показываем, как надеваем шубку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ну шарфик, потуже завяжу («завязываем» шарфик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красивые, теплые, пушистые, (показываем кисти рук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и – рукавички на ручки натяну (поглаживаем тыльную сторону ладоней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я я маленький (руки на пояс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валенки (ноги поочередно выставляем на пяточку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у с собою санки в лесочек я пойду (шаги на месте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ку поднимусь (руки поднять вверх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горки прокачусь! У-у-у-ух! (быстрое движение рук вниз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повернитесь друг за другом и пойдёмте по тропинке.   ( по дороге к «полянке» разложены «следы», дети должны пройти по ним след в след). Вот прекрасная полянка, присаживайтесь на пенёчки (стульчики). Мы с вами в лесу, здесь свежий воздух, давайте наполним наш организм чистым и свежим воздухом: вдох носиком, выдох – рто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посмотрите, это кто к нам пришел? (На экране появляется картинка лисы, а затем мнемотаблица)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Опишите этого зверька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это?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покрыто его туловище?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цвета его шерсть?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живет?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делает зимой?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 его семью: мама, папа, детеныш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ю детей по желанию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са (игрушка)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дравствуйте, ребятки, вы меня узнали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са</w:t>
      </w:r>
      <w:r>
        <w:rPr>
          <w:rFonts w:cs="Times New Roman" w:ascii="Times New Roman" w:hAnsi="Times New Roman"/>
          <w:b/>
          <w:bCs/>
          <w:sz w:val="28"/>
          <w:szCs w:val="28"/>
        </w:rPr>
        <w:t>: </w:t>
      </w:r>
      <w:r>
        <w:rPr>
          <w:rFonts w:cs="Times New Roman" w:ascii="Times New Roman" w:hAnsi="Times New Roman"/>
          <w:sz w:val="28"/>
          <w:szCs w:val="28"/>
        </w:rPr>
        <w:t>Кто я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са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к я рада, что вы меня узнали!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 давно уже вас жду! Вот хотела у вас спросить, вы знаете как шумит ветер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ш-ш-ш-ш,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са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 как воет вьюга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-у-у-у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са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 как скрипит снежок под ногами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 </w:t>
      </w:r>
      <w:r>
        <w:rPr>
          <w:rFonts w:cs="Times New Roman" w:ascii="Times New Roman" w:hAnsi="Times New Roman"/>
          <w:sz w:val="28"/>
          <w:szCs w:val="28"/>
        </w:rPr>
        <w:t>с-с-с-с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са: </w:t>
      </w:r>
      <w:r>
        <w:rPr>
          <w:rFonts w:cs="Times New Roman" w:ascii="Times New Roman" w:hAnsi="Times New Roman"/>
          <w:sz w:val="28"/>
          <w:szCs w:val="28"/>
        </w:rPr>
        <w:t>А теперь давайте поиграем. Я буду называть слова, а вы должны хлопнуть в ладоши, если услышите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сенку ветра (Ш) - </w:t>
      </w:r>
      <w:r>
        <w:rPr>
          <w:rFonts w:cs="Times New Roman" w:ascii="Times New Roman" w:hAnsi="Times New Roman"/>
          <w:sz w:val="28"/>
          <w:szCs w:val="28"/>
          <w:u w:val="single"/>
        </w:rPr>
        <w:t>шапка,  шуба, </w:t>
      </w:r>
      <w:r>
        <w:rPr>
          <w:rFonts w:cs="Times New Roman" w:ascii="Times New Roman" w:hAnsi="Times New Roman"/>
          <w:sz w:val="28"/>
          <w:szCs w:val="28"/>
        </w:rPr>
        <w:t>конфета, </w:t>
      </w:r>
      <w:r>
        <w:rPr>
          <w:rFonts w:cs="Times New Roman" w:ascii="Times New Roman" w:hAnsi="Times New Roman"/>
          <w:sz w:val="28"/>
          <w:szCs w:val="28"/>
          <w:u w:val="single"/>
        </w:rPr>
        <w:t>шишка, </w:t>
      </w:r>
      <w:r>
        <w:rPr>
          <w:rFonts w:cs="Times New Roman" w:ascii="Times New Roman" w:hAnsi="Times New Roman"/>
          <w:sz w:val="28"/>
          <w:szCs w:val="28"/>
        </w:rPr>
        <w:t>бумага, </w:t>
      </w:r>
      <w:r>
        <w:rPr>
          <w:rFonts w:cs="Times New Roman" w:ascii="Times New Roman" w:hAnsi="Times New Roman"/>
          <w:sz w:val="28"/>
          <w:szCs w:val="28"/>
          <w:u w:val="single"/>
        </w:rPr>
        <w:t>маши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сенку вьюги (У) - </w:t>
      </w:r>
      <w:r>
        <w:rPr>
          <w:rFonts w:cs="Times New Roman" w:ascii="Times New Roman" w:hAnsi="Times New Roman"/>
          <w:sz w:val="28"/>
          <w:szCs w:val="28"/>
        </w:rPr>
        <w:t>улитка,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дочка, ежик, волк, рука, утюг,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сенку  поскрипывания снега (С) - </w:t>
      </w:r>
      <w:r>
        <w:rPr>
          <w:rFonts w:cs="Times New Roman" w:ascii="Times New Roman" w:hAnsi="Times New Roman"/>
          <w:sz w:val="28"/>
          <w:szCs w:val="28"/>
          <w:u w:val="single"/>
        </w:rPr>
        <w:t>стол, </w:t>
      </w:r>
      <w:r>
        <w:rPr>
          <w:rFonts w:cs="Times New Roman" w:ascii="Times New Roman" w:hAnsi="Times New Roman"/>
          <w:sz w:val="28"/>
          <w:szCs w:val="28"/>
        </w:rPr>
        <w:t>слива, </w:t>
      </w:r>
      <w:r>
        <w:rPr>
          <w:rFonts w:cs="Times New Roman" w:ascii="Times New Roman" w:hAnsi="Times New Roman"/>
          <w:sz w:val="28"/>
          <w:szCs w:val="28"/>
          <w:u w:val="single"/>
        </w:rPr>
        <w:t>белка, ананас, вода, самолёт, </w:t>
      </w:r>
      <w:r>
        <w:rPr>
          <w:rFonts w:cs="Times New Roman" w:ascii="Times New Roman" w:hAnsi="Times New Roman"/>
          <w:sz w:val="28"/>
          <w:szCs w:val="28"/>
        </w:rPr>
        <w:t>дерево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са: </w:t>
      </w:r>
      <w:r>
        <w:rPr>
          <w:rFonts w:cs="Times New Roman" w:ascii="Times New Roman" w:hAnsi="Times New Roman"/>
          <w:sz w:val="28"/>
          <w:szCs w:val="28"/>
        </w:rPr>
        <w:t>Какие вы молодцы! Мне очень понравилось с вами играть! Дальше на своем пути вы встретите много лесных жителей! Идите по извилистой дорожке! До свидания, дети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До свидания, лисичка!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Смотрите, а что это там за зверек промелькнул. Вы его узнали, а давайте его опишем. (На экране появляется картинка белки, а затем мнемотаблица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это?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покрыто его туловище?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цвета его шерсть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де живет?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делает зимой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 Назови его семью: мама, папа, детеныш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лочка(игрушка)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дравствуйте, ребята! Вы меня узнали? Вот мы и встретились!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дравствуй, белочка!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лочка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вайте поиграем! Я буду называть слова, а вы должны сказать, как они называются одним слово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дактическая игра: "Назови одним словом"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лочка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тол, стул, диван, шкаф, кровать, кресло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ебель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лочка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ерёза, дуб, ель, клен, сосна, тополь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деревья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лочка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кворец, снегирь, сова, сорока, воробей, ласточка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тицы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лочка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блоко, груша, слива, вишня, абрикос, персик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фрукты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лочка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укла, машинка, пирамидка, неваляшка, кубики, паровозик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игрушки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лочка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лиса, волк, медведь, заяц, белка, ежик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 животные</w:t>
      </w:r>
      <w:r>
        <w:rPr>
          <w:rFonts w:cs="Times New Roman" w:ascii="Times New Roman" w:hAnsi="Times New Roman"/>
          <w:b/>
          <w:bCs/>
          <w:sz w:val="28"/>
          <w:szCs w:val="28"/>
        </w:rPr>
        <w:t>  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лочка:</w:t>
      </w:r>
      <w:r>
        <w:rPr>
          <w:rFonts w:cs="Times New Roman" w:ascii="Times New Roman" w:hAnsi="Times New Roman"/>
          <w:sz w:val="28"/>
          <w:szCs w:val="28"/>
        </w:rPr>
        <w:t xml:space="preserve"> Молодцы!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питатель: А ребята про ежика знают интересное стихотворение, давайте его расскажем. (Дети берут массажные мячики, читают стихотворение и выполняют упражнения. 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«Хитрый </w:t>
      </w:r>
      <w:r>
        <w:rPr>
          <w:rFonts w:cs="Times New Roman" w:ascii="Times New Roman" w:hAnsi="Times New Roman"/>
          <w:bCs/>
          <w:sz w:val="28"/>
          <w:szCs w:val="28"/>
        </w:rPr>
        <w:t>ежик</w:t>
      </w:r>
      <w:r>
        <w:rPr>
          <w:rFonts w:cs="Times New Roman" w:ascii="Times New Roman" w:hAnsi="Times New Roman"/>
          <w:sz w:val="28"/>
          <w:szCs w:val="28"/>
        </w:rPr>
        <w:t> -чудачок сшил колючий пиджачок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атаем мячик между ладонями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булавок на груди, сто иголок позад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щиплем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ежика</w:t>
      </w:r>
      <w:r>
        <w:rPr>
          <w:rFonts w:cs="Times New Roman" w:ascii="Times New Roman" w:hAnsi="Times New Roman"/>
          <w:i/>
          <w:iCs/>
          <w:sz w:val="28"/>
          <w:szCs w:val="28"/>
        </w:rPr>
        <w:t> за иголки правой и левой рукой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еж в саду по травк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атаем по столу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ыкает на булавки грушу, сливу, всякий плод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д деревом найде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хлопывание по иголкам пальцами пр. и л. руки.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одарочком богатым возвращается к ежатам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атаем мячик между ладонями.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ронько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Спасибо, белочка за игры, но нам пора идти дальше!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лочка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 рада, что мы поиграли и подружились! Теперь идите дальше и там встретите моего хорошего друга! До свидания!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До свидания!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пойдёмте друг за другом, переступая через сугроб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сколько снега намел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, какие-то пенёчки, давайте присядем и отдохнём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А кто это там выглядывает? Правильно – это зайчик! Давайте опишем этого зверька. (На экране появляется картинка зайца, а затем мнемотаблица).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это?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покрыто его туловище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акого цвета его шерсть?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де живет?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делает зимой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 Назови его семью: мама, папа, детеныш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 </w:t>
      </w:r>
      <w:r>
        <w:rPr>
          <w:rFonts w:cs="Times New Roman" w:ascii="Times New Roman" w:hAnsi="Times New Roman"/>
          <w:sz w:val="28"/>
          <w:szCs w:val="28"/>
        </w:rPr>
        <w:t>Здравствуй, зайчик!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йчик (игрушка)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дравствуйте, ребята!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А почему ты прячешься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йчик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Я боюсь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Не бойся, мы тебя не обидим. Мы пришли с тобой поиграть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йчик:</w:t>
      </w:r>
      <w:r>
        <w:rPr>
          <w:rFonts w:cs="Times New Roman" w:ascii="Times New Roman" w:hAnsi="Times New Roman"/>
          <w:sz w:val="28"/>
          <w:szCs w:val="28"/>
        </w:rPr>
        <w:t> А тогда давайте сыграем в игру </w:t>
      </w:r>
      <w:r>
        <w:rPr>
          <w:rFonts w:cs="Times New Roman" w:ascii="Times New Roman" w:hAnsi="Times New Roman"/>
          <w:b/>
          <w:bCs/>
          <w:sz w:val="28"/>
          <w:szCs w:val="28"/>
        </w:rPr>
        <w:t>«Назови ласково»</w:t>
      </w:r>
      <w:r>
        <w:rPr>
          <w:rFonts w:cs="Times New Roman" w:ascii="Times New Roman" w:hAnsi="Times New Roman"/>
          <w:sz w:val="28"/>
          <w:szCs w:val="28"/>
        </w:rPr>
        <w:t>. А правила игры вам расскажет воспитател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Я буду вам называть слово и бросать мячик, а вы в ответ должны назвать слово ласково и бросить мячик мне! 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дактическая игра "Назови ласково"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тер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 - ветерок,</w:t>
      </w:r>
      <w:r>
        <w:rPr>
          <w:rFonts w:cs="Times New Roman" w:ascii="Times New Roman" w:hAnsi="Times New Roman"/>
          <w:sz w:val="28"/>
          <w:szCs w:val="28"/>
        </w:rPr>
        <w:t> белка -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елочка</w:t>
      </w:r>
      <w:r>
        <w:rPr>
          <w:rFonts w:cs="Times New Roman" w:ascii="Times New Roman" w:hAnsi="Times New Roman"/>
          <w:sz w:val="28"/>
          <w:szCs w:val="28"/>
        </w:rPr>
        <w:t>, ветка -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точка</w:t>
      </w:r>
      <w:r>
        <w:rPr>
          <w:rFonts w:cs="Times New Roman" w:ascii="Times New Roman" w:hAnsi="Times New Roman"/>
          <w:sz w:val="28"/>
          <w:szCs w:val="28"/>
        </w:rPr>
        <w:t>, куст -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устик</w:t>
      </w:r>
      <w:r>
        <w:rPr>
          <w:rFonts w:cs="Times New Roman" w:ascii="Times New Roman" w:hAnsi="Times New Roman"/>
          <w:sz w:val="28"/>
          <w:szCs w:val="28"/>
        </w:rPr>
        <w:t>, лиса -</w:t>
      </w:r>
      <w:r>
        <w:rPr>
          <w:rFonts w:cs="Times New Roman" w:ascii="Times New Roman" w:hAnsi="Times New Roman"/>
          <w:b/>
          <w:bCs/>
          <w:sz w:val="28"/>
          <w:szCs w:val="28"/>
        </w:rPr>
        <w:t>лисичка,</w:t>
      </w:r>
      <w:r>
        <w:rPr>
          <w:rFonts w:cs="Times New Roman" w:ascii="Times New Roman" w:hAnsi="Times New Roman"/>
          <w:sz w:val="28"/>
          <w:szCs w:val="28"/>
        </w:rPr>
        <w:t> холод –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холодок</w:t>
      </w:r>
      <w:r>
        <w:rPr>
          <w:rFonts w:cs="Times New Roman" w:ascii="Times New Roman" w:hAnsi="Times New Roman"/>
          <w:sz w:val="28"/>
          <w:szCs w:val="28"/>
        </w:rPr>
        <w:t>, снег – </w:t>
      </w:r>
      <w:r>
        <w:rPr>
          <w:rFonts w:cs="Times New Roman" w:ascii="Times New Roman" w:hAnsi="Times New Roman"/>
          <w:b/>
          <w:bCs/>
          <w:sz w:val="28"/>
          <w:szCs w:val="28"/>
        </w:rPr>
        <w:t>снежок</w:t>
      </w:r>
      <w:r>
        <w:rPr>
          <w:rFonts w:cs="Times New Roman" w:ascii="Times New Roman" w:hAnsi="Times New Roman"/>
          <w:sz w:val="28"/>
          <w:szCs w:val="28"/>
        </w:rPr>
        <w:t>, елка – </w:t>
      </w:r>
      <w:r>
        <w:rPr>
          <w:rFonts w:cs="Times New Roman" w:ascii="Times New Roman" w:hAnsi="Times New Roman"/>
          <w:b/>
          <w:bCs/>
          <w:sz w:val="28"/>
          <w:szCs w:val="28"/>
        </w:rPr>
        <w:t>елочка,</w:t>
      </w:r>
      <w:r>
        <w:rPr>
          <w:rFonts w:cs="Times New Roman" w:ascii="Times New Roman" w:hAnsi="Times New Roman"/>
          <w:sz w:val="28"/>
          <w:szCs w:val="28"/>
        </w:rPr>
        <w:t> туча - </w:t>
      </w:r>
      <w:r>
        <w:rPr>
          <w:rFonts w:cs="Times New Roman" w:ascii="Times New Roman" w:hAnsi="Times New Roman"/>
          <w:b/>
          <w:bCs/>
          <w:sz w:val="28"/>
          <w:szCs w:val="28"/>
        </w:rPr>
        <w:t>тучка</w:t>
      </w:r>
      <w:r>
        <w:rPr>
          <w:rFonts w:cs="Times New Roman" w:ascii="Times New Roman" w:hAnsi="Times New Roman"/>
          <w:sz w:val="28"/>
          <w:szCs w:val="28"/>
        </w:rPr>
        <w:t>, облако-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лачко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йчик:</w:t>
      </w:r>
      <w:r>
        <w:rPr>
          <w:rFonts w:cs="Times New Roman" w:ascii="Times New Roman" w:hAnsi="Times New Roman"/>
          <w:sz w:val="28"/>
          <w:szCs w:val="28"/>
        </w:rPr>
        <w:t> Молодцы! Мне так понравилось с вами играть. Идите дальше, обходите ёлочки и увидите еще одного лесного жителя. Счастливого пути!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й, кто это вышел из-за елочки? Вы узнали его, а теперь опишем этого зверя. (На экране появляется картинка волка, а затем мнемотаблица)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это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Чем покрыто его туловище?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цвета его шерсть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де живет?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делает зимой? 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Назови его семью: мама, папа, детеныш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лк(игрушка)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брое утро, дети! А вы любите загадки? И даже знаете, кто живёт в лесу? Давайте провери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дактическая игра «Загадаю - отгадай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 плутовка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лась под ёлкой.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а ждёт хитрюга та.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 её?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лиса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е-огненный комочек,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востиком как парашют,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ревьям быстро скачет,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он там…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уж тут.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й он как стрелочка.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едь это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белочка)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ла между ёлками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шечка с иголками.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нечко лежала,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вдруг убежала.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ёж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олапый и большой,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в берлоге он зимой.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шишки, любит мёд,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кто же назовет?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медведь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сого нет берлоги,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ужна ему нора.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рагов спасают ноги,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т голода – кора.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заяц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, страшный и зубастый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л переполох.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верята разбежались.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угал зверят тех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олк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лк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олодцы! Много знаете!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м очень понравилось у вас в лесу! Спасибо тебе большое волк за игру, но нам пора прощаться. До свидания, волк!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лк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 свидания, ребята!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! Вы, наверно замерзли. Нам уже пора возвращаться в детский сад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ое упражнение «По снегу побежали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движений по тексту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, снег, белый снег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ает он нас всех. (дети машут руками перед собой.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за другом дружно встал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снегу побежали! (бег на месте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у вот, ребята, мы с вами вернулись в детский сад. Раздеваемс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вигательное упражнение «Раздеваемся с прогулки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рнулись в детский сад (шаги на месте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нам раздеть ребят (шаги на месте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ички нужно снять (поглаживание тыльной стороны ладоней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фик дружно развязать («развязываем» шарфик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ку снимем, шапку тоже (имитация движений «снимаем» шубу, шапку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пожки снять мы можем. (имитация снимания обуви)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олодцы, присаживайтесь на стульчики. Пока мы гуляли по лесу наши пальчики замерзли, давайте согреем их и сделаем пальчиковую гимнастик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альчиковая гимнастика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, медведь, барсук, енот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ят зимою каждый год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а, зайца, рысь, лис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имой найдёшь в лес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черёдное соединение всех пальцев с большим, начиная с указательного и кончая мизинцем. В обратном направлении от мизинца к указательному. Сначала ребёнок соединяет пальчики одной руки, потом – другой (на ударные слоги) 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 </w:t>
      </w:r>
      <w:r>
        <w:rPr>
          <w:rFonts w:cs="Times New Roman" w:ascii="Times New Roman" w:hAnsi="Times New Roman"/>
          <w:sz w:val="28"/>
          <w:szCs w:val="28"/>
        </w:rPr>
        <w:t>Ребята, скажите, где мы гуляли? Вам понравилась прогулка? Кого мы встретили в лесу? А кого не встретили, почему мы их не встретили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onstantia" w:hAnsi="Constantia" w:eastAsia="Constantia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onstantia" w:hAnsi="Constant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onstantia" w:hAnsi="Constant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onstantia" w:hAnsi="Constant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onstantia" w:hAnsi="Constant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onstantia" w:hAnsi="Constant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onstantia" w:hAnsi="Constant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onstantia" w:hAnsi="Constant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onstantia" w:hAnsi="Constant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onstantia" w:hAnsi="Constant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onstantia" w:hAnsi="Constant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onstantia" w:hAnsi="Constant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onstantia" w:hAnsi="Constant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onstantia" w:hAnsi="Constantia" w:eastAsia="Times New Roman" w:cs="Times New Roman"/>
      <w:color w:val="4F81BD"/>
    </w:rPr>
  </w:style>
  <w:style w:type="character" w:styleId="6">
    <w:name w:val="Заголовок 6 Знак"/>
    <w:qFormat/>
    <w:rPr>
      <w:rFonts w:ascii="Constantia" w:hAnsi="Constant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onstantia" w:hAnsi="Constant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onstantia" w:hAnsi="Constant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onstantia" w:hAnsi="Constant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onstantia" w:hAnsi="Constant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onstantia" w:hAnsi="Constant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onstantia" w:hAnsi="Constant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onstantia" w:hAnsi="Constant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onstantia" w:hAnsi="Constant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onstantia" w:hAnsi="Constant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onstantia" w:hAnsi="Constant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9:25:00Z</dcterms:created>
  <dc:creator>Артём</dc:creator>
  <dc:description/>
  <cp:keywords/>
  <dc:language>en-US</dc:language>
  <cp:lastModifiedBy>Артём</cp:lastModifiedBy>
  <cp:lastPrinted>2017-05-08T21:56:00Z</cp:lastPrinted>
  <dcterms:modified xsi:type="dcterms:W3CDTF">2017-05-08T18:56:00Z</dcterms:modified>
  <cp:revision>4</cp:revision>
  <dc:subject/>
  <dc:title/>
</cp:coreProperties>
</file>