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 20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го района Санкт – 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занятия по развитию речи в старшей групп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третил ежика быч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ская Наталья Михай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исывать предметы, характеризуя их родовую принадлежность, основные свойства и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крепить знания детей живой и неживой прир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сообразительность, мыш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ассужд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йствовать по команде воспитате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положительные эмоции от общения, вовлекать детей в совместный разгов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, картинки: еж, ежи, юла, юбка, яблоки, елка, ягода, ящерица, йогурт, ер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вместной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зывает к себе детей. Они встают полукругом около мольбе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! Сейчас я буду загадывать вам загадки, а вы постарайтесь угадать о чем или о ком идет речь. Слушайте первую загадк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дитый недотрога живет в глуши лесно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олок очень много, а нитки ни одн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Еж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вы догадались, что это еж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ения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! Теперь слушайте вторую загадк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я спроси, как я тружу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круг оси своей круж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Ю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авильно! Как вы догадались, что это ю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ени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Молодцы! Слушаем следующую загадк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наряжаться Люб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ее в оборках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sz w:val="28"/>
          <w:szCs w:val="28"/>
        </w:rPr>
        <w:t>Юб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авильно! Как вы догадались, что это юб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ени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Молодцы! Все загадки отгадали, а теперь давайте поиграем в игру «Расскажи о предмете». Я хочу рассказать о ерше. Это рыба. Это живой предмет. У ерша есть голова, туловище, плавники и хвост. Туловище покрыто чешуей. Плавники колючие. Ерш живет в воде: в озере, в реке. Он дышит жабрами. Он умеет плавать, нырять, охотиться за маленькими рыб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вы выберите предмет и подробно о нем расскажите. Обязательно начните так: «Это животное (растение, игрушка одежда, пища)». Не забудьте сказать: живой это предмет или неживой. Вспомните живые предметы – это растения, животные и люд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воспитатель вызывает желающих детей, следит, чтобы они, характеризуя предмет, подбирали обобщающее наименование и определение – живой он или неживой предмет. А также просит назвать его свойства, что умеет делать, для чего нужен этот предмет и т.п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детей рассказывают о своем предм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 </w:t>
      </w:r>
      <w:r>
        <w:rPr>
          <w:rFonts w:cs="Times New Roman" w:ascii="Times New Roman" w:hAnsi="Times New Roman"/>
          <w:sz w:val="28"/>
          <w:szCs w:val="28"/>
        </w:rPr>
        <w:t>Встаньте в круг.  Мы будем идти по кругу, и читать стихотвор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тил ежика бычок и лизнул ему боч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лизнув его в бочок, уколол свой языч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колючий еж смеется, в рот не суй, что попад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. Воронь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Правильно, белка складывает в кладовую на дереве шишки, орехи, грибы. А теперь, ребята, давайте поможем белочке. Соберем ей в подарок грибы в корзину. Походите по лесу и принесите по грибу. (Воспитатель складывает принесенные ребятами грибы, спрашивая у них их названия). Спасибо, ребята, за помощь, теперь белке зимой будет чем питаться, и ей не страшен голод. До свидания, бело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 загадк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за зверь лесной встал, как столбик, под сосн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тоит среди травы, уши больше голо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отворение 3 раза, меняя направление и темп движения по к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А сейчас поиграем с мячом. Я буду задавать вопросы и бросать мяч. А вы должны отвечать мне тем словом, которое я выделила голосом, и перекидывать мяч м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третил ежика </w:t>
      </w:r>
      <w:r>
        <w:rPr>
          <w:rFonts w:cs="Times New Roman" w:ascii="Times New Roman" w:hAnsi="Times New Roman"/>
          <w:sz w:val="28"/>
          <w:szCs w:val="28"/>
        </w:rPr>
        <w:t>бычок</w:t>
      </w:r>
      <w:r>
        <w:rPr>
          <w:rFonts w:cs="Times New Roman" w:ascii="Times New Roman" w:hAnsi="Times New Roman"/>
          <w:i/>
          <w:sz w:val="28"/>
          <w:szCs w:val="28"/>
        </w:rPr>
        <w:t>? (быч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третил </w:t>
      </w:r>
      <w:r>
        <w:rPr>
          <w:rFonts w:cs="Times New Roman" w:ascii="Times New Roman" w:hAnsi="Times New Roman"/>
          <w:sz w:val="28"/>
          <w:szCs w:val="28"/>
        </w:rPr>
        <w:t>еж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бычок?(еж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лизнул </w:t>
      </w:r>
      <w:r>
        <w:rPr>
          <w:rFonts w:cs="Times New Roman" w:ascii="Times New Roman" w:hAnsi="Times New Roman"/>
          <w:i/>
          <w:sz w:val="28"/>
          <w:szCs w:val="28"/>
        </w:rPr>
        <w:t>его в бочок? (лизну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лизнул его в </w:t>
      </w:r>
      <w:r>
        <w:rPr>
          <w:rFonts w:cs="Times New Roman" w:ascii="Times New Roman" w:hAnsi="Times New Roman"/>
          <w:sz w:val="28"/>
          <w:szCs w:val="28"/>
        </w:rPr>
        <w:t>бочок</w:t>
      </w:r>
      <w:r>
        <w:rPr>
          <w:rFonts w:cs="Times New Roman" w:ascii="Times New Roman" w:hAnsi="Times New Roman"/>
          <w:i/>
          <w:sz w:val="28"/>
          <w:szCs w:val="28"/>
        </w:rPr>
        <w:t>?(в боч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Садитесь на стуль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тавляет на стенде все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 Я спрячу метку за картинку. А вы должны ее найти, задавая вопросы. Обязательно спросите: это живой предмет или неживой? Это растение (одежда, игрушка)? Спрашивать надо так, чтобы можно было ответить только «да» или «нет». Закройте глаза. (Прячет метку). Задавайте свои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1-2 р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 А сейчас ведущим будет кто – то из вас. Кто хоч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становится тот, кто отгадал предм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 по мере интереса к ней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6:00Z</dcterms:created>
  <dc:creator>Samsung</dc:creator>
  <dc:description/>
  <cp:keywords/>
  <dc:language>en-US</dc:language>
  <cp:lastModifiedBy>Жанна</cp:lastModifiedBy>
  <dcterms:modified xsi:type="dcterms:W3CDTF">2017-09-09T14:57:00Z</dcterms:modified>
  <cp:revision>9</cp:revision>
  <dc:subject/>
  <dc:title/>
</cp:coreProperties>
</file>