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средняя общеобразовательная школа № 582 Приморского района,                г. Санкт-Петербур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1970</wp:posOffset>
                </wp:positionH>
                <wp:positionV relativeFrom="paragraph">
                  <wp:posOffset>88900</wp:posOffset>
                </wp:positionV>
                <wp:extent cx="5144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1pt;margin-top:7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Открытый урок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/>
          <w:sz w:val="28"/>
          <w:szCs w:val="28"/>
        </w:rPr>
        <w:t>На тему «Защитные действия в баскетболе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 физической культуры: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Каряжкин Александр Дмитри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</w:t>
      </w:r>
    </w:p>
    <w:p>
      <w:pPr>
        <w:pStyle w:val="Normal"/>
        <w:tabs>
          <w:tab w:val="clear" w:pos="708"/>
          <w:tab w:val="left" w:pos="38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tabs>
          <w:tab w:val="clear" w:pos="708"/>
          <w:tab w:val="left" w:pos="38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КОНСПЕКТ УРОКА ДЛЯ УЧАЩИХСЯ  « 7 А»КЛАСС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роведение:</w:t>
      </w:r>
      <w:r>
        <w:rPr>
          <w:sz w:val="28"/>
          <w:szCs w:val="28"/>
        </w:rPr>
        <w:t xml:space="preserve"> ГБОУ СОШ № 582 – Спортивный за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:</w:t>
      </w:r>
      <w:r>
        <w:rPr>
          <w:sz w:val="28"/>
          <w:szCs w:val="28"/>
        </w:rPr>
        <w:t xml:space="preserve"> 20 февраля 2017 г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9.00-9.4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нтарь:</w:t>
      </w:r>
      <w:r>
        <w:rPr>
          <w:sz w:val="28"/>
          <w:szCs w:val="28"/>
        </w:rPr>
        <w:t xml:space="preserve"> Баскетбольные мячи, лестница, конус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рименения знаний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целостный,  игр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урока: </w:t>
      </w:r>
      <w:r>
        <w:rPr>
          <w:sz w:val="28"/>
          <w:szCs w:val="28"/>
        </w:rPr>
        <w:t>Формирование защитных действий в баскетбол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сновные задачи урок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знания о выполнении параллельной стойки защитника в баскетболе и технике передвижений в защите в баскетбол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технику  передвижений  защитника в баскетбол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ормировать умение сохранять положение правильной осанки при выполнении сопутствующих движени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способность, сохранять направление движения в условиях раздражения вестибулярного аппарат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скоростно-силовую выносливость в соревновательной деятельн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настойчивость в условиях возникновения трудностей при выполнении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tbl>
      <w:tblPr>
        <w:tblW w:w="11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276"/>
        <w:gridCol w:w="3412"/>
      </w:tblGrid>
      <w:tr>
        <w:trPr>
          <w:trHeight w:val="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ные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зиров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(мин/раз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тодические приемы обучения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и и воспитания</w:t>
            </w:r>
          </w:p>
        </w:tc>
      </w:tr>
      <w:tr>
        <w:trPr>
          <w:trHeight w:val="333" w:hRule="atLeast"/>
        </w:trPr>
        <w:tc>
          <w:tcPr>
            <w:tcW w:w="1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дготовительная Часть Урока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Добиться повышения мотивации к деятельности на  уро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Восстановить в памяти стойку защитника в баскетбо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 Добиться повышения мотивации и организовать класс  для подготовительной части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) Активизировать функциональное состояние организма для обеспечения высокой работоспосо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color w:val="000000"/>
              </w:rPr>
              <w:t xml:space="preserve"> Добиться повышения мотивации и организовать класс для выполнения ОРУ  в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Совершенствовать тонические свойства мыш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i/>
                <w:i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</w:t>
            </w:r>
            <w:r>
              <w:rPr>
                <w:color w:val="000000"/>
              </w:rPr>
              <w:t xml:space="preserve"> Добиться повышения мотивации и организовать класс для выполнения ОРУ 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7)</w:t>
            </w:r>
            <w:r>
              <w:rPr>
                <w:color w:val="000000"/>
              </w:rPr>
              <w:t xml:space="preserve"> Добиться увеличения частоты импульсов в мышцах  плечевого поя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8) Развивать эластичные свойства  мышц лучезапястного сустава 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9) Повысить эластичность мышц ног передней и задней поверхности бе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 Сконцентрировать внимание учащихся на содержании основной част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шеренгу, сообщение задач  урок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в две колон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Ходьба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Бе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в две колон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овые зад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По первой прямой – бег лицом вперед, задание на лестнице, обратно - приставной шагправым боком в  стойке защит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 По первой прямой - лицом вперед, задание на лестнице - бег с высоким подниманием бедра, обратно приставной шаг левым боком в  стойке защит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По первой прямой - лицом вперед, задание на лестнице – бег с захлестыванием ног назад, обратно приставной шаг левым боком в  стойке защит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>
                <w:color w:val="000000"/>
              </w:rPr>
              <w:t xml:space="preserve"> По первой прямой - лицом вперед, задание на лестнице – приставной шаг левым боком, обратно скрестный шаг левым бок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color w:val="000000"/>
              </w:rPr>
              <w:t xml:space="preserve"> По первой прямой - лицом вперед, задание на лестнице – приставной шаг правым б боком, обратно скрестный ша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</w:t>
            </w:r>
            <w:r>
              <w:rPr>
                <w:color w:val="000000"/>
              </w:rPr>
              <w:t xml:space="preserve"> По первой прямой - лицом вперед, задание на лестнице – бег спиной, обратно – ускорение лицом впер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ение в две шерен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 И.п. – стойка ноги врозь, кисти к плечам</w:t>
            </w:r>
          </w:p>
          <w:p>
            <w:pPr>
              <w:pStyle w:val="Normal"/>
              <w:rPr/>
            </w:pPr>
            <w:r>
              <w:rPr/>
              <w:t>1-2 – круговые движения в плечевых суставах назад</w:t>
            </w:r>
          </w:p>
          <w:p>
            <w:pPr>
              <w:pStyle w:val="Normal"/>
              <w:rPr/>
            </w:pPr>
            <w:r>
              <w:rPr/>
              <w:t>3-4 – круговые движения в плечевых суставах впер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 И.п. – стойка ноги врозь, руки на поясе.</w:t>
            </w:r>
          </w:p>
          <w:p>
            <w:pPr>
              <w:pStyle w:val="Normal"/>
              <w:rPr/>
            </w:pPr>
            <w:r>
              <w:rPr/>
              <w:t>1-2 – круговые движения в плечевых суставах назад</w:t>
            </w:r>
          </w:p>
          <w:p>
            <w:pPr>
              <w:pStyle w:val="Normal"/>
              <w:rPr/>
            </w:pPr>
            <w:r>
              <w:rPr/>
              <w:t>3-4 – круговые движения в плечевых суставах впер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 И.п. – стойка ноги врозь, руки в замок перед соб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– круговые движения в лучезапястных суставах  наз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Волнистые движения без сч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п. – стойка ноги врозь, руки на поясе.</w:t>
            </w:r>
          </w:p>
          <w:p>
            <w:pPr>
              <w:pStyle w:val="Normal"/>
              <w:jc w:val="both"/>
              <w:rPr/>
            </w:pPr>
            <w:r>
              <w:rPr/>
              <w:t>1- наклон к носку левой ноги</w:t>
            </w:r>
          </w:p>
          <w:p>
            <w:pPr>
              <w:pStyle w:val="Normal"/>
              <w:jc w:val="both"/>
              <w:rPr/>
            </w:pPr>
            <w:r>
              <w:rPr/>
              <w:t>2- наклон к носку правой ноги</w:t>
            </w:r>
          </w:p>
          <w:p>
            <w:pPr>
              <w:pStyle w:val="Normal"/>
              <w:jc w:val="both"/>
              <w:rPr/>
            </w:pPr>
            <w:r>
              <w:rPr/>
              <w:t>3- наклон в центр</w:t>
            </w:r>
          </w:p>
          <w:p>
            <w:pPr>
              <w:pStyle w:val="Normal"/>
              <w:jc w:val="both"/>
              <w:rPr/>
            </w:pPr>
            <w:r>
              <w:rPr/>
              <w:t>4- и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ение в две колон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к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в левом верхнем углу зала. Команды «Равняйсь, Смирно, По порядку рассчитайсь» Добиться полного внимания учащихся. Поделить класс на две команды и предупредить, что весь урок пройдет в соревновательном режиме. Поделить класс на две команды, через одного раздать маниш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ь при помощи ученика параллельную стойку защитника</w:t>
            </w:r>
            <w:r>
              <w:rPr>
                <w:color w:val="000000"/>
              </w:rPr>
              <w:drawing>
                <wp:inline distT="0" distB="0" distL="0" distR="0">
                  <wp:extent cx="1304925" cy="1006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ными для параллельной стойки являются расположение ног ступнями на одной линии чуть шире плеч с разворотом носками наружу и выставление в стороны-вниз незначительно согнутых в локтях рук. Масса тела равномерно распределена на обе согнутые ноги. Туловище слегка подано вперед. Положение головы и спины выпрямленно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3110" cy="1269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: первая команда построится в колонну по одному у конуса. Вторая тоже само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3110" cy="12693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ы: «Направо, Шагом марш, дистанция 2 шага». Указание: обходить или обегать фишки только справа. Учащиеся упражнения выполняют в колонне по одному. Исправление ошибок по ходу выполнения за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анды: «Бегом марш» Дать указание направляющему, сохранять скорость движения, остальным – сохранять строй и дистан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выполняют по  первой прямой на лестнице, за тем оббегают конус с правой стороны, вторая колонна с левой стороны и выполняют задание и обратно  по второй  прямой.</w:t>
            </w:r>
            <w:r>
              <w:rPr/>
              <w:drawing>
                <wp:inline distT="0" distB="0" distL="0" distR="0">
                  <wp:extent cx="2023110" cy="12693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85775" cy="18580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9" r="-3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и работают как при бег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775" cy="1859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9" r="-3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и работают, как при беге. Колено тянем вверх, чаще, выш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775" cy="18599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9" r="-3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работают, как при беге. В конечной фазе, носок тянем в вер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18948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9" r="-3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ки работают как при беге, при скрестном шаге в сторо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6415" cy="20281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9" r="-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работают как при бег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3250" cy="2495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9" r="-3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работают, как при бег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3110" cy="12693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оманде: «Вперед, шагом марш!» Распоряжение первая колонна налево, вторая колонна направо. Команда: «За направляющим на месте стой 1-2!» Распоряжение: Разомкнулись по  всей длине боковой на вытянутые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ия: Локти прижаты к туловищу, лопатки сведены друг с другом. Вращения выполняются с максимальной амплитудой дви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ащения выполняются с максимальной амплитудой движения. Движения плавные без рыв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ы выполняются без рывков. Ноги в коленях не сгибаются (прям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3110" cy="12693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манда: «Первая колонна направо! Вторая колонна налево!» Распоряжение: построится в колонну по одному у конуса.</w:t>
            </w:r>
          </w:p>
        </w:tc>
      </w:tr>
      <w:tr>
        <w:trPr>
          <w:trHeight w:val="397" w:hRule="atLeast"/>
        </w:trPr>
        <w:tc>
          <w:tcPr>
            <w:tcW w:w="1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новная Часть Урока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Напомнить о технике передвижения защитника в баскетбо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) Добиться правильной постановки стопы  при различных видах передвижений в защите в соревнователь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Добиться правильного положения рук и ног в стойке защитн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)Организовать класс для выполнения следующего упраж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)Добиться правильной постановки стопы и положения рук при различных видах передвижений в защите на фоне физического утом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) Добиться внимания и организовать класс для проведения следующ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)</w:t>
            </w:r>
            <w:r>
              <w:rPr>
                <w:color w:val="000000"/>
              </w:rPr>
              <w:t xml:space="preserve"> Напомнить правила безопасной ловли мя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)</w:t>
            </w:r>
            <w:r>
              <w:rPr>
                <w:color w:val="000000"/>
              </w:rPr>
              <w:t xml:space="preserve"> Закрепить правильное положение кистей на мяче при передачи мяча от груди двумя ру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)Организовать класс для проведения игров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) Закрепить навык техники передвижений защитника в игровой деятельности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9)</w:t>
            </w:r>
            <w:r>
              <w:rPr>
                <w:color w:val="000000"/>
              </w:rPr>
              <w:t xml:space="preserve"> Добиться повышения мотивации и организовать класс  для проведения заключительной част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стафеты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Бег лицом вперед до лестницы – приставным шагом по лестнице - оббегаем фишку – обратно бег лицом вперед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2) Бег лицом вперед до лестницы – скрестный шаг по лестнице - оббегаем фишку – обратно бег лицом вперед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3) Бег лицом вперед до лестницы – бег спиной вперед - оббегаем фишку – обратно бег лицом вперед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в парах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в две колон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с лестницей на пол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попеременная постановка стоп в каждую секцию лестниц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попеременная постановка стоп через одну секцию по диагона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Попеременная постановка стоп в каждую секцию лестницы и в стороны от 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Попеременная постановка стоп через секцию  лестницы и в стороны от не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4 колонны, уборка инвент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Передача мяча в противоположную колонну с последующим перемещением в конец своей колон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color w:val="000000"/>
              </w:rPr>
              <w:t xml:space="preserve"> Передача мяча в противоположную колонну с последующим перемещением в противоположную колон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роение в к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10 переда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шере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се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се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хнику передвижения защитника в баскетболе входит: стойка, ходьба, бег, прыжки, повороты, останов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каждую победу в эстафете команды получают по одному очку. За ошибки при выполнении заданий в эстафете учащиеся выполняют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каждой команды по одному человеку играют против друг друга. Сначала из одной команды один защитник, а другой нападающий. В следующей паре меняются. Задача защитника не дать прорваться нападающему к кольцу. Игра по правилам баскетбола. Кто удержал нападающего, команда получает оч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3110" cy="12693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2010" cy="19151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уки работают, как при беге, 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3745" cy="17703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работают, как при беге, 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34035" cy="13722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работают, как при беге, спина прямая</w:t>
            </w:r>
          </w:p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17678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9" r="-2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3110" cy="12693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аспоряжение: построится первым четырем человекам из каждой колонны, в колонну по одному напротив своей команды. Подведение промежуточных итого соревнований. Подведение итого заданий на лестнице, зачем нужны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48133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835" w:dyaOrig="1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41.75pt;height:81pt" filled="f" o:ole="">
                  <v:imagedata r:id="rId22" o:title=""/>
                </v:shape>
                <o:OLEObject Type="Embed" ProgID="" ShapeID="ole_rId21" DrawAspect="Content" ObjectID="_1360856315" r:id="rId21"/>
              </w:object>
            </w:r>
          </w:p>
          <w:p>
            <w:pPr>
              <w:pStyle w:val="Normal"/>
              <w:rPr/>
            </w:pPr>
            <w:r>
              <w:rPr/>
              <w:t>Правила: какая команда выполнит 10 передач без потерь быстрее. При передачи мяча вся команда называет порядковый номер передачи. Кто быстрее получает одно очко в копилку команды. Отдав передачу, уход в конец своей колон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865" w:dyaOrig="16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3.25pt;height:81.75pt" filled="f" o:ole="">
                  <v:imagedata r:id="rId24" o:title=""/>
                </v:shape>
                <o:OLEObject Type="Embed" ProgID="" ShapeID="ole_rId23" DrawAspect="Content" ObjectID="_1269266049" r:id="rId2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: какая команда выполнит 10 передач без потерь быстрее. При передачи мяча вся команда называет порядковый номер передачи. Кто быстрее получает одно очко в копилку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ряжение: построиться в круг на центральном круге. Подвести промежуточные итоги соревнований. Объяснить, что предыдущее задание было направленно на то, что бы вспомнить, как выполняются передачи мяча в игровой деятельности, что бы в следующем задании, было меньше ошибок с выполнением передач и учащиеся могли сконцентрироваться на защитных действ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игры: игра проводится по всем правилам баскетбола. Если мяч ушел в аут, то выводит другая команда. Ведение запрещено. Сначала игры одна команда выполняет передачи, а другая команда должна перехватить мяч и  после перехвата начать выполнять передачи. Какая из команд выполнит десять передач без потерь первой та и выиграла. За победу в игре команда получает 3 о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ряжение: построится в шеренгу в левом верхнем углу зала. Подведении итогов соревнований всего урока.</w:t>
            </w:r>
          </w:p>
        </w:tc>
      </w:tr>
      <w:tr>
        <w:trPr>
          <w:trHeight w:val="278" w:hRule="atLeast"/>
        </w:trPr>
        <w:tc>
          <w:tcPr>
            <w:tcW w:w="1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лючительная Часть Урока</w:t>
            </w:r>
          </w:p>
        </w:tc>
      </w:tr>
      <w:tr>
        <w:trPr>
          <w:trHeight w:val="8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) Снизить уровень функционального состояния до оптимального, необходимого для ведения дальнейшей учебной деятель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)Активизировать внимание занимающихся на результатах их учебного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Минут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6" w:before="280" w:after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6" w:before="280" w:after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6" w:before="280" w:after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6" w:before="280" w:after="24"/>
              <w:rPr/>
            </w:pPr>
            <w:r>
              <w:rPr/>
              <w:t xml:space="preserve">Итоги урока. Домашнее зад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Правила игры: по свистку включается секундомер и дети начинают считать секунды про себя. По второму свистку время останавливается. Занимающиеся называют секунды до какой они досчитали. Кто ближе всего оказался к фактическому времени тот 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игра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86" w:before="280" w:after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6" w:before="280" w:after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6" w:before="280" w:after="24"/>
              <w:rPr>
                <w:color w:val="000000"/>
              </w:rPr>
            </w:pPr>
            <w:r>
              <w:rPr/>
              <w:t>Домашнее задание: разучить самостоятельно другие два вида стойки защитника в баскетболе.</w:t>
            </w:r>
          </w:p>
          <w:p>
            <w:pPr>
              <w:pStyle w:val="Normal"/>
              <w:shd w:fill="FFFFFF" w:val="clear"/>
              <w:spacing w:lineRule="atLeast" w:line="286" w:before="280" w:after="24"/>
              <w:rPr>
                <w:color w:val="000000"/>
              </w:rPr>
            </w:pPr>
            <w:r>
              <w:rPr>
                <w:color w:val="000000"/>
              </w:rPr>
              <w:t>Подвести итоги по каждой части урока, задачи урока. Отметить самых старательных и правильно работающих занимающихся. Попрощаться с классом и отпустить в раздевалку.</w:t>
            </w:r>
          </w:p>
          <w:p>
            <w:pPr>
              <w:pStyle w:val="Normal"/>
              <w:shd w:fill="FFFFFF" w:val="clear"/>
              <w:spacing w:lineRule="atLeast" w:line="286" w:before="280" w:after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2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7.png"/><Relationship Id="rId23" Type="http://schemas.openxmlformats.org/officeDocument/2006/relationships/oleObject" Target="embeddings/oleObject2.bin"/><Relationship Id="rId24" Type="http://schemas.openxmlformats.org/officeDocument/2006/relationships/image" Target="media/image18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2:00Z</dcterms:created>
  <dc:creator>Kanidov Vasiliy</dc:creator>
  <dc:description/>
  <cp:keywords/>
  <dc:language>en-US</dc:language>
  <cp:lastModifiedBy>User</cp:lastModifiedBy>
  <cp:lastPrinted>2015-11-23T18:10:00Z</cp:lastPrinted>
  <dcterms:modified xsi:type="dcterms:W3CDTF">2017-09-10T10:32:00Z</dcterms:modified>
  <cp:revision>3</cp:revision>
  <dc:subject/>
  <dc:title/>
</cp:coreProperties>
</file>