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:    Кошка с котята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ограммные задачи</w:t>
      </w:r>
      <w:r>
        <w:rPr>
          <w:sz w:val="24"/>
          <w:szCs w:val="24"/>
        </w:rPr>
        <w:t>:   Продолжать учить детей складывать фигуры из бумаги, передавать особенности котя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звивать умение обговаривать последовательность склады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составлять небольшие рассказы по готовой работ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 умение выбирать цвет, более подходящий по окрасу котят и кош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возникновения  положительных эмоц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ывать любовь к домашним животным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МАТЕРИАЛ</w:t>
      </w:r>
      <w:r>
        <w:rPr>
          <w:sz w:val="24"/>
          <w:szCs w:val="24"/>
        </w:rPr>
        <w:t>:  прямоугольники 15 х 7,5 см, 18 х 9 см, разного цвета на каждого ребенка, клей, ножницы, фломастеры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ПРИЕ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ение стихотворения С. Михалкова  «Котят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 к детям, сообщение те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бор детьми  детали для изготовления котен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этапный показ и выполнение детьми  мордочки котен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аб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, анали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: Пингвины на льдин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ограммные задач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ить детей путем складывания из бумаги ( квадрат) изготовлять фигуру пингви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ять умение детей, путем обрывания по контуру оформлять льдин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вязную речь в описании выполнения раб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работать коллективно, не ссориться, помогать друг друг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аккуратность работая с клеем, воспитывать любовь к животны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самоконтроля и самооценк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МАТЕРИАЛ  </w:t>
      </w:r>
      <w:r>
        <w:rPr>
          <w:sz w:val="24"/>
          <w:szCs w:val="24"/>
        </w:rPr>
        <w:t>:    ¼   листа ватмана, квадраты черной бумаги окрашенной с одной стороны 15 х15 см, прямоугольники с контуром 10 х 15 см, фломастеры, клей ,кисти,  клеенка, салфетка на каждого ребенка, геометрические фигуры с рожицам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ПРИЕМ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рганизационный момент. Этюд « Снег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юрпризный момент (в сугробе геометрические фигуры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ение стихотворения Р. Гонни « Пингвин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ние образца, обследование, вопрос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этапное складывание фигуры пингвина вместе с деть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льдинок для пингвин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коллективной раб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, анали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Веселые гномы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ограммные задачи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должать знакомить с внешними выражениями разных эмоциональных состояний (радость, спокойствие, грусть, страх, гнев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учить различать эмоциональные состояния по моделя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 мимику по образц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учить детей складывать фигурки из ориг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графически   передавать эмоциональное состоя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мение осознанно относится к собственным и чужим  чувствам, эмоциям, настроению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  плакаты с изображением леса, гномы, карточки с изображением эмоционального состояния на каждого ребенка, листы бумаги  1\2 альбомного, фломастеры, карточки с круга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ХОД ЗАНЯТИЯ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ойдите ко мне, встаньте в круг, закройте глаза.( звучит музыка). Я сейчас до вас дотронусь волшебной палочкой, и вы превратитесь в гномов . «1 – 2 – 3 , вокруг себя обернись, и в гнома превратись каждый в гнома превратись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станьте парами, «У меня нос, у тебя нос, у меня щечки гладенькие, у тебя щечки гладенькие, у меня губы аленькие, у тебя губы аленькие, мы хорошие друзья, друг без друга нам нельзя!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дитесь гномы на стулья. Сегодня гномы отправились в лес и услышали музыку из леса. Слушайте музыку, возьмите фломастеры и нарисуйте музыку, как вы ее слышите.(пока звучит музыка вы ее рисуете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номы подошли к лесу и очень удивились, какой лес красивый. Найдите удивление на карточке. А теперь покажите  удивленное лиц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дут гномы дальше. Вдруг услышали шорох и топанье и очень испугались. Найдите карточку с испугом. Покажите, как гномы испугалис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номы внимательно пригляделись и увидели лягушку. Они рассердились на нее « Ах ты глупая лягушка, испугала нас!» найдите, карточку злая рожица. Покажите,  как гномы  рассердилис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дут гномы дальше, вдруг один гном упал в яму и как закричит: «Спасите, помогите». Все гномы  загрустили: «Как мы тебе поможем? Яма очень глубокая». Найдите и покажите карточку грустная рожица. А сейчас покажите друг другу, как гномы загрустил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 тут один гном вспомнил, что взял с собой веревку. Все весело закричали: «Мы сейчас тебе поможем» и они опустили веревку в яму и вытащили своего друга. Все стали радоваться и улыбаться. Найдите карточку – радость. Изобразите, как гномы радовалис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. Игра « Грустный, счастливый». Дети стоят в кругу, по очереди передают мячик, заканчивая фразу: «Я радуюсь когда…, Я грущу когда….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правились гномы дальше и встретили девочку Машу. Маша сказала, что у нее всегда одно и тоже выражение лица и попросила ей помоч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номы , давайте вы нарисуете на карточках в кругах разные выражения лица (веселое, грустное, злое, удивленное, испуганное). (дети выполняют работу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асибо гномы, теперь мое лицо будет меняться и пошла, улыбаясь дом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шли гномы к дереву, а на этом дереве живут птицы – настроения. Давайте вместе с вами  сделаем этих птиц, перед вами 3 квадрата разного цвета:   - радостное настроение,  -  если вам грустно, - если вы спокойны, выберите себе квадрат, сейчас мы с вами начнем делать птиц,  посадите птиц на дерево 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номы вышли из леса, и пошли домой. Закройте глаза (звучит музыка)  1 – 2 – 3 – 4 – 5  стали мы детьми опя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асибо, занятие оконче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Снегирь на ветк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граммные задач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епить с детьми знания о сезонных изменениях, о птицах ближайшего окруж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детей отвечать на вопрос педагога полным ответо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должать учит складывать из базовой формы «квадрат», по диагонали, проглаживая линию сгиб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ить, аккуратно работать с ножниц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творческое воображение, ручную умелость, наблюда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любовь и бережное отношение к природ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МАТЕРИАЛ</w:t>
      </w:r>
      <w:r>
        <w:rPr>
          <w:sz w:val="24"/>
          <w:szCs w:val="24"/>
        </w:rPr>
        <w:t>:    листы бумаги 15 х 15 тонированные с двух сторон( серый, розовый), полоска коричневой бумаги, ножницы, фломастеры, клеенка, кисть, салфетка, альбомные листы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Д ЗА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 Какое сей час время года?  Расскажите, как живется птицам зимой? Что нужно делать, чтобы птицам было легче   в холодную, морозную погоду? Какие птицы прилетают к нам на участок зимой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гадка:  Каждый год я к вам леч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имовать у вас хоч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 еще красней зимо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Ярко – красный галстук м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ьно – это снегирь. У этой птицы грудка красная, а перышки темны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жите, какая фигура нам понадобиться? Какого она цвета? А как вы думаете, почему квадрат так окрашен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йчас, посмотрите, как нужно выполнять снегиря. Поэтапный показ с использованием схем, выполнение детьми вместе с воспитателем.( Я беру квадрат и складываю красной стороной во внутрь по диагонали, какая получилась фигура? Затем отгибаю нижний угол на верх , из – за большого треугольника выглядывает маленький. Затем складываю фигуру по- полам, отгибаю одно «крыло» на верх, переверну и отогну второе крыло. Теперь сделаем голову и вырезаем хвост. Молодц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йчас вы наклеите веточку, а на нее посадите снегир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какие замечательные снегири получились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Пингвины на льдин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граммные задачи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ить детей путем складывания  из бумаги, из квадрата складывать фигуру пингвин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креплять умение детей отвечать на вопрос педагога полным ответом Закреплять умение  детей, путём обрывания по контуру оформлять  льдинк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 умения работать коллективно, не ссориться, помогать друг друг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аккуратность, работая с клеем, воспитывать любовь к животны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самоконтроля и самооценк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МАТЕРИАЛ</w:t>
      </w:r>
      <w:r>
        <w:rPr>
          <w:sz w:val="24"/>
          <w:szCs w:val="24"/>
        </w:rPr>
        <w:t>: 1\4 листа ватмана, тонированная синим цветом (можно цветной картон), квадраты 15 х 15 см ( черного цвета), прямоугольники с контуром 10 х 15( белого цвета), фломастеры, клей, кисть, клеенка  на каждого ребенка. Геометрические фигуры с рожицам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Д ЗА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ы с вами на южном полюсе. Там холодно и идет сне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тюд. Снег тихо кружится, снег пушистый, снег тихо падает, ложится ( дети выполняют движения по текст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смотрите, вот сугроб, там кто – то спрятался? Что же это? Какие это фигуры? Какого цвета эти фигуры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ебята, а нас еще кто–то слушает, как вы отвечаете. Я вам прочитаю стихотворение, вы узнаете кто это. (Чтение стихотворения  Р. Ронни « Пингвины»). О ком говорится в стихотворен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смотрите, какой пингвин важный сидит – плывет на льдине. Садитесь за столы. Как вы думаете как получился такой пингвин ( путем складывания). А из какой геометрической фигуры мы будем его складыва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я беру квадрат и начинаю складывать его по диагонали, разворачиваю его, что у нас получилось – 2 треугольника, к линии сгиба поочередно прикладываем все стороны и мы получили  какую фигуру ( ромб), уголки соединяем в длину по полам, затем отгибаем лапки и голов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ем этапе мы делаем льдинки. На прямоугольнике нарисован овал , аккуратно по контуру обрываем ег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 теперь давайте вместе начнем работать. Сначала делаем льдинки, а затем пингви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 работа по ходу занятия, опираясь на схе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ы с вами сделали пингвина и льдинку, что теперь мы должны сделать? Выложить на листе и аккуратно приклеи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вместе с вами полюбуемся на свою работу. Молодцы! Вот у меня есть три гномика, один улыбается, другой серьезный, а третий  грустный, как вы себя оцениваете? Если вам понравилось  работа подойдите к улыбающемуся гному, если не нравится к гному который грустный, а если и не уверены то к серьезному гному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нятие оконче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 : Комнатные растения. Кактус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ое  содержани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должать учить детей складывать из квадрата фигуры и оформлять в компози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детей работать с пооперационными картами, распределять композицию на лист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обобщающее понятие комнатные растения, развивать словарь, связную реч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любовь и бережное отношение к комнатным растения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самоконтроля и самооценк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МАТЕРИАЛ</w:t>
      </w:r>
      <w:r>
        <w:rPr>
          <w:sz w:val="24"/>
          <w:szCs w:val="24"/>
        </w:rPr>
        <w:t>: альбомные листы на каждого ребенка, квадраты зеленого цвета 10 х 10, 5 х 5, 3 х3, клей, кисти, клеенки, салфетки, пооперационные кар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ОД ЗАНЯТИЯ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комнатные растения. Обратить внимание на кактус, что они бывают разного ви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ть материал с которым предстоит работать, определить размеры квадра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пооперационные кар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, используя пооперационные кар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 по ходу за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 композиции на лист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работ детей, самооцен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гра « что мы делали не скажем , а что делали покажем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3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29:00Z</dcterms:created>
  <dc:creator>Igor</dc:creator>
  <dc:description/>
  <cp:keywords/>
  <dc:language>en-US</dc:language>
  <cp:lastModifiedBy>pro Skate</cp:lastModifiedBy>
  <cp:lastPrinted>2009-05-07T23:28:00Z</cp:lastPrinted>
  <dcterms:modified xsi:type="dcterms:W3CDTF">2009-05-07T19:29:00Z</dcterms:modified>
  <cp:revision>2</cp:revision>
  <dc:subject/>
  <dc:title>ТЕМА :      Кошка с котятами</dc:title>
</cp:coreProperties>
</file>