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ФГБДОУ «Центр развития ребенка – детский сад № 1387» УДП РФ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Консультация для воспитателей на тему</w:t>
      </w:r>
      <w:r>
        <w:rPr>
          <w:b/>
          <w:sz w:val="44"/>
          <w:szCs w:val="4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 Формирование математического мышления через развивающие игры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занятия с палочками Кюизенера»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Воспитатель: Болотенкова О.Е.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2017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ка развития элементарных математических представлений у детей дошкольного возраста постоянно развивается, совершенствуется, обогащается за счет новых технологий обучения. Разработка и внедрение в практику эффективных дидактических средств, развивающих методов позволяет педагогам разнообразить занятия с детьми, познакомить со сложными, абстрактными математическими понятиями в доступной малышам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иболее эффективными пособиями являются логические блоки Дьенеша и палочки Кюизен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сем мире известен дидактический материал, разработанный бельгийским математиком Х. Кюизенером. Он предназначен для обучения математике и используется педагогами разных стран в работе с детьми, начиная с младших групп детского сада и кончая старшими классами школы. Палочки Кюизенера называются еще цветными палочками, цветными числами, цветными линеечками, счетными палоч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особенности этого дидактического материала - </w:t>
      </w:r>
      <w:r>
        <w:rPr>
          <w:b/>
          <w:sz w:val="28"/>
          <w:szCs w:val="28"/>
        </w:rPr>
        <w:t>абстрактность, универсальность, высокая эффективнос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дачи, которые решают цветные палочк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понятием цвета (различать цвет, классифицировать по цвет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понятием величины, длины, высоты, ширины (упражнять в сравнении предмет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следовательностью чисел натурального ря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аивать прямой и обратный 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составом числа (из единиц и двух меньших чисе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воить отношения между числами (больше - меньше), пользоваться знаками сравнения &gt;,&lt;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мочь овладеть арифметическими действиями сложения, вычитания, умножения и 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делить целое на части и измерять объ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творческие способности, воображение, фантазию, способность к моделированию и конструиро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о свойствами геометрических фиг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пространственные представления (слева, справа, выше, ниже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логическое мышление, внимание, памя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самостоятельность, инициативу, настойчивость в достижени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лочки Кюизенера - это набор цветных палочек сечением 1 см и длиной от 1 до 10 см. Эти палочки представляют следующие</w:t>
      </w:r>
      <w:r>
        <w:rPr>
          <w:b/>
          <w:sz w:val="28"/>
          <w:szCs w:val="28"/>
        </w:rPr>
        <w:t xml:space="preserve"> классы чисел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 белых чисел образует число 1. Он представлен белыми палочк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ласс красных чисел - числа, кратные двум (2, 4, 8). Это палочки розового(2), красного(4), вишневого (8) цве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ласс синих чисел - числа, кратные трем(3,6,9). Он представлен палочками голубого (3), фиолетового(6), синего(9) цве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ласс желтых чисел - числа, кратные пяти(5,10). Он представлен палочками желтого(5) и оранжевого(10) цве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 черных чисел образует число 7. Это палочки черного ц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ду длинами палочек, окрашенных в родственные цвета, существует связь. Палочки одинаковой длины окрашены в один и тот же 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лочки можно предлагать детям с 2-3 лет для выполнения наиболее простых упражнений. Упражняться с палочками дети могут индивидуально или по несколько человек, небольшими подгруппами. Возможно и фронтальная работа со всеми детьми, хотя такая форма работы не рекомендуется в качестве ведущей. Воспитатель предлагает детям упражнения в игровой форме. Это основной метод обучения, позволяющий наиболее эффективно использовать палочки. Занятие с палочками рекомендуется проводить систематически, индивидуальные упражнения чередовать с коллектив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начала детей целесообразно познакомить с набором палочек, рассмотреть с ними , из чего он состоит. Можно предложить выложить палочки на стол, перемешать их, показать по очереди красную, синюю и т.д. палочки. Взять в правую руку столько палочек, сколько ребенок сможет удержать, назвать цвет каждой палочки; взять в левую руку столько палочек, сколько ребенок сможет удержать и найти среди взятых палочек палочки одинакового цвета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свободного манипулирования и игры внимание детей надо обратить на то , что удобнее использовать палочки таким образом, чтобы они соприкасались со столом наибольшей поверхностью, в таком положении они наиболее устойч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лочки Кюизенера в начале используются как игровой материал. Дети играют с ними, как с обыкновенными кубиками и палочками, создают различные конфигурации. Их привлекают конкретные образы, а также качественные характеристики материала - цвет, размер, форма. Однако, уже во время игры с палочками дети открывают некоторые отношения: одинаковость длины  палочек, одинаковость сечения и др. На это этапе можно проводить следующие иг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борчик», «Зоопарк», «Жмурки», «Построим мост», «Покажи такую же»,  «Назови цвет».  В ходе этих игр детей учат различать цвета, сравнивать палочки по цвету, по длине, расположению (т.е. формируют такие понятия, как «разные», «одинаковые», «короче», «больше», «меньше», «левее», «правее», «между»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кажу об игре «Зоопарк» для детей 1-2 младшей групп, которая помогает установить отношение эквивалентности по длине и цвету. Дети выстраивают вольеры для животных разных размеров (высоты). Высота вольера должна соответствовать «росту» того или иного питомца (обезьяны, жирафа, крокодила). Оказывается, что клетки получаются не только разной высоты, но и разного ц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тором этапе проводят игры, которые помогают детям освоить пространственно - качественные характеристики. Открыть их можно в совместной деятельности взрослого и ребенка. При этом взрослый не ограничивается внешним показом и прочтением готовых конфигураций, а дает возможность выбирать действие самому ребен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ожет ребенку установить соответствие между цветом, длиной и числом игра «Разноцветные вагончики». В первом варианте этой игры детям предлагается построить поезд из цветных палочек. Прежде чем посадить в вагончики пассажиров, важно знать, сколько мест в каждом вагончике. Как это узнать? Дети находят ответ практически: берут белые палочки и накладывают на вагончики разного цвета. Белая палочка - это одно место. Выбранная мерка позволяет ответить на вопрос: « Сколько мест в каждом вагончике?». В результате этих манипуляций дети устанавливают, что у каждого цвета есть свое чис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торой вариант игры, наоборот, помогает детям установить, что каждое число - это определенный цвет. Воспитатель строит вагончики из белых полосок, а дети определяют , палочкой какого цвета можно заменить этот вагон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дети начинают знакомиться с цифрами, они узнают, что каждый цвет можно обозначить своей цифрой. Детям раздается набор карточек с цифрами. Цифра на карточке обозначает длину карточки и соответствующей ей полоски. Цифры «ходили» гулять, а когда вернулись, забыли, где чей домик. Нужно помочь цифрам найти домики. Дети пристраивают  цифровые карточки к соответствующим цветовым крышам- палочкам. Через игру дети устанавливают связь между числом и длиной. Чем больше числ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длиннее палочка и наобор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ее дети учатся  с помощью палочек Кюизенера сравнивать числа и приходят к выводу, что каждое следующее число больше предыдущего на единицу. В этом им поможет игра «Разноцветные лесенки». Воспитатель предлагает детям расположить палочки в порядке возрастания так, чтобы каждое следующее число было больше предыдущего на один. Что получилось? Получаются разные цветные лесенки. Поднимаясь и спускаясь по ступенькам, дети сравнивают высоту ступеней и убеждаются, что красная выше голубой, но ниже желтой, считают число ступеней в прямом и обратном на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ем лесенка «читается» в числах. При этом отмечается направленность ряда чисел ( возрастание и убывание), раскрываются свойства чисел, устанавливаются разные отношения между ними. Например: На лесенке стоят два человека. У одного из них туловище круглой формы, у другого - треугольной. Человечки стоят на соседних ступеньках. Обсуждается вопрос: какое число больше \ меньше и на сколько. Если человечек пойдет вниз, то к числу прибавляется единица, если вверх- вычитается. Так дети знакомятся с двумя способами образования числа (добавить \убавить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 «Найди ошибку», когда воспитатель, строя числовую лесенку, пропускает 1-2 ступеньки, закрепляет знание детьми порядка расположения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огут палочки Кюизенера и в освоении детьми состава числа. Детям предлагается составить из белых палочек башенки разной высоты, а затем подобрать цветные палочки равные по высоте башенкам. Так дети узнают, что три- это 1 и 1 и 1, а четыре- это 1 и 1и 1 и 1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ем детям предлагается принять участие в плетении разноцветных ковриков. Ребенок выбирает одну полоску для начала плетения. Следующий ряд должен сплести из двух полосок разного цвета, но в сумме равных по длине первой. Последующие ряды должны быть разными. Заканчивается ковер бахромой из белых полосок.  Когда ребенок заканчивает ковер, ему предлагается « прочитать» ковер цветами и числами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яд - желтый                        5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яд - белый и красный       -1 и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яд – красный и белый      - 4 и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яд – розовый и голубой   - 2 и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яд – 5 белых                      - 1 и 1 и 1 и 1 и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ваивая состав числа, дети постепенно переходят к процессу сложения и вычитания. Воспитатель предлагает отыскать фиолетовую полоску, прибавить к ней розовую. Затем нужно найти палочку, равную по сумме фиолетовой и розовой. ( т.е. по двум слагаемым находят сумму). Но можно решить и обратную задачу, когда одну полоску необходимо заменить двумя другими, сохранив длину первой. (т.е. по сумме находят два слагаемы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 как дети уже установили связь между числом, цветом палочек и длиной, то их можно использовать для измерения длины разных предметов, приняв белую палочку за мерку. Сравнивая количество используемых палочек для измерения длины разных предметов, можно сравнить предметы по дли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лочки Кюизенера достаточно эффективно можно использовать в индивидуально - коррекционной работе с детьми, отстающими в развитии; для выполнения диагностических заданий, а так же для занятий с детьми, опережающими в своем  математическом развитии программу детского сада. Палочки Кюизенера могут помочь развить у них комбинаторные способности, освоить действия умножения, деления, сравнения различных площадей, понятие о четных и нечетных числах, арифметической прогресси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ет и плоский вариант палочек, состоящий из полосок. Полоску можно изготовить самим из плотного цветного картона или пластика. Окрашиваются они так же, как и палочки. Палочки дают возможность выполнять упражнения и в горизонтальной  и в вертикальной плоскости на одном и том же месте, например, на столе, в то время как полоски размещаются или на столе (горизонтальная плоскость), или на фланелиграфе (вертикальная плоско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ы различные варианты их сочетания: применение только полосок или только палочек, введение сначала полосок с последующей заменой их палочками и, наконец, чередование того и другого набора, предоставляющие возможности ребенку выбрать по желанию дидактическое средство, учитывая характер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ением к набору цветных палочек Кюизенера являются альбомы </w:t>
      </w:r>
    </w:p>
    <w:p>
      <w:pPr>
        <w:pStyle w:val="Normal"/>
        <w:jc w:val="both"/>
        <w:rPr/>
      </w:pPr>
      <w:r>
        <w:rPr>
          <w:sz w:val="28"/>
          <w:szCs w:val="28"/>
        </w:rPr>
        <w:t>«Волшебные дорожки», « На золотом крыльце…», в которых сформулированы задания дл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Рекомендуемая литература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«Логика и математика для дошкольников», Е.А. Носов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Математика до школы»  Р.Л. Непомнящая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«Дидактические игры - занятия в ДОУ» , Е.Н. 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36"/>
          <w:szCs w:val="36"/>
        </w:rPr>
        <w:t>Логические блоки Дьенеш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набор, состоящий из 48 объемных геометрических фигур, различающихся по форме, цвету, размеру и толщине.  Каждая фигура характеризуется четырьмя свойствами. В наборе нет даже двух фигур, одинаковым по всем свой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мплект блоков Дьенеша состоит из геометрических фигур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Четырех форм (круг, треугольник, прямоугольник, квадрат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Трех  цветов (красный, желтый, синий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вух размеров (большой и маленький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вух видов толщины (толстый и тон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бота с блоками Дьенеша позволяет решать комплекс задач: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 Развивать представление о множестве, операции над множествами (сравнение, классификация, абстрагирование). Формировать представления о математических понятиях (алгоритм, кодирование и декодирование информации, кодирование со знаком отрицания)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вивать умение выявлять свойства в объектах, называть их, объяснять сходства и различия объектов, обосновывать свои рассуждени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Познакомить с формой, цветом, толщиной, размером объектов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ранственные представлени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вивать познавательные процессы, мыслительные операции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вивать творческие способности, воображение, фантазию, способности к моделированию и конструированию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вивать психические функции, связанные с речев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плект логических  блоков дает возможность вести детей в их развитии от оперирования одним свойством предметов к оперированию двумя, тремя, и четырьмя свойств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аботы с детьми на протяжении всего дошкольного детства, помимо объемных наборов, потребуются  несколько плоских наборов логических фиг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Отличительная черта плоского набора - одинаковая толщина ). Желательно, чтобы размеры плоских фигур соответствовали набору объемных блоков.  </w:t>
      </w:r>
      <w:r>
        <w:rPr>
          <w:sz w:val="28"/>
          <w:szCs w:val="28"/>
          <w:u w:val="single"/>
        </w:rPr>
        <w:t>( Показать набо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яду с логическими блоками в работе применяются карточки, на которых условно обозначены свойства блоков</w:t>
      </w:r>
      <w:r>
        <w:rPr>
          <w:sz w:val="28"/>
          <w:szCs w:val="28"/>
          <w:u w:val="single"/>
        </w:rPr>
        <w:t>.  ( показать карточки).</w:t>
      </w:r>
      <w:r>
        <w:rPr>
          <w:sz w:val="28"/>
          <w:szCs w:val="28"/>
        </w:rPr>
        <w:t xml:space="preserve"> понадобятся также карточки с отрицанием свойств. Использование карточек позволяет развивать у детей способность к замещению и моделированию свойств, умение кодировать и декодировать информацию о них. Так, подбирая карточки, можно описать блок по всем свойствам. В процессе поиска блоков со свойствами, указанными на карточках, дети овладевают умением декодировать информацию о них. Карточки - свойства помогут  детям перейти от наглядно - образного к наглядно - схематическому мышлению, а карточки с отрицанием свойств,  становятся мостиком к словесно- логическому мышлен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же можно изготовить пособие с логическими блоками Дьенеша, заменяющие кодовые карточки. </w:t>
      </w:r>
      <w:r>
        <w:rPr>
          <w:sz w:val="28"/>
          <w:szCs w:val="28"/>
          <w:u w:val="single"/>
        </w:rPr>
        <w:t>( Рассказать о способе изготовления пособ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оведения некоторых игр и упражнений следует дополнительно приготовить вспомогательный материал- игрушки- персонажи, обручи, веревочки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висимости от возраста детей можно использовать не весь комплект, а какую- то часть. Поскольку логические блоки представляют собой эталоны форм - геометрических фигур (круг, квадрат, треугольник, прямоугольник), они могут широко использоваться при ознакомлении детей, начиная с раннего возраста, с формами предметов и геометрическими фигурами при решении многих других развивающи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ая часть игр, за исключением логических задач, не адресуются конкретному возрасту.  ( Все зависит от уровня интеллектуального развития конкретной группы). Поэтому, если вы только начинаете работу с блоками, необходимо идти по пути от простого к слож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жде чем приступить к играм и упражнениям, предоставьте возможность детям  самостоятельно познакомиться с логическими блоками. Пусть они используют их по своему усмотрению в разных видах деятельности. Заострять внимание на термине «блок» не имеет смысла. Ведь в восприятии ребенка блок прежде всего носитель формы, т.е. геометрическая фигура. Поэтому в общении с детьми целесообразнее пользоваться словом «Фигура», хотя вполне допустимо и использование слова « бл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 этап. Знако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местно с детьми рассмотреть коробку с фигурами. Отметить, что их много , они разноцветные. Предложить детям поиграть с ними (использование альбома «Блоки Дьенеш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игр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йди такие же фигуры, как эта по цвету (форме, размеру 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все синие фигуры (красные, желтые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большие фигур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две одинаковы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акого самостоятельного знакомства с блоками можно перейти к играм и упражн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эта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м ребят оперировать и классифицировать по одному признаку( свойству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 Воздушные шары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Разложи по цвету» (круги трех цветов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Цветок» (подбираются только круги - большой и маленьки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Фабрика» (преобразование фигур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Дорожки», « Найди фигурам домики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Веселые обручи» ( в один обруч положить все синие фигуры, в другой- все красны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арточками. Игры с карточками. ( Загадки – нахождение блока по карточке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 Подарим кукле бус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м ребят оперировать и классифицировать по двум признак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собие « Дружат - не дружат» (сходство - отличие). Дети открывают для себя, что одни и те же фигуры «дружат» и «не дружат» одновремен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гры « Домики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дорожки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гры «фабрика», «Подарим кукле бусы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 Веселые обручи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Выложи узор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Классификация по трем  и четырем признакам. Используются те же игры, но с услож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работы с блоками Дьенеш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нятия (комплексные, интегрированные), обеспечивающие наглядность, системность и доступность, смену деятельности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и самостоятельная игровая деятельность (дидактические игры, настольно - печатные игры, подвижные, сюжетно - ролевые игры). В подвижных играх - предметные ориентиры, обозначение домиков, дорожек. В сюжетно - ролевых играх - Магазин - деньги обозначаются блоками, цены на товар обозначаются кодовыми карточками. Почта- адрес на посылке, письме обозначается блоками, адрес на домиках обозначается кодовыми карточк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 занятий, в развивающей среде группы (изо - деятельность, аппликация, предметные ориенти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и структуры игр и упражнений позволяют по- разному варьировать возможность использования на различных этапах обучения.  Каждую игру можно использовать в любом возрасте (усложняя или упрощая задания), тем самым предоставляется огромное поле деятельности для творчества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палочек Кюизенера и логических блоков Дьенеша позволяют педагогу решить  задачу чрезвычайной важности:  развивать умственные способности детей, логическое мышление, умение рассуждать, отстаивать свое мнение, развивать способность к моделированию и работе со схемами. Важн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бы педагог осуществлял творческий подход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Рекомендуемая литератур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Логика и математика для дошкольников», Е.А. Нос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Математика до школы»  Р.Л. Непомняща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Дидактические игры - занятия в ДОУ» Е.Н.Пан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атематика от трех до семи» З.А. Михай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vanish/>
          <w:sz w:val="28"/>
          <w:szCs w:val="28"/>
        </w:rPr>
        <w:t xml:space="preserve">арточкинайти домики. чке обозначает длину карточки и соответствующей ей полоски..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t>ные характеристики.  должна соответствовать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3" w:before="0" w:after="420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33:00Z</dcterms:created>
  <dc:creator>Комп</dc:creator>
  <dc:description/>
  <cp:keywords/>
  <dc:language>en-US</dc:language>
  <cp:lastModifiedBy>Артём</cp:lastModifiedBy>
  <cp:lastPrinted>2015-01-31T16:54:00Z</cp:lastPrinted>
  <dcterms:modified xsi:type="dcterms:W3CDTF">2017-09-09T20:17:00Z</dcterms:modified>
  <cp:revision>9</cp:revision>
  <dc:subject/>
  <dc:title>МДОУ № 50</dc:title>
</cp:coreProperties>
</file>