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 xml:space="preserve">     </w:t>
      </w:r>
      <w:r>
        <w:rPr/>
        <w:t>Роль музыкально-дидактических игр в жизнт дошкольников</w:t>
      </w:r>
    </w:p>
    <w:p>
      <w:pPr>
        <w:pStyle w:val="Normal"/>
        <w:rPr/>
      </w:pPr>
      <w:r>
        <w:rPr/>
        <w:t xml:space="preserve">Игра — оптимальное психолого-педагогическое средство, которое позволяет всесторонне влиять на развитие детей. Д. Б. Эльконин говорил, что «…игра влияет на формирование всех основных процессов, от самых элементарных до самых сложных». Ни для кого не секрет, что игра в дошкольном возрасте — это еще и ведущий вид деятельности, всесторонне развивающая ребенка. Среди различных видов игр в деятельности дошкольников особое место занимают музыкально-дидактические игры. </w:t>
      </w:r>
    </w:p>
    <w:p>
      <w:pPr>
        <w:pStyle w:val="Normal"/>
        <w:rPr/>
      </w:pPr>
      <w:r>
        <w:rPr/>
        <w:t xml:space="preserve">Музыка является одним из средств художественного, нравственного и эстетического воспитания детей. Сила музыкального воздействия на человека неоспорима. Воспринимая музыку, ребенок глубже чувствует и осознает окружающий его мир. Музыка вносит в жизнь ребенка радостные переживания, развивает фантазию, творческие способности. Дети слушают музыку, двигаясь под нее, пляшут, играют, поют, подпевают. По мнению Г. А. Анисимовой музыка вызывает эмоциональный и двигательный отклик. Характер отклика зависит от цели, содержания, образа игры, которая отличается от танца, пляски тем, что помогает детям внимательно и сознательно слушать музыку. В музыкальной игре ребенок выполняет различные задания: его движения и действия связаны с процессом узнавания и различения характера музыки, отдельных выразительных средств. Это вырабатывается у ребенка умение согласовывать движения с началом и окончанием музыки, ощущать фразировку, такты, метроритм, интонацию. Понимание музыкально-игрового задания вызывает у ребенка быстроту реакции на звуковое раздражение, формирование музыкальных и двигательных навыков, активизацию чувств, воображения, мышления. Музыкально-дидактическая игра, как и другие виды игр имеет ряд задач, которые Г. А. Анисимова разделила следующим образом : </w:t>
      </w:r>
    </w:p>
    <w:p>
      <w:pPr>
        <w:pStyle w:val="Normal"/>
        <w:rPr/>
      </w:pPr>
      <w:r>
        <w:rPr/>
        <w:t xml:space="preserve">1. Коррекционные: - развитие слухового, зрительного, тактильного восприятия, мимической мускулатуры, дыхательной системы, артикуляционного аппарата, свойства голоса (высоту, темп, динамику, ритм), координации движения и нормализация их темпа и ритма; -       формирование выразительных средств: интонации, мимики, жестов, движения. </w:t>
      </w:r>
    </w:p>
    <w:p>
      <w:pPr>
        <w:pStyle w:val="Normal"/>
        <w:rPr/>
      </w:pPr>
      <w:r>
        <w:rPr/>
        <w:t xml:space="preserve">2. Оздоровительные: - укрепление сердечно-сосудистой, двигательной систем, костно-мышечного аппарата; -развитие моторики: общей, мелкой, артикуляционной; -развитие «мышечного чувства» (способности снимать эмоциональное и физическое напряжение); -        развитие быстрой двигательной реакции. </w:t>
      </w:r>
    </w:p>
    <w:p>
      <w:pPr>
        <w:pStyle w:val="Normal"/>
        <w:rPr/>
      </w:pPr>
      <w:r>
        <w:rPr/>
        <w:t>3. Образовательные: -обучение речевым, певческим, двигательным навыкам; - развитие музыкальных, творческих, коммуникативных способностей; -        формирование умственных умений и действий.</w:t>
      </w:r>
    </w:p>
    <w:p>
      <w:pPr>
        <w:pStyle w:val="Normal"/>
        <w:rPr/>
      </w:pPr>
      <w:r>
        <w:rPr>
          <w:rFonts w:eastAsia="Calibri"/>
        </w:rPr>
        <w:t xml:space="preserve"> </w:t>
      </w:r>
      <w:r>
        <w:rPr/>
        <w:t>4.Воспитательные: - воспитание общей музыкальной, речевой, двигательной культуры; - эстетическое отношение к окружающему; - развитие чувств, эмоций высшего порядка.</w:t>
      </w:r>
    </w:p>
    <w:p>
      <w:pPr>
        <w:pStyle w:val="Normal"/>
        <w:rPr/>
      </w:pPr>
      <w:r>
        <w:rPr>
          <w:rFonts w:eastAsia="Calibri"/>
        </w:rPr>
        <w:t xml:space="preserve"> </w:t>
      </w:r>
      <w:r>
        <w:rPr/>
        <w:t>5. Развивающие: - познавательную активность; - устойчивый интерес к действованию; - саморегуляцию и самоконтроль; -внимание, память, мышление; -ориентировку в пространстве.</w:t>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ru-RU" w:eastAsia="zh-CN" w:bidi="ar-SA"/>
    </w:rPr>
  </w:style>
  <w:style w:type="character" w:styleId="Style14">
    <w:name w:val="Шрифт абзаца по умолчанию"/>
    <w:qFormat/>
    <w:rPr>
      <w:rFonts w:ascii="Calibri" w:hAnsi="Calibri" w:eastAsia="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39:00Z</dcterms:created>
  <dc:creator>LinMeijuan [林美娟]</dc:creator>
  <dc:description/>
  <dc:language>en-US</dc:language>
  <cp:lastModifiedBy>LinMeijuan </cp:lastModifiedBy>
  <dcterms:modified xsi:type="dcterms:W3CDTF">2013-01-14T03:39:00Z</dcterms:modified>
  <cp:revision>1</cp:revision>
  <dc:subject/>
  <dc:title/>
</cp:coreProperties>
</file>