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60"/>
        <w:gridCol w:w="1399"/>
        <w:gridCol w:w="142"/>
        <w:gridCol w:w="708"/>
        <w:gridCol w:w="850"/>
        <w:gridCol w:w="851"/>
        <w:gridCol w:w="1843"/>
        <w:gridCol w:w="2410"/>
        <w:gridCol w:w="3827"/>
        <w:gridCol w:w="3764"/>
      </w:tblGrid>
      <w:tr>
        <w:trPr>
          <w:trHeight w:val="411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П 5 класс </w:t>
            </w:r>
          </w:p>
        </w:tc>
      </w:tr>
      <w:tr>
        <w:trPr>
          <w:trHeight w:val="411" w:hRule="atLeast"/>
        </w:trPr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УД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четверть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гкая атлетика 12 час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История легкой атлетики.   Высокий старт от 10 до 15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ают историю легкой атле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ту, слушать и слышать друг друг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емонстрируют технику беговых упражн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.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с ускорением от 30 до 40 м Тестирование бег 30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ега на 3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высокого старт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ту, слушать и слышать друг друг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ание бега на 30 м с высокого старт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ростной бег до 4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х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челночного бег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 х 10 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добывать нед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оектирова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вание челночного бега 3х10 м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Контрольный урок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г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на 6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естирование наклон туловища из положения сид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бега на 6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высоко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ьны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ание бега на 60 м с высокого старта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азвитие этических чувств, доброжелательности и эм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ругим людям; развитие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мостоятельности и ли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формирование устано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безопасный образ жизни</w:t>
            </w:r>
          </w:p>
        </w:tc>
      </w:tr>
      <w:tr>
        <w:trPr>
          <w:trHeight w:val="12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Прыжок в длину с разбега Тестирование прыжок в длину с ме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ле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прыжка в длин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эффектив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оходить те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вание прыжка в длину с мест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и за свои поступки на основе представлений о нравственных нормах, социальной справедли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и и свобод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рыжков в длину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на переклади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летка, навесные переклад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правила проведен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прыжка в длин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разбега,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эффектив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именять прыжковые упражнения для развития физических способностей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ыжок в длину   с 7 – 9 шагов разбе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ле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ыжок в дл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ну с разбега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его в устной фор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трол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еятельность по результат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прыгать в длин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разбега,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становки на безопасный образ жизни.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.  Прыжок в длину с разбе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ле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нать технику прыжка в дл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у с разбега,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ффективно 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трол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еятельность по результату, сохранять задан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ыгать в длину с разбега на результат 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становки на безопасный образ жизн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х ситуация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 Метание малого мяча в горизонтальную ц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полнять  метание малого мяча в горизонтальную ц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бывать недо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просов, устанавливать рабоч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пределя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выполнять  метание малого мяча в горизонтальную цел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в вертикальную ц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полнять  метание малого мяча в вертикальную ц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хранять задан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ять  метание малого мяча в вертикальную цел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ничества со сверстниками взрослыми в разных социальных ситуация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на дальность  с 4-5 бросковых ша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я мяч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на дальность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к вы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е мяч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 с разб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бывать недо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опросов, слушать и слыш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руг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метать мяч на дальность с разбега.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. Метание малого мяча на дальность  с 4-5 бросковых ша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я мешоч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а на дальность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к вы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е мяч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с разбег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бывать недо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опросов, слушать и слыш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руг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оходить те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вание метания мяча на д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ность с разбега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>Спортивные игры (баскетбол) 15 час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Б. Основные правила игры  в баскетбол. Стоики игрока и перемещ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нать,  стойки и перемещения в иг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, добывать недостающую информацию с помощью вопро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уметь  выполнять стойки и перемещ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ликты и находить выходы из спорных ситуаций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овля и передача мяча двумя руками от груды на месте и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вариант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бросков и ловли мяча в парах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а по</w:t>
              <w:softHyphen/>
              <w:t xml:space="preserve">движной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Защита ст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лушать и сл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шать друг друга, управлять повед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ием партнера(контроль, корре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ция, умение убежда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трол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еятельность по результату, видеть ошибку и исправлять ее по указани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зросл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бросать и лов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мяч в парах, играть в подвижну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гру «Защита стойки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</w:t>
              <w:softHyphen/>
              <w:t xml:space="preserve">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  <w:softHyphen/>
              <w:t>здавать конфликты 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овля и передача мяча одной рукой от плеча на месте и в движ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ие ва</w:t>
              <w:softHyphen/>
              <w:t xml:space="preserve">рианты броск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су</w:t>
              <w:softHyphen/>
              <w:t xml:space="preserve">ществуют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обывать недо</w:t>
              <w:softHyphen/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просов, управлять поведен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сознавать сам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адекватно оценивать сво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йствия и действия партн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передачи мяча одной рукой от плеч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давать конфликты и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онтрольный урок. Ловля и передача мяча двумя руками от груди и одной рукой от плеча в движ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, как в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лнять  ловлю и передачу мяча двумя рук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лушать и слышать друг друга, добывать нед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опрос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сознавать сам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адекватно оценивать сво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йствия и действия партн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росать мяч в парах на точность, играть в подвижную игру «Капитаны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навыков сотруд</w:t>
              <w:softHyphen/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икты и находить вых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ы из спорных ситуац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оброжелательност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чувствия другим людя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мяча в низкой, средней и высокой стойке на месте, в движении по прям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, какие   варианты ведения существую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ушать и сл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шать друг друга и учителя, упр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едением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роектировать тр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ектории развития через вклю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новые виды деятельности и формы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>выполнять ведение мяча в различных стойка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ятельности и осозн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ества со сверстниками и взрослыми в разных социальных ситуациях, умений не создавать конфликты и находить выходы из спорных ситуац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едение мяча с изменением направления движ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 вести  мяч с изменением 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беспечивать б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фликтную совместн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6"/>
                <w:szCs w:val="16"/>
              </w:rPr>
              <w:t>вести мяч с изменением направл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ичества со сверстниками 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икты и находить выходы из спорных ситуаций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едение мяча с изменением направления движения и скор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лнять разли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ные варианты ведения мяча,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беспечивать б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конфликтную совместную рабо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сознавать сам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веде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яча различными способ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ости и свободе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х ситуациях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Контрольный урок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Ведение мяча с изменением направления движения и скор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полнять ведение мяча с изменением направл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движения и скорости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осуществлять дей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ие по образцу и заданному правил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бросать и лов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мяч, играть в подвижную игр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«Гонка мячей по кругу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ости и свободе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х ситуациях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Броски  в кольцо одной и двумя руками с места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полнять броски в кольцо  двумя ру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осуществлять дей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ие по образцу и заданному правил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броски в кольцо  двумя рука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нравственных нормах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 сверстниками и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мен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спорных ситуаций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Броски  в кольцо одной и двумя руками  в движении после ведения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росков мяч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баскетбо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ьцо, правила спор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гры «Баскет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бо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станавл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чие отношения, уметь рабо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нтролировать сво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еятельность по результату, сохранять заданную 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баске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ьные упражнения, бросать мя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баскетбольное кольцо разны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пособами, играть в спорти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игру «Баскетбол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мотивов учебн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ятельности и ос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ия, принятие и осво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й роли обучающегося, развитие навык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ами и взрослы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ях, формир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и на безоп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 жизн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Броски  в кольцо одной и двумя руками с места и в движении после ведения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скет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росков мяч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баскетбо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ьцо, прав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ла спор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гры «Мини-баске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бо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эффективн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уктивной кооперации, устанав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ать рабочие отнош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декватно 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действия и действия партнеров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хранять заданную цел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бросать мяч в ба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етбольное кольцо различными с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бами, играть в спортивную игр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«Мини- баскетбол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этически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-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венной отзывчивост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чувствия другим людям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чества со сверстник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и взрослыми в разных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циальных ситуациях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ий не создавать кон-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фликты и находить вых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ы из спорных ситуац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 Броски мяча в кольцо с ме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 тхнику броска в кольц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трол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еятельность по результату, адеква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 оценивать свои действия и действия партне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меть выполнять броски в кольц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щегося, развитие доброжелательности, сочувствия другим людям, развитие 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ых ситуациях, умен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 создавать конфликт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рывание и выбивание мяч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ырывания и выбивания мя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очие отношения, эффектив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чения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уметь вырывать и выбивать мяч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развитие доб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, ум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з спорных ситуац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  вариан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ения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бочие отношения, управлять п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дением партнер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тролировать свою деятель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 результату.</w:t>
            </w:r>
          </w:p>
          <w:p>
            <w:pPr>
              <w:pStyle w:val="Normal"/>
              <w:shd w:fill="FFFFFF" w:val="clear"/>
              <w:spacing w:lineRule="auto" w:line="240" w:before="7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комбинацию из освоенных элемен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принятие и освоение социальной роли обучающегося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ционально - нравствен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зывчивости.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  вариан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ения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лушать и слышать друг друга и учителя, устан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ивать рабочие отно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трудничать в со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стном решении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 выполнять комбинацию из освоенных элемен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иками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>2 четверть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имнастика с элементами акробатики 14часов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Б. Гим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ка, ее истор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ерестроение из одной колонны по одному в колонну по четыре дроблением и свед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страционны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 историю гимнастики, перестроение и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одной колонны по одному в колонну по четыре дроблением и сведе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обывать нед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просов, представлять конкрет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держание и сообщать его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амостоятельно выд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ять и формулировать позна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ные цели, находить необходиму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уметь выполнят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ерестроение и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одной колонны по одному в колонну по четыре дроблением и сведением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щегос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эстетических потребностей, ценност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увырок впер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кувырка вперед с места и с тре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ов, правила подвиж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отой и точностью выражать свои мысли в соответствии с усл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амостоятельно выд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ять и формулировать познавательные цели, находить необходиму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полнять ку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ок вперед с места и с трех шагов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играть в подвижную игру «Удочка»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самостоятельности и ли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праведливости и свобод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7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увырок наз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8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ядки, техни</w:t>
              <w:softHyphen/>
              <w:t xml:space="preserve">ку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увырка назад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перед,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ила подвиж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игры  «Удоч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ффективно сотрудничать и способствовать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уметь делать заря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у, выполнять кувырок назад и вп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ед, играть в подвижную игру «Удоч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развитие самостоятельности и ли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социаль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раведливости и свобод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й и чувств</w:t>
            </w:r>
          </w:p>
        </w:tc>
      </w:tr>
      <w:tr>
        <w:trPr>
          <w:trHeight w:val="1248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8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ойк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лопатк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9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роводится зарядка,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йки на гол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е и руках, п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ла подвижной игры «Парашю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тис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аучения, свою способность к преодолению препятствий и самок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зарядку, стойку на руках и голове, игр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одвижную игру «Парашютисты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щегося, развитие самостоятельности и лич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поступки на основе представлений о нравственных нормах,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праведливости и свобод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ырок назад и перекатом стойка на лопатк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полнять кувырок назад и стойку на лопатках слит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аучения, свою способность к преодолению препятствий и самок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 кувырок назад и стойку на лопатках слитно 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ия, формирование эстети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ст» из положения, лежа на спи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полнять  «мост» из положения лежа на спин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аучения, свою способность к преодолению препятствий и самок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«мост « из положения леж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щегося, развитие самостоятельности и лич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поступки на основе представлений о нравственных нормах,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праведливости и свобод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формирование эстетич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8" w:firstLine="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имнас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пражн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уществу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полнять комбинацию из освоенных элементов два кувырка вперед, кувырок назад, стойка на лопатках., «мост и з положения лежа, технику 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ыпол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чие отношения, слушать и сл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шать друг друга и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ьные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 комбинацию  из освоенных гим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стических упражнений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ости и свободе, формирование эстетическ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потребностей, цен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ый урок комбинация из освоенных элемен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имнас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пражн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уществую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полнять комбинацию из освоенных элементов два кувырка вперед, кувырок назад, стойка на лопатках., «мост и з положения лежа, технику 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ыпол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чие отношения, слушать и сл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шать друг друга и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ьные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 комбинацию  из освоенных гим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стических упражнений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ости и свободе, формирование эстетическ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потребностей, цен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Ви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0" w:firstLine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, как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арианты вис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существуют, к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их выполнять,  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прямых ног в висе подтягивание в ви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обывать нед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вопросов, представлять конкрет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держание и сообщать его в уст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ьные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разли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е варианты вис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</w:t>
              <w:softHyphen/>
              <w:t>ние личностного смысла учения, принятие и освое</w:t>
              <w:softHyphen/>
              <w:t xml:space="preserve">ние социальной роли обучающегося,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тических чувств,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ругим людям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ный прыж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ть, как выполнят опорный прыжок вскок в упор присев соскок прогнувшис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пределя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, сохранять заданную цел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т опорный прыжок вскок в упор присев соскок прогнувшис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  <w:softHyphen/>
              <w:t xml:space="preserve">сти и личной ответственности за свои поступк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увырок впер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кувырка вперед с места и с тре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ов, правила подвиж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отой и точностью выражать свои мысли в соответствии с усл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амостоятельно выд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ять и формулировать познавательные цели, находить необходиму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полнять ку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ок вперед с места и с трех шагов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играть в подвижную игру «Удочка»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самостоятельности и ли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праведливости и свобод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Тести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ание сгибание разгибание рук  в упо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я тестирования сгибание разгибание рук в упоре,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отой и точностью выражать свои мысли в соответствии с зад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чами и условиями коммуникаци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лушать и слышать друг друга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хранять заданную цель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оходить те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ование подтягиваний и отжиманий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и и эмоционально-нрав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азань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о канат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два прие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0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азанья по 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ату в два и т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ема, пры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ов в скакалку в тройках,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добывать нед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пределя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залезать по канату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ва и три прием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принятие и освоение социальной рол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ающегося,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ционал ьн о нравствен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ругим людям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Контрольный урок. Лазань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о канат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два прие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0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азанья по 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ату в два и т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ема,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добывать нед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пределя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залезать по канату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ва и три прием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принятие и освоение социальной рол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ающегося,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ционал ьн о нравствен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ругим людям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ртивный игры волейбол 4 часа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Основные правила игры в волейбол. Стойки игрока. Перемещения в стойк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стойки игрока и перемещения в стойке приставными шагами боком, лицом и спиной впере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слушать и сл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шать друг друг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льные цели, сохранять заданну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цел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стойки игрока и перемещения в стойке приставными шагами боком, лицом и спиной вперед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ости и свободе, формирование эстетических потребностей, ценносте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чувств, развити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х си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 техники передви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освоенные элементы техники передвижений перемещения в стойке,  остановка, ускор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его в устной форме,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вою деятельность по результат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уществлять действие по образц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и заданному правил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освоенные элементы техники передвиж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щегос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эстетических потребностей, ценно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мяча сверху двумя руками на месте и после перемещения впер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дачу мяча сверху двумя руками на месте и после перемещения впере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добывать нед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вою деятельность по результат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уществлять действие по образц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и заданному правил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0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дачу мяча сверху двумя руками на месте и после перемещения вперед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щегос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эстетических потребностей, ценностей и чувст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мяча над собой и через сет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3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дачу мяча над собой и через се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луш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и слышать друг друга и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охранять заданную цель, видеть ошибку и исправлять е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 указанию взрослог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ть передачу мяча над собой и через сетку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венной отзывчивос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самостоятельности и личной ответственности за свои поступки 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нравственных нормах.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6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 Передача мяча сверху двумя рук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дачу мяча сверху двумя руками н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аучения, свою способность к преодолению препятствий и самок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дачу мяча сверху двумя руками на месте и после перемещения вперед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ринятие и освоение с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альной роли обучающ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гося, 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  <w:softHyphen/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оординационных способ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нать, как выполнят упражнения на развитие  координационных способностей прыжки в заданном ритме, бег с изменением направ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беспечивать 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охранять заданную цель, видеть ошибку и исправлять е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указанию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выполнят упражнения на развитие  координационных способностей прыжки в заданном ритме, бег с изменением направл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азвитие мотивов учебной деятельности и ос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знание личностного смысла учения, принятие и освоение социаль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оли обучающегося, развитие доброжел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тельности и эмо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отзывчивости.  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мяча двумя руками сниз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йбольные мя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прием мяча двумя руками сниз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статоч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пределя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тношения к самому себе как субъекту деятельности, сох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нять заданную цел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прием мяча двумя руками снизу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принятие и осво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е социальной рол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ающегося, развитие 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тзывчивости,  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четверть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ыжная подготовка 16 часов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  Переноска и надевание лыж. Попеременный двухшажный ход. Дистанция  1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едения,температурный режим, форма одежды на лыж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товность и способность к саморазвитию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план и последовательность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.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временный бесшажный ход. Попеременный двухшажный ход. Прохождение дистанции  до 1,5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временного бесшажного х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воспринимать предложения учителей и родителей и др. людей по исправлению ошиб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авливать соответствие полученного результата поставленной деятель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менный двухшажный ход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переменного двухшажного х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кать и выделять необходимую информацию из различных источников -эмпатия как понимание чувств других людей и сопереживание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щаться за помощью, формулировать свои затруд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7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«полуелочкой». Дистанция 2 км с применением изученных лыж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ъема «полуелочко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улировать собственное мнение,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применять полученные знания в различных варианта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азвитие этических чувств, доброжелательности и эм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ругим людям; развитие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мостоятельности и ли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формирование устано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безопасный образ жизни</w:t>
            </w:r>
          </w:p>
        </w:tc>
      </w:tr>
      <w:tr>
        <w:trPr>
          <w:trHeight w:val="24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8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можение «плугом».  Дистанция 2 км. Встречная эстафета без палок (до100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орможения «плугом»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кать и выделять необходимую информацию из различных источников -получать и обрабатывать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щаться за помощью, формулировать свои затруд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и за свои поступки на основе представлений о нравственных нормах, социальной справедли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и и свобод</w:t>
            </w:r>
          </w:p>
        </w:tc>
      </w:tr>
      <w:tr>
        <w:trPr>
          <w:trHeight w:val="1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переступанием. Торможение «плугом». Дистанция 2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воротов переступанием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учителей и родителей и др. людей по исправлению ошиб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авливать соответствие полученного результата поставлен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можение (У). Повороты переступанием. Дистанция 2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орможения «плуго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воротов переступанием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оценка на основе критериев успешной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товность следовать нормам здоровьесберегающего повед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становки на безопасный образ жизни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8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переступанием (У). Прохождение дистанции 2,5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орможения «плуго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воротов переступанием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и оценивать результат свое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сть и личная ответственность за сои поступки, установка на здоровый образ жизн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формир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становки на безопасный образ жизн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х ситуаци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попеременных 2х-шажных и одновременных бесшажных ходов. Прохождение дистанции 3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временного бесшажного хода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переменного двухшажного х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временного бесшажного хода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переменного двухшажного х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,узнавать, называть и определять объёкты и предметы окружающей действи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и оценивать результат своей деятель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ничества со сверстниками взрослыми в разных социальных ситуация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ка палок на снег в попеременном 2хш ходе и одновременном ходе. Подъемы, спу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дъемов и  спус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ково-символические средства, в том числе модели и схем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14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ные гонки – 1 км. Эстафеты-игры.Лыжные гонки – 2 км. Повторение поворотов, торм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орможения «плуго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воротов переступанием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товность следовать нормам здоровьесберегающего п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чебные действ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ные гонки – 2 км. Повторение поворотов, торм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орможения «плуго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воротов переступанием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 -контролировать и оценивать результат своей деятель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>Спортивные игры (баскетбол) 15 ча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firstLine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ы и спуски. Прохождение дистанции с правильным применением изучен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дъемов и  спус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 - контролировать и оценивать результат свое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чебные действ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ликты и находить выходы из спорных ситуаций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ормирование эстетич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их потребностей, цен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ное движение рук и ног в одновременных бесшажных и попеременных двухшажных  ходах 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временного бесшажного хода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переменного двухшажного х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и оценивать результат своей деятель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</w:t>
              <w:softHyphen/>
              <w:t xml:space="preserve">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  <w:softHyphen/>
              <w:t>здавать конфликты 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и эстафеты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в сотрудничестве взаимопомощ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чебные действ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давать конфликты и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оссовая подготовка  10  часо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Бег в равномерном темпе до 10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лительного б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0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2 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2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3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13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3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4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 14 ми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4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5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ть бегать в равномерном темпе до 15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5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6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ть бегать в равномерном темпе до 16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6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7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17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7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7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17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7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ссовый бег до 18 мину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уметь бежать длительное время.18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бежать в равномерном темпе 18 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онтрольный урок Кросс   1000 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и, ботинки, па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кроссового бега,  бежать кросс на время 1000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еть ошибку и и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авлять ее по указанию взрослого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 Бежать 1000м на врем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ртивный игры волейбол 4 часа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мяча через сет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прием мяча двумя руками снизу через се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существлять дейс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ие по образцу и заданному правилу, видеть ошибку и исправлять ее по указанию взрослог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прием мяча двумя руками снизу через сетку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принятие и осво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е социальной рол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бучающегося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тзывчивости, сочувствия другим людям, формирование установки на без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пасный, здоровый образ жизни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" w:firstLine="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жняя прямая подача мяча с расстояния 4  м от сет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6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 нижнюю прямую подачу 4 м от сет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лушать и слышать друг друга и учителя, устан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ивать рабочие отно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льные цел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ижнюю прямую подач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жняя прямая подача мяча с расстояния  6 м от сет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 выполнять  нижнюю прямую подачу 6 м от сет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лушать и слышать друг друга и учителя, устан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ивать рабочие отно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льные цел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 нижнюю прямую подачу 6 м от сетк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икты и находить выходы 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. Нижняя прямая подача мяча с расстояния 6 м от сет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66"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как выполнять нижнюю прямую подач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 достаточн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лнотой и точностью выраж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ми и условиями коммуникации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екватно по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хранять заданную цел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нижнюю прямую подачу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венной отзывчивости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ости за свои поступк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 основе представл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 нравственных нормах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и и свободе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четверть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ртивный игры волейбол 7 часо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й нападающий удар после подбрасывания мяча партнер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технику нападающего уд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ладеть мо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огической и диалектической ф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ми речи в соответствии с грам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матическими и синтаксическим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ормами родного язы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осознавать самого себ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как движущую силу своего уч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вою способность к преодолению препятствий и самокоррек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нападающий уда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принятие и освоение социальной рол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ающегося,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тических чувств,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ругим людям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, передача, уда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технику нападающего уд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нападающий уда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ка свободного напад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, как выполнять свободное напа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свободное нападени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иционное нападение без изменения позиций игро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как выполнять  позиционное напад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позиционное напад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 упражнения по совершенствованию технических прием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 все изученные технические приемы в волейб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изученные технические приемы в волейболе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 упражнения по совершенствованию технических прием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 все изученные технические приемы в волейб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ыполнять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изученные технические приемы в волейболе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бная игра в волейбол по упрощенным правил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 все изученные технические приемы в волейб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бывать недостающую информацию с помощью вопро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6"/>
                <w:szCs w:val="16"/>
              </w:rPr>
              <w:t>играть  в волейбол по упрощенным правила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 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зных социальных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уациях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6"/>
                <w:szCs w:val="16"/>
              </w:rPr>
              <w:t>Спортивные игры (баскетбол) 14 часо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овля и передача мяча двумя руками от груды на месте и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вариант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бросков и ловли мяча в парах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а по</w:t>
              <w:softHyphen/>
              <w:t xml:space="preserve">движной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Защита стой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лушать и сл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шать друг друга, управлять повед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ием партнера(контроль, корре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ция, умение убежда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трол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еятельность по результату, видеть ошибку и исправлять ее по указани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зросл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бросать и лов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мяч в парах, играть в подвижну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гру «Защита стойки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</w:t>
              <w:softHyphen/>
              <w:t xml:space="preserve">ние личностного смысл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учени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  <w:softHyphen/>
              <w:t>здавать конфликты 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овля и передача мяча одной рукой от плеча на месте и в движ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ие ва</w:t>
              <w:softHyphen/>
              <w:t xml:space="preserve">рианты броск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су</w:t>
              <w:softHyphen/>
              <w:t xml:space="preserve">ществуют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обывать недо</w:t>
              <w:softHyphen/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просов, управлять поведен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сознавать сам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адекватно оценивать сво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йствия и действия партн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передачи мяча одной рукой от плеч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ками и взрослы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итуациях, умений не с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давать конфликты и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ходить выходы из спор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мяча в низкой, средней и высокой стойке на месте, в движении по прям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, какие   варианты ведения существую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ушать и сл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шать друг друга и учителя, упр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едением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роектировать тр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ектории развития через вклю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новые виды деятельности и формы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>выполнять ведение мяча в различных стойка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ятельности и осозн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роли обуча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гося, развитие навыков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ества со сверстниками и взрослыми в разных социальных ситуациях, умений не создавать конфликты и находить выходы 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едение мяча с изменением направления движ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 вести  мяч с изменением 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беспечивать б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онфликтную совместн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6"/>
                <w:szCs w:val="16"/>
              </w:rPr>
              <w:t>вести мяч с изменением направл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ичества со сверстниками 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икты и находить выходы из спорных ситуаций.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Броски  в кольцо одной и двумя руками с места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, как выполнять броски в кольцо  двумя ру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осуществлять дей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ие по образцу и заданному правилу, со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броски в кольцо  двумя рука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нравственных нормах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 сверстниками и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мен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спорных ситуаций.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Броски  в кольцо одной и двумя руками  в движении после ведения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нать техн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росков мяч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баскетбо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ьцо, правила спор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гры «Баскет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бо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станавл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чие отношения, уметь рабо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нтролировать сво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еятельность по результату, сохранять заданную 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баске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ьные упражнения, бросать мя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баскетбольное кольцо разны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пособами, играть в спорти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игру «Баскетбол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звитие мотивов учебн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ятельности и ос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ия, принятие и осво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й роли обучающегося, развитие навык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ами и взрослы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 разных социаль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циях, формир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и на безоп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 жизни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  вариан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ения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бочие отношения, управлять п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дением партнер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уществлять действие по образцу и заданному правилу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тролировать свою деятель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 результату.</w:t>
            </w:r>
          </w:p>
          <w:p>
            <w:pPr>
              <w:pStyle w:val="Normal"/>
              <w:shd w:fill="FFFFFF" w:val="clear"/>
              <w:spacing w:lineRule="auto" w:line="240" w:before="7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комбинацию из освоенных элемен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еятельности и осознание личностного смысла учения, принятие и освоение социальной роли обучающегося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ических чувств, до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ционально - нравствен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зывчивости.  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1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  вариан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ения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лушать и слышать друг друга и учителя, устан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ивать рабочие отно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трудничать в со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стном решении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 выполнять комбинацию из освоенных элемен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ия, принятие и осво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оциальной роли обучающегося, развитие навык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рудничества со сверс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иками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4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  вариан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выполнения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очие отношения, эффектив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выполнять комбинацию из освоенных элемен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развитие доб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, ум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hanging="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 Ловля, передача, ведение, бросок в кольц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1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ть и уметь выполнять контрольные зада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 в кольцо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очие отношения, эффектив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полнять контрольные зада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освоенных элементов в баскетб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овля, передача, ведение, бросок в кольц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развитие доб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, ум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, 3:1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94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баскетбольных эле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очие отношения, эффектив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чения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>выполнять  броски, передачи и ведения мяча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развитие доб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, ум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:2, 3: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4" w:hanging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баскетбольных эле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очие отношения, эффектив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трудничать и способствовать п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дуктивной кооперации.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сознавать самого себя как движущую силу сво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чения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>выполнять  броски, передачи и ведения мяч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Развитие мотивов учеб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 и осознание личностного смысла учения, развитие доброжелательности и эм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зывчивости, развит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, ум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создавать конф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ты и находить выход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з спорных ситуаций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по упрощенным правилам мини-баскетбол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63270</wp:posOffset>
                      </wp:positionV>
                      <wp:extent cx="0" cy="909955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0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60.1pt" to="-42.1pt,131.7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Знать техни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волейболь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жнений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равила п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вижной игры «Пионербол»</w:t>
            </w:r>
          </w:p>
          <w:p>
            <w:pPr>
              <w:pStyle w:val="Normal"/>
              <w:shd w:fill="FFFFFF" w:val="clear"/>
              <w:spacing w:lineRule="exact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ценку взрослого и сверстника, адекватно оценивать свои действия и действия партнер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именять ум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я и знания из области баскетбол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практик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чувств, доброжелательности, сочувствия други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юдям, развитие само</w:t>
              <w:softHyphen/>
              <w:t xml:space="preserve">стоятельности и ли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ости, развитие навыков сотруднич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 сверстниками и взрослыми в разных соци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х ситуациях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4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по упрощенным правилам мини-баскетбо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кетбольн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ть, игр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 упрощенным правилам мини-баскетбо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, ка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подводить итог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лушать и слышать друг друга, находить обще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ешение практической задачи, у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ать иное мнение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амостоятельно выд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лять и формулировать познават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ые цели, находить необходиму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уметь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грать по упрощ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м мини-баскетбо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навыков сотрудничества со сверстниками и взрослыми в разных социальных ситуация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мений не создавать ко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икты и находить выходы из спорных ситуаций</w:t>
            </w:r>
          </w:p>
        </w:tc>
      </w:tr>
      <w:tr>
        <w:trPr/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егкая атлетика  6 часов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Бег с ускорением от 30 до 40 м Тестирование бег 30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ега на 3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высокого старт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бесконфликтную совместную раб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ту, слушать и слышать друг друг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ание бега на 30 м с высокого старт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сти и личной ответств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сти за свои поступ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а основе представлен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</w:t>
            </w:r>
          </w:p>
        </w:tc>
      </w:tr>
      <w:tr>
        <w:trPr/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ростной бег до 4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х10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челночного бег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 х 10 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кретное содержание и сообщ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го в устной форме, добывать нед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роектировать нов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ровень отношения к самому се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ак субъекту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вание челночного бега 3х10 м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ичества со сверстникам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взрослыми в разных социальных ситуациях</w:t>
            </w:r>
          </w:p>
        </w:tc>
      </w:tr>
      <w:tr>
        <w:trPr>
          <w:trHeight w:val="506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Контрольный урок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г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на 6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естирование наклон туловища из положения сид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ки, 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бега на 6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высоко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вои мысли в соответствии с зад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амостоятельно в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лять и формулировать познава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льны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оходить тест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ание бега на 60 м с высокого старта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азвитие этических чувств, доброжелательности и эмо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ионально-нравств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тзывчивости, сочувств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ругим людям; развитие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мостоятельности и ли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ответственности за сво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оступки на основе пред</w:t>
              <w:softHyphen/>
              <w:t xml:space="preserve">ставлений о нравственных нормах,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формирование устано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а безопасный образ жизни</w:t>
            </w:r>
          </w:p>
        </w:tc>
      </w:tr>
      <w:tr>
        <w:trPr>
          <w:trHeight w:val="506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Метание малого мяча на дальность  с 4-5 бросковых ша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я мяч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на дальность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к вы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е мяч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 с разбега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ил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«Колдунч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бывать недо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опросов, слушать и слыш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руг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метать мяч на дальность с разбега, играть в подвижную игр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«Колдунчики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>
          <w:trHeight w:val="506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урок. Метание малого мяча на дальность  с 4-5 бросковых ша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Знать правила пр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я мешоч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ка на дальность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к вы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етание мяч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с разбег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добывать недостающую информацию с помощ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опросов, слушать и слыш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руг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хранять задан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оходить те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ование метания мяча на да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ность с разбега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звитие этически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звитие самостоятель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 и личной ответственности за свои поступки на основе представлений о нравственных норма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альной справедли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 и свободе</w:t>
            </w:r>
          </w:p>
        </w:tc>
      </w:tr>
      <w:tr>
        <w:trPr>
          <w:trHeight w:val="506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. Эстафеты с элементами метания, прыжк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мячи, фи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ть, правила эстаф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с достаточ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лнотой и точностью выраж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вои мысли в соответствии с задач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ми и условиями коммуник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адекватно поним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ценку взрослого и сверстника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хранять задан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</w:rPr>
              <w:t>знать правила эстафе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этических чувств, доброжела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 и эмоционально-нра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ственной отзывчив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очувствия другим людям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авыков сотрудничества со сверстниками взрослыми в разных социальных ситуаци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30:00Z</dcterms:created>
  <dc:creator>Admin</dc:creator>
  <dc:description/>
  <cp:keywords/>
  <dc:language>en-US</dc:language>
  <cp:lastModifiedBy>Физкультура</cp:lastModifiedBy>
  <cp:lastPrinted>2016-11-03T10:56:00Z</cp:lastPrinted>
  <dcterms:modified xsi:type="dcterms:W3CDTF">2016-11-03T05:59:00Z</dcterms:modified>
  <cp:revision>799</cp:revision>
  <dc:subject/>
  <dc:title/>
</cp:coreProperties>
</file>