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Лирика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HTML"/>
        <w:numPr>
          <w:ilvl w:val="1"/>
          <w:numId w:val="1"/>
        </w:numPr>
        <w:spacing w:lineRule="auto" w:line="36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ЛИТЕ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повторение однородных согласных звуков, предающее</w:t>
      </w:r>
    </w:p>
    <w:p>
      <w:pPr>
        <w:pStyle w:val="HTM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МФИБРАХ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рехсложный размер стиха с ударением на втором слоге.</w:t>
      </w:r>
    </w:p>
    <w:p>
      <w:pPr>
        <w:pStyle w:val="HTM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ПЕСТ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. 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apaistion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отраженный назад)- трехсложная стопа в русском силлабо-тоническом стихосложении, в котором ударение падает на третий слог.</w:t>
      </w:r>
    </w:p>
    <w:p>
      <w:pPr>
        <w:pStyle w:val="HTM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ФО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повторение в начале отрезков речи одного и того же звука. </w:t>
        <w:br/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КРЕОНТ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вид лирики, связанный с именем древнегреческого поэта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БАЛЛА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франц. ballade, от позднелат. ballo — танцую), </w:t>
        <w:br/>
        <w:t xml:space="preserve">во французской литературе 14-15 вв. лирический жанр твердой формы (Ф. Вийон). Лироэпический жанр английской народной поэзии и аналогичный ему жанр поэзии романтизма (Р. Бернс, Г. Бюргер, И. В. Гете, В. А. Жуковский). Романтические баллады — сюжетное стихотворение, построенное на фантастическом, фольклорном, легендарно-историческом, бытовом материале, с мрачным, таинственным колоритом. </w:t>
        <w:br/>
        <w:t xml:space="preserve">В 20 в. баллада утрачивает жанровую строгость (отдельные стихотворения Б. Брехта,Н.С.Тихонова)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Р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 от кельтс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ar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- странствующий певец- поэт у древних кельтов; бард в нарицательном смысле слова в поэзии ХУШ- Х1Х вв.- вообще поэт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С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короткий, нередко комический рассказ в стихах или прозе, с прямым    моральным выводом, придающим рассказу аллегорический смысл. Действующими лицами обычно выступают животные, растения, вещи. Многие сюжеты восходят к Эзопу, к индийскому сборнику «Панчатантра». Яркое национальное своеобразие в баснях Ж. Лафонтена, Г. Э. Лессинга, И. А. Крылова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ЛЫЕ СТИХИ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истеме стихосложения, применяющих рифму,- стихи разнообразных размеров, освобожденные от рифмы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РИ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франц. bouts rimes — рифмованные концы), стихи на заданные рифмы; популярная форма светской «легкой поэзии» 17-18 вв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СОЮЗ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построение предложения, при котором однородные члены или части сложного предложения связываются бес помощи союзов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ЛИБР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фр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er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ibr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свободный стих)- свободный стих, тоническое стихосложение- стих, в котором произвольное количество ударных и безударных слогов; не обязательно одинаковое число ударений в стихотворных строках; нет повторяющихся единообразных строф; может и не быть рифмы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Я РИФМА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вуковой повтор, рифма не в конце стихотворных строк, а внутри их, когда слова, находящиеся в середине стиха, созвучны, рифмуются либо со словами, заканчивающимися стих, либо со смежными словами в строке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ЛЬНЫЙ СТИХ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иллабо- тонический, обычно ямбический стих с неравным количеством стоп в стихотворных строках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КЗАМЕТР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 от греч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e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шесть,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etr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мера)- стихотворный размер в античном стихосложении, шестистопный дактиль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ИПЕРДАКТИЛИЧЕСКАЯ РИФМА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ифма, в которой ударение падает на четвертый и далее слог от конца в рифмуемом слове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КТИЛИЧЕСКАЯ РИФМ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ифма, в которой ударение падает на третий от конца в рифмуемом слове слог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КТИЛЬ </w:t>
      </w:r>
      <w:r>
        <w:rPr>
          <w:rFonts w:cs="Times New Roman" w:ascii="Times New Roman" w:hAnsi="Times New Roman"/>
          <w:color w:val="000000"/>
          <w:sz w:val="28"/>
          <w:szCs w:val="28"/>
        </w:rPr>
        <w:t>– трёхсложный размер стиха с ударением на первом слог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ВУСТИШИЕ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 из простейших строф- сочетание двух стихотворных строк, связанных общей рифмовкой и объединяющей их интонацией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ФИРАМ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1) первоначально хоровая культовая песнь в честь бога Диониса. Позднее литературная форма, близкая к гимну и оде (Пиндар, Арион,Шиллер,Гердер). </w:t>
        <w:br/>
        <w:t xml:space="preserve">2)Преувеличенная  похвала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ЬНИК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русск. Доля, часть)- один из видов тонического стихосложения, трехсложный размер с пропуском одного- двух безударных слогов внутри строки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ЕНСКАЯ РИФМА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вусложная рифма, звуковой повтор с ударением на первом из двух слогов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ВУКОПИСЬ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ние звукового состава слов, его звучания для усиления выразительности поэтической речи. Формами звукописи являются: аллитерация, звукоподражание, инструментовка стиха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УКОПОДРАЖАНИЕ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дин из  видов звукописи и поэтической речи: использование слов, звучание которых напоминает звуковые особенности, характерные для изображаемых явлений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ДИЛЛ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греч. eidyllion), поэтический жанр (в античности — вид буколики), изображение мирной добродетельной сельской жизни на фоне прекрасной природы (идиллии Феокрита, Вергилия, И. Фосса, И. В. Гете ). В переносном смысле — мирное беззаботное существование (обычно иронически)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МЕНТОВКА СТИХ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дин из приемов поэтической  речи, заключающийся в том, что в стихе, строфе или целом стихотворении используются слова однородного звукового строя, что придает речи особую окраску и выразительность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РИ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 lyrikos — произносимый под звуки лиры), род литературный (наряду с эпосом, драмой), предмет отображения которого — содержание внутренней жизни, собственное «я» поэта, а речевая форма — внутренний монолог, преимущественно в стихах. Охватывает множество стихотворных жанров, напр.: элегия, романс, газель, сонет, песня, стихотворение. Любое явление и событие жизни в лирике воспроизводятся в форме субъективного переживания. Однако «самовыражение» поэта обретает в лирике благодаря масштабности и глубине личности автора общечеловеческое значение; ей доступна вся полнота выражения сложнейших проблем бытия. Высокие образцы лирической поэзии создали Анакреонт, Катулл, арабские поэты 6-8 вв., Ли Бо, Саади, Ф. Петрарка, Дж. Байрон; в России — А. С. Пушкин, А. А. Блок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РИЧЕСКИЙ ГЕРОЙ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цо, переживания, мысли и чувства которого выражены в лирическом стихотворении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ДРИГА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франц. madrigal), 1) в 14 и 16 — нач. 17 в. небольшое музыкально-поэтическое произведение любовно-лирического содержания, первоначально 2-3-голосное с инструментальным сопровождением, позднее 4-5-голосное без сопровождения. Зародился в Италии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ЖСКАЯ РИФМ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вусложная рифма, в которой ударение падает на последний в рифмуемом слове слог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 ode — песня), жанр лирической поэзии и музыки; торжественные, патетические, прославляющие произведения. Как хоровая песня ода возникла в античности (Пиндар); в 16-18 вв. жанр высокой лирики (напр., Вольтер, Г. Р. Державин ). С 17 в. также вокально-инструментальное музыкальное произведение, написанное по поводу определенных событий, прославляющее какую-либо идею или личность; в 19-20 вв. создаются и чисто инструментальные оды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НЕГИНСКАЯ СТРОФ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рофа, которой написан роман А.С. Пушкина «Евгений Онегин». Она состоит из трех четверостиший и заключительного двустишия, написанных четырехстопным ямбом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МФЛ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англ. pamphlet), злободневное публицистическое произведение, цель и пафос которого — конкретное гражданское, преимущественно социально-политическое, обличение. Публицистичность нередко сочетается с художественной сатирой. Памфлетность может проникать в различные художественные жанры (роман-памфлет; пьеса-памфлет)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НЕГИРИ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 panegyrikos logos — похвальная публичная речь), </w:t>
        <w:br/>
        <w:t xml:space="preserve">1) литературный жанр: хвалебная речь (античность — 18 в.). </w:t>
        <w:br/>
        <w:t xml:space="preserve">2) Всякое восхваление в литературном произведении (напр., в оде) или выступлении. С 19 в. — неоправданное восхваление. 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НТОРИФМА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звучие, включающее в себя не только отдельные слова или их окончания, а стихотворные строки целиком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АЛЛЕЛИЗМ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дин из приемов поэтической речи, состоящий в сопоставлении двух явлений путем параллельного изображения.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НОС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совпадение синтаксического членения речи и членения на стихи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большое лирическое произведение, предназначенное для пения;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РРИХИЙ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античном стихосложении стопа из двух кратких слогов, в силлабо- тонической системе стихосложения- стопа из двух безударных слогов, заменяющая ямб или хорей, но самостоятельно не употребляющаяся.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МЕТРИЯ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гда стихотворный текст написан разными стихотворными размерами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Л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этическое или публицистическое произведение в форме письма к реальному или фиктивному лицу. Стихотворные послания как жанр существовали от античности (Гораций, «Наука поэзии») до сер. 19 в. (А. С. Пушкин); позднее — единичные стихотворения (В. В. Маяковский). Прозаическое послание дидактического содержания — характерный жанр средневековой литературы (послание отцов церкви). 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ЭМ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греч. poiema), 1) поэтический жанр большого объема, преимущественно лироэпический. В древности и средние века поэмой называют монументальный героический эпос (эпопею ) — «Илиаду», «Одиссею», «Песнь о Роланде», что генетически указывает на эпическую природу жанра поэмы и объясняет ряд ее «наследственных» черт (историчность и героичность содержания, легендарность, патетичность). Со времени романтизма специфически «поэмное» событие — само столкновение лирического и эпического начал как судьбы и позиции личности с внеличными (историческими, социальными или космическими) силами («Медный всадник» А. С. Пушкина). В современной поэме эпическое требование «зримой» событийности согласуется с открыто выраженным лирическим пафосом; автор — участник или вдохновенный комментатор события (В. В. Маяковский, А. Т. Твардовский). В 20 в. утверждается также бессюжетно-лирическая поэма («Поэма без Героя» А. А. Ахматовой). 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ЗАИЗМЫ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ова, включенные в поэтический текст, которые относятся к другому, сниженному, сравнительно с данным, стилю речи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ЯТИСТИШИЕ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рофа из пяти строк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ЕР СТИХ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исло и порядок чередования ударных и безударных слогов в стопах силлабо- тонического стиха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ДИФ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вторение слова после рифмы в конце каждой строки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ТАРДАЦИЯ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медление развития сюжетного действия путем введения несюжетных элементов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ТРОСПЕКЦИЯ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обзор прошлых событий, переживаний, действий персонажа, взгляд в прошлое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ФРЕН (ПРИПЕВ)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ихи, повторяющиеся в поэтическом произведении после каждой строфы или после определенного их сочетания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ТМ СТИХОТВОРНЫЙ</w:t>
      </w:r>
      <w:r>
        <w:rPr>
          <w:rFonts w:cs="Times New Roman" w:ascii="Times New Roman" w:hAnsi="Times New Roman"/>
          <w:color w:val="000000"/>
          <w:sz w:val="28"/>
          <w:szCs w:val="28"/>
        </w:rPr>
        <w:t>– повторение однородных звуковых особенностей, чередование ударных и безударных слогов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мом, содержанием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ФМА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уковые совпадения в конце строк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МАНС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исп. romance), музыкально-поэтическое произведение для голоса с инструментальным (главным образом фортепианным) сопровождением, важнейший жанр камерной вокальной музыки. Название «романс» носят и некоторые инструментальные пьесы напевного характера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КСТИН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рофа из шести строк</w:t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ЛЛАБО- ТОНИЧЕСКОЕ СТИХОСЛОЖ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illab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слог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ono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дарение)- система стихосложения, которая определяется количеством слогов, числом ударений и их расположением в стихотворной строке.</w:t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итал. sonetto), твердая форма: стихотворение из 14 строк, образующих 2 четверостишия-катрена (на 2 рифмы) и 2 трехстишия-терцета (на 2 или 3 рифмы), чаще всего во «французской» последовательности — abba abba ccd eed (или ccd ede) или в «итальянской» — abab abab cdc dcd (или cde cde) (см. Рифма); условно к сонету относят «английскую» рифмовку — abab cdcd efef gg (у У. Шекспира). Возник в 13 в. в Италии; особенно популярен в поэзии Возрождения, барокко, романтизма, отчасти символизма и модернизма. Образец — «Поэту» А. С. Пушкина. Цикл (поэма) из 15 архитектонически связанных сонетов называют «венком сонетов»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НДЕЙ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античном стихосложении стопа из двух долгих слогов, в силлабо- тоническом- стопа их двух ударных слогов, заменяющая ямб или хорей. 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С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франц. stance — строфа), в поэзии 18-19 вв. небольшое элегическое стихотворение (чаще медитативного содержания, реже любовного) с несложным строфическим строением (обычно 4-стишия 4-стопного ямба), напр. «В надежде славы и добра...» А. С. Пушкина. 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Х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 от греч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ticho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ряд, строй, порядок) – мерная, окрашенная чувством, организованная человеческая речь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ИХОСЛОЖЕНИЕ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стема построения мерной поэтической речи, в основу которой положена какя- либо повторяющаяся ритмическая единица речи. 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ХОТВОРЕНИЕ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писанное стихами литературное произведение небольшого объема (ср. с поэмой); в 19-20 вв. преимущественная форма лирики 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ИХОТВОРЕНИЕ В ПРОЗЕ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большое произведение лирического характера, написанное прозой, приближающееся по эмоциональной речи и своеобразию ритма к стихотворной речи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ФИК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здел науки о языке, изучающий закономерности соединения стихов в строфы, виды строф и их историю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ОП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в силлабо- тоническом стихосложении- единица ритма: повторяющееся сочетание ударных и безударных слогов в стихе, которые и определяют его размер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ФА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асть стихотворения, объединённая в единое целое рифмой,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НИЧЕСКОЕ СТИХОСЛОЖЕНИЕ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а стихосложения, основанная на одинаковом числе ритмических ударений в стихотворных строках независимо от числа слогов в строке и количества  безударных слогов между ударениями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ОП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opos</w:t>
      </w:r>
      <w:r>
        <w:rPr>
          <w:rFonts w:cs="Times New Roman" w:ascii="Times New Roman" w:hAnsi="Times New Roman"/>
          <w:color w:val="000000"/>
          <w:sz w:val="28"/>
          <w:szCs w:val="28"/>
        </w:rPr>
        <w:t>- поворот)- оборот речи, состоящий в употреблении слова или выражения в переносном их значении, смысле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Ц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рофа из трех строк.</w:t>
      </w:r>
    </w:p>
    <w:p>
      <w:pPr>
        <w:pStyle w:val="HTM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ИОЛЕТ </w:t>
      </w:r>
      <w:r>
        <w:rPr>
          <w:rFonts w:cs="Times New Roman" w:ascii="Times New Roman" w:hAnsi="Times New Roman"/>
          <w:color w:val="000000"/>
          <w:sz w:val="28"/>
          <w:szCs w:val="28"/>
        </w:rPr>
        <w:t>– стих из восьми строк, рифма авааавав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КК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хайку), жанр японской поэзии. Нерифмованное трехстишие, состоит из 17 слогов (5+7+5). Отличается простотой поэтического языка, свободой изложения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ЕЙ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horo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хор)- стихотворный метр, в основу которго положена стопа, с ударением на первом слоге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ЗУР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лат.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esur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рассечение)- вид длительной паузы в стихе.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ЛЕГ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греч. elegeia), 1) жанр лирической поэзии; в ранней античной поэзии — стихотворение, написанное элегическим дистихом, независимо от содержания; позднее (Каллимах, Овидий) — стихотворение грустного содержания. В новоевропейской поэзии сохраняет устойчивые черты: интимность, мотивы разочарования, несчастливой любви, одиночества, бренности земного бытия, определяет риторичность в изображении эмоций; классический жанр сентиментализма и романтизма («Признание» Е. Баратынского ). </w:t>
        <w:br/>
        <w:t xml:space="preserve">2) Вокальная или инструментальная музыкальная пьеса задумчивого, печального характера. </w:t>
      </w:r>
    </w:p>
    <w:p>
      <w:pPr>
        <w:pStyle w:val="HTM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ПИГРАММ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греч. epigramma, букв. — надпись), короткое сатирическое стихотворение, традиционный жанр поэзии классицизма (Вольтер), повлиявший и на позднейшую сатирическую поэзию (эпиграммы у А.С. Пушкина). В античной поэзии — стихотворение произвольного содержания, написанное элегическим дистихом; от элегии эпиграмма отличалась большей краткостью и узостью тематики (преимущественно дидактические сентенции и собственно надписи).</w:t>
      </w:r>
    </w:p>
    <w:p>
      <w:pPr>
        <w:pStyle w:val="HTML"/>
        <w:spacing w:lineRule="auto" w:line="360"/>
        <w:ind w:left="108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9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ПИТАФИЯ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от греч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pitaphiu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дгробный)- надгробная  </w:t>
      </w:r>
    </w:p>
    <w:p>
      <w:pPr>
        <w:pStyle w:val="HTML"/>
        <w:spacing w:lineRule="auto" w:line="360"/>
        <w:ind w:left="108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пись, которая часто бывает в стихотворной форме.</w:t>
      </w:r>
      <w:r>
        <w:rPr>
          <w:rFonts w:cs="Times New Roman" w:ascii="Monotype Corsiva" w:hAnsi="Monotype Corsiva"/>
          <w:b/>
          <w:bCs/>
          <w:i/>
          <w:color w:val="000000"/>
          <w:sz w:val="52"/>
          <w:szCs w:val="52"/>
          <w:u w:val="single"/>
        </w:rPr>
        <w:t xml:space="preserve"> </w:t>
      </w:r>
    </w:p>
    <w:p>
      <w:pPr>
        <w:pStyle w:val="HTML"/>
        <w:spacing w:lineRule="auto" w:line="360"/>
        <w:ind w:left="108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ЯМБ (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греч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amb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фракийский музыкальный инструмент)- в </w:t>
      </w:r>
    </w:p>
    <w:p>
      <w:pPr>
        <w:pStyle w:val="HTML"/>
        <w:spacing w:lineRule="auto" w:line="360"/>
        <w:ind w:left="108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сском стихосложении двусложная стоп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41:00Z</dcterms:created>
  <dc:creator>Admin</dc:creator>
  <dc:description/>
  <cp:keywords/>
  <dc:language>en-US</dc:language>
  <cp:lastModifiedBy>Admin</cp:lastModifiedBy>
  <dcterms:modified xsi:type="dcterms:W3CDTF">2009-01-22T13:28:00Z</dcterms:modified>
  <cp:revision>2</cp:revision>
  <dc:subject/>
  <dc:title/>
</cp:coreProperties>
</file>