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рок математик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 класс</w:t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</w:rPr>
        <w:t>Тема:  Величина. Масса. Килограмм</w:t>
      </w:r>
    </w:p>
    <w:p>
      <w:pPr>
        <w:pStyle w:val="Style15"/>
        <w:spacing w:before="0" w:after="15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Цели: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Метапредметные: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формировать умение фиксировать последовательность действий на первом этапе учебной деятельности и опыт самооценки этого умения на основе применения эталон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формировать мотивацию к выполнению домашнего задания, умение грамотно формулировать его цель и опыт самооценки этого умения на основе применения эталон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формировать умение правильно формулировать цель пробного учебного действия на уроке и опыт самооценки этого умения на основе применения эталон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едметные: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формировать представление о массе тел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явить зависимость между результатом измерения массы и величиной мерк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знакомить с различными видами весов, единицами измерения массы –и эталоном – килограмм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формировать первичный опыт измерять массу с помощью чашечных весов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формировать умение решать задачи на сравнение, сложение и вычитание масс предметов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Тренировать автоматизированный навык счёта в пределах 9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ниверсальны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чебны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ейств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Личностны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стоятельное определение и высказывание самых простых, общих для всех лю</w:t>
        <w:softHyphen/>
        <w:t>дей правил поведения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Регулятивны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бирает место для работы: «место сомнений, тренировки», «место на оценку»; совместно с другими отбирает учебный материал и планирует его выпол</w:t>
        <w:softHyphen/>
        <w:t>нение в ходе самостоятельной работы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Познавательны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ваивает умение конструировать способ решения задач нового типа в сотруд</w:t>
        <w:softHyphen/>
        <w:t>ничестве с учителем и другими учащимся класса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Коммуникативны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чает на вопросы учителя, одноклассников; старается договариваться, умеет уступать, находить общее решени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</w:rPr>
        <w:t>1.Орг. момент</w:t>
      </w:r>
      <w:r>
        <w:rPr>
          <w:i/>
          <w:color w:val="800080"/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</w:rPr>
        <w:t>2.Мотивация к учебной деятельности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- </w:t>
      </w:r>
      <w:r>
        <w:rPr>
          <w:i/>
          <w:color w:val="FF0000"/>
          <w:sz w:val="28"/>
          <w:szCs w:val="28"/>
          <w:u w:val="single"/>
        </w:rPr>
        <w:t>Отгадайте загадку: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Можешь ты меня измерить,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Результат свой записать,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Разной меркою отмерить,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х сложить и вычитать,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х сравнишь ты без труда,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Я зовусь (величина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будет посвящён урок математики величи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е два шага учебной деятельности помогут открыть новое зна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ами выясняем, что мы не знаем, а потом ищем способ для открытия нового зн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все время сами находите новый способ? ( Нет, нам помогает учитель)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3.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чего начинаем урок? ( С повторения нужных знаний)</w:t>
      </w:r>
    </w:p>
    <w:p>
      <w:pPr>
        <w:pStyle w:val="Normal"/>
        <w:rPr/>
      </w:pPr>
      <w:r>
        <w:rPr>
          <w:sz w:val="28"/>
          <w:szCs w:val="28"/>
        </w:rPr>
        <w:t>Да, мы повторяем не все, только то, что пригодится.</w:t>
      </w:r>
    </w:p>
    <w:p>
      <w:pPr>
        <w:pStyle w:val="Normal"/>
        <w:rPr/>
      </w:pPr>
      <w:r>
        <w:rPr>
          <w:sz w:val="28"/>
          <w:szCs w:val="28"/>
        </w:rPr>
        <w:t>-Где нам пригодятся эти знания? ( При открытии нового зн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 Назовите величины. (</w:t>
      </w:r>
      <w:r>
        <w:rPr>
          <w:sz w:val="28"/>
          <w:szCs w:val="28"/>
          <w:u w:val="single"/>
        </w:rPr>
        <w:t>температура, длина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 Докажите, что длина - это велич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ожно измерить:    линей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Есть единица измерения:  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 Ед. измерения можно сравнивать:     5см    3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 Ед. измерения можно « +» и « - » :    5см+ 3 см = 8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тог:  Что мы повторили? (Свойства величин, Какие величины мы знаем.  Количественную характеристику  велич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4. Знакомство с величиной - масса.</w:t>
      </w:r>
    </w:p>
    <w:p>
      <w:pPr>
        <w:pStyle w:val="Normal"/>
        <w:rPr/>
      </w:pPr>
      <w:r>
        <w:rPr>
          <w:i/>
        </w:rPr>
        <w:t>На парте у каждого ребёнка 2 одинаковые на внешний вид кор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похожи коробки?</w:t>
      </w:r>
    </w:p>
    <w:p>
      <w:pPr>
        <w:pStyle w:val="Normal"/>
        <w:rPr/>
      </w:pPr>
      <w:r>
        <w:rPr>
          <w:sz w:val="28"/>
          <w:szCs w:val="28"/>
        </w:rPr>
        <w:t>-Чем отличаются коробки? (коробки одинаковые)</w:t>
      </w:r>
    </w:p>
    <w:p>
      <w:pPr>
        <w:pStyle w:val="Normal"/>
        <w:rPr/>
      </w:pPr>
      <w:r>
        <w:rPr>
          <w:sz w:val="28"/>
          <w:szCs w:val="28"/>
        </w:rPr>
        <w:t>-Есть свойства предметов, которые мы не всегда можем увидеть. Чтобы обнаружить такие св-ва - надо взять предмет в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ют девочки. Возьмите 1 коробку в правую руку, а другую в ле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йте мальчикам. Мальчики  сравните коробки. Сделайте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заметили? (Одна коробка тяжелее, другая легч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коробка тяжелее, под каким номер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робке под № 2 стакан сахара, под № 1 стакан сухофруктов.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Что тяжелее сахар или сухофрукты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Что мы сейчас сравнивали? (вес, масса)</w:t>
      </w:r>
    </w:p>
    <w:p>
      <w:pPr>
        <w:pStyle w:val="Normal"/>
        <w:rPr/>
      </w:pPr>
      <w:r>
        <w:rPr>
          <w:sz w:val="28"/>
          <w:szCs w:val="28"/>
        </w:rPr>
        <w:t xml:space="preserve">Когда мы говорим легче и тяжелее, то мы имеем ввиду свойство предмета, которое называется </w:t>
      </w:r>
      <w:r>
        <w:rPr>
          <w:b/>
          <w:color w:val="0000FF"/>
          <w:sz w:val="28"/>
          <w:szCs w:val="28"/>
        </w:rPr>
        <w:t>МАСС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i/>
          <w:color w:val="800080"/>
          <w:sz w:val="28"/>
          <w:szCs w:val="28"/>
        </w:rPr>
        <w:t>5.Пробное действие.</w:t>
      </w:r>
    </w:p>
    <w:p>
      <w:pPr>
        <w:pStyle w:val="Normal"/>
        <w:rPr/>
      </w:pPr>
      <w:r>
        <w:rPr>
          <w:sz w:val="28"/>
          <w:szCs w:val="28"/>
        </w:rPr>
        <w:t>-Какой следующий шаг? ( Выполнить задания для пробного действ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? ( Чтобы понять, что мы не зн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массу конф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те на кар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6. Фиксация затруднения.</w:t>
      </w:r>
    </w:p>
    <w:p>
      <w:pPr>
        <w:pStyle w:val="Normal"/>
        <w:rPr/>
      </w:pPr>
      <w:r>
        <w:rPr/>
        <w:t>-Какие варианты ответ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отве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или неправи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то вы не смогли сделать? (Не смогли определить массу конф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можете доказать правильность своего ответ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не смогли сделать? (не смогли доказать правильность своего ответ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</w:rPr>
        <w:t>7. Причина затрудне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Почему не смогли определить массу конфет? (нет правила, нет эталона, нет прибора для измерения, Не знаем единицы измерения массы)</w:t>
      </w:r>
    </w:p>
    <w:p>
      <w:pPr>
        <w:pStyle w:val="Normal"/>
        <w:rPr/>
      </w:pPr>
      <w:r>
        <w:rPr>
          <w:sz w:val="28"/>
          <w:szCs w:val="28"/>
        </w:rPr>
        <w:t>-Что вы не знаете? (единицу измерения м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 xml:space="preserve">8.Цель </w:t>
      </w:r>
    </w:p>
    <w:p>
      <w:pPr>
        <w:pStyle w:val="Normal"/>
        <w:rPr/>
      </w:pPr>
      <w:r>
        <w:rPr>
          <w:sz w:val="28"/>
          <w:szCs w:val="28"/>
        </w:rPr>
        <w:t>-Какая цель урока? (Узнать, как измеряется масса? Единицу измерения м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Масса. Единица измерения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</w:rPr>
        <w:t>9.Проблемное объяснение новог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прибором измеряют массу предмета?</w:t>
      </w:r>
    </w:p>
    <w:p>
      <w:pPr>
        <w:pStyle w:val="Normal"/>
        <w:rPr/>
      </w:pPr>
      <w:r>
        <w:rPr>
          <w:sz w:val="28"/>
          <w:szCs w:val="28"/>
        </w:rPr>
        <w:t xml:space="preserve">- Какие бывают </w:t>
      </w:r>
      <w:r>
        <w:rPr>
          <w:b/>
          <w:color w:val="0000FF"/>
          <w:sz w:val="28"/>
          <w:szCs w:val="28"/>
        </w:rPr>
        <w:t>весы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сы бывают механические и электрон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вы видели такие механические вес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 видели такие электронные  ве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йчас будем учиться работать на вес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ть будем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правила работы в группе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 группе должен быть ответств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ет каждый на общий результа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ин говорит, другой слушае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понял - переспр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ое несогласие высказывай вежли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единитесь в группы. Выберите ответственного.</w:t>
      </w:r>
    </w:p>
    <w:p>
      <w:pPr>
        <w:pStyle w:val="Normal"/>
        <w:rPr/>
      </w:pPr>
      <w:r>
        <w:rPr>
          <w:sz w:val="28"/>
          <w:szCs w:val="28"/>
        </w:rPr>
        <w:t xml:space="preserve">Зад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вы думаете, что тяжелее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ожите на одну чашку весов конфету, на другую - мандарин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ждый определите что тяжелее, что легче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судите свои мнения в группе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ветственные дайте ответ: Что тяжелее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догадались? (Если чашка весов ниже, то предмет тяжелее. Если чашка весов выше,  то предмет легч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Сравните вес (массу) конфеты и  ор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Какова мас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Как определ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ог: Как определить, что тяжелее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му научились? (работать с вес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5705" cy="184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Физ. минутка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-2 выше голова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3-4 руки шире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5-6 всем присесть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7-8 встать просим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9-10 сядем вместе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исунок:</w:t>
      </w:r>
      <w:r>
        <w:rPr>
          <w:sz w:val="28"/>
          <w:szCs w:val="28"/>
        </w:rPr>
        <w:t xml:space="preserve">  Узнайте массу муки в  апельсинах?    М= 5 а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знайте массу муки в  луке?               М= 9 лук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ы массы должны быть одинак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й для всех стран единицей измерения массы является КИЛ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щутите на вес кг муки,  кг сахара, кг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лон килограмма находится во Фр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 жизни мы пользуемся килограмм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газинах для взвешивания в  кг пользуются гирями.</w:t>
      </w:r>
    </w:p>
    <w:p>
      <w:pPr>
        <w:pStyle w:val="Normal"/>
        <w:rPr/>
      </w:pPr>
      <w:r>
        <w:rPr>
          <w:sz w:val="28"/>
          <w:szCs w:val="28"/>
        </w:rPr>
        <w:t>Гири бывают массой в  1 кг, 5 кг , 2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весим пакет с конфе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масса конф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</w:rPr>
        <w:t>10. Проговаривание во внешней речи</w:t>
      </w:r>
      <w:r>
        <w:rPr>
          <w:b/>
          <w:color w:val="800080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ой следующий этап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единицу измерения массы?</w:t>
      </w:r>
    </w:p>
    <w:p>
      <w:pPr>
        <w:pStyle w:val="Normal"/>
        <w:rPr/>
      </w:pPr>
      <w:r>
        <w:rPr>
          <w:sz w:val="28"/>
          <w:szCs w:val="28"/>
        </w:rPr>
        <w:t>Докажите, что масса - это величина? (Можно измерить: ве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Есть ед. измерения: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Ед. измерения можно сравнив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Ед. измерения можно + и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г +   кг  = 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демонстрация на муке)</w:t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</w:rPr>
        <w:t>11. Первичное закрепление</w:t>
      </w:r>
      <w:r>
        <w:rPr>
          <w:b/>
          <w:color w:val="80008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 для гла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</w:rPr>
        <w:t>12.Самостоятельная работа с самопроверкой по эталону.</w:t>
      </w:r>
    </w:p>
    <w:p>
      <w:pPr>
        <w:pStyle w:val="Normal"/>
        <w:rPr/>
      </w:pPr>
      <w:r>
        <w:rPr>
          <w:sz w:val="28"/>
          <w:szCs w:val="28"/>
        </w:rPr>
        <w:t>Тетрадь № 1. Узнайте массу тыквы и запишит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равна масса ты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 свою запись с образ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шиблись, исправьте свою ошибку зеленым каранда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исправил свою ошибку 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выполнил без ошиб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помогло вам выполнить зада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</w:rPr>
        <w:t>13. Включение в систему знаний</w:t>
      </w:r>
      <w:r>
        <w:rPr>
          <w:b/>
          <w:color w:val="800080"/>
          <w:sz w:val="28"/>
          <w:szCs w:val="28"/>
        </w:rPr>
        <w:t>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С помощью напольных весов измерим массе ученика. (Максим весит 24 к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будет весить Максим, если он встанет на одну н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яжелее 1 кг ваты или 1 кг желе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6870" cy="199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</w:rPr>
        <w:t>14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рефлекс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цель вы поставили на уроке? ( Найти единицу измерения м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стигли ц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свою работу на уроке.</w:t>
      </w:r>
    </w:p>
    <w:p>
      <w:pPr>
        <w:pStyle w:val="Normal"/>
        <w:rPr/>
      </w:pPr>
      <w:r>
        <w:rPr>
          <w:sz w:val="28"/>
          <w:szCs w:val="28"/>
        </w:rPr>
        <w:t xml:space="preserve">Кто считает, что у него сегодня все получилось, он работал без ошибок и все понял - прикрепите веселого смайлика. </w:t>
      </w:r>
    </w:p>
    <w:p>
      <w:pPr>
        <w:pStyle w:val="Normal"/>
        <w:rPr/>
      </w:pPr>
      <w:r>
        <w:rPr>
          <w:sz w:val="28"/>
          <w:szCs w:val="28"/>
        </w:rPr>
        <w:t>Кто считает, что он не совсем все понял и допустил ошибки в самостоятельной работе - прикрепите серьезного смайлика.</w:t>
      </w:r>
    </w:p>
    <w:p>
      <w:pPr>
        <w:pStyle w:val="Normal"/>
        <w:rPr/>
      </w:pPr>
      <w:r>
        <w:rPr>
          <w:sz w:val="28"/>
          <w:szCs w:val="28"/>
        </w:rPr>
        <w:t>Кому нужна помощь по этой теме - прикрепите грустного смай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чаша весов самая тяже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98183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07:00Z</dcterms:created>
  <dc:creator>Admin</dc:creator>
  <dc:description/>
  <cp:keywords/>
  <dc:language>en-US</dc:language>
  <cp:lastModifiedBy>Admin</cp:lastModifiedBy>
  <cp:lastPrinted>2012-02-07T21:06:00Z</cp:lastPrinted>
  <dcterms:modified xsi:type="dcterms:W3CDTF">2017-09-10T19:55:00Z</dcterms:modified>
  <cp:revision>22</cp:revision>
  <dc:subject/>
  <dc:title/>
</cp:coreProperties>
</file>