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ДЛЯ РАБОТЫ НЕОБХОДИМО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ницы, трехслойные салфетки, резинка, упаковка от шоколадки «Аленка», картон, степлер, к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шаговый процесс выполнения работы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ем шаблон кукл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00835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езаем куклу по шаблон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7770" cy="181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икрепляем  резин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42365" cy="175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азрезаем салфетку попола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0415" cy="135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ываем  ее по слоя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06295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азрезаем белую часть салфетки на детали для рукавов и юбк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2810" cy="144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иклеиваем рукава к шаблону, слегка собрав  по краю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0080" cy="128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иклеиваем « блузку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78355" cy="1376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юбку из белой части салфетк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78355" cy="1395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приклеиваем цветную часть, также собрав по краю. Украшаем  платье по своему  желанию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78355" cy="1385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езаем с упаковки шоколадки лицо Аленки, и наклеиваем на шабло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34235" cy="142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Вот такие Аленки у нас получилис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0360" cy="2443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50975" cy="2176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0" cy="3314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97405" cy="3145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ТЕР КЛАСС ПО ИЗГОТОВЛЕНИЮ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УКЛЫ </w:t>
      </w:r>
      <w:r>
        <w:rPr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 xml:space="preserve"> ТОПОТУШ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27935" cy="3777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воспитател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бдуллина Наталь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тол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ДОАУ Детский сад №5 «Солнышко», п. Серышев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4989" w:space="708"/>
        <w:col w:w="4195" w:space="708"/>
        <w:col w:w="55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99"/>
      <w:u w:val="single"/>
    </w:rPr>
  </w:style>
  <w:style w:type="character" w:styleId="VisitedInternetLink">
    <w:name w:val="FollowedHyperlink"/>
    <w:basedOn w:val="Style8"/>
    <w:rPr>
      <w:color w:val="33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6:00Z</dcterms:created>
  <dc:creator>РиМа</dc:creator>
  <dc:description/>
  <cp:keywords/>
  <dc:language>en-US</dc:language>
  <cp:lastModifiedBy>Наталья</cp:lastModifiedBy>
  <cp:lastPrinted>2014-08-23T16:25:00Z</cp:lastPrinted>
  <dcterms:modified xsi:type="dcterms:W3CDTF">2017-09-10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itz 011</vt:lpwstr>
  </property>
</Properties>
</file>