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онспект логопедического открытого занятия на логопункте для родителей и администрации МБДО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Тема: «Приключения в зоопарк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/Автоматизация звука [Р] в слогах и словах/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Составитель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Учитель – логопед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БДОУ «ЦРР – д/с №58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ривцова И.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 2017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Автоматизация звука [Р]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дачи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i/>
          <w:sz w:val="28"/>
          <w:szCs w:val="28"/>
        </w:rPr>
        <w:t>Образователь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очнить представления ребёнка о звуке [Р]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sz w:val="28"/>
          <w:szCs w:val="28"/>
        </w:rPr>
        <w:t>Коррекционно-развивающ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вать подвижность артикуляционного аппарата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точнить представления об артикуляционном укладе звука [Р]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вать фонематический слух на звук [Р]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вать фонематическое восприятие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речевого дыхания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мелкой моторики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втоматизация звука [Р] в слогах, слова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sz w:val="28"/>
          <w:szCs w:val="28"/>
        </w:rPr>
        <w:t>Воспитатель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ть положительную мотивацию на занятии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спитывать самоконтроль за речью, желание заниматьс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д занят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ушай внимательно стихотворение которое я прочитаю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рочесть стихотворение насыщенное звуком [Р], обращая внимание своим произношением на звук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нним утром кое-как  Роет нору хмурый рак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к бы рад её не рыть, Но ведь где-то надо жить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ть раку неохота, Не радует его работ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жи пожалуйста, какой звук я произносила чаще? (звук [Р]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, сегодня мы будем упражняться в правильном произнесении звука [Р]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Артикуляционная гимнастик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приглашаю тебя сегодня в зоопарк! Но перед тем как отправиться в эту увлекательную прогулку, давай потренируем язычок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казка о Весёлом Язычке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-был Язычок. Проснувшись рано утром, он отправился на прогулку и встретил лягушк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ажаем мы лягушкам, тянем губы прямо к ушка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. «Лягушка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аблюдал Язычок за лягушкой и пошёл дальше. Видит, лошадка детей катает. Сел Язычок на лошадку и тоже поскака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зычком пощёлкай громко- стук копыт услышишь звонки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. «Лошадка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ыгнул Язычок с лошадки и побежал на качелях покачатьс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ачелях я качаюсь вверх-вниз, вверх-вниз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до крыши поднимаюсь, а потом спускаюсь вниз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. «Качели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з Язычок с качелей и вдруг увидел грозного сердитого индюк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– индюк «балды-балда». Разбегайтесь кто куд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. «Индюк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друг подул сильный ветер, Язычок испугался и побежал домой к мам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. «Фокус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дома мама испекла блинов с малиновым вареньем. Поел Язычок блинов с вареньем, да все губы испачкал. Надо губы аккуратно облизать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 и вкусное варенье! Жаль, осталось на губ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зычок я подниму И остатки оближ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. «Вкусное варенье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ел Язычок блинчиков с вареньем и решил чаю выпить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зычок мы к носу тянем, Чашку с чаем представляе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. «Чашечка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ил Язычок чаю из своей красивой чашки и пошёл спать. А перед сном он пошёл умываться и чистить зубки. Давай и мы с тобой почистим наши верхние зубк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убки нужно чистить дважды: Каждое утро и вечер кажды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. «Чистим зубк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ирование направленного длительного выдох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правляемся в зоопарк! Давай сядем в машину и заведём мотор (р-р-р-р-р-р-р). Приехали! Посмотри, в клетках прячутся какие-то животные. Давай посмотрим, кто же там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ли на полянку, сели все в кружок.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адай картинку, милый мой дружок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ребёнком лежат картинки, спрятанные под лист цветной бумаги, нарезанной тонкими полосками, приклеенные на конверты с картинками-отгадк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неси спрятанную картинку к своим губам. Положи язык на нижнюю губу и подуй на него так, чтобы картинка открылась (следить, чтобы дети не надували щеки). Затем логопед предлагает детям проверить себя, посмотрев отгадку в конверт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изношение изолированного звук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, два, повернись и в животных превратись. Изобрази сердитого тигра и покажи, как грозно он рычит (Р-р-р). Изобрази дятла, сидящего на дереве, и как он стучит по дереву (Тр-р-р, тр-р-р.) Изобрази, как мурлычет ласковая кошечка (Мур-р-р-р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повернись снова в (имя ребенка)  превратись!!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нализ артикуляции звук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убы в улыбк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жду зубами широкое расстояни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язычок поднят вверх и дрожит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орлышко поёт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здушная струя сильная и тёпла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бёнок выкладывает карточки артикуляционного уклада звука [Р]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Характеристика звук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: звук [Р] согласный или гласный?  Звонкий или глухой? Твёрдый или мягкий?  Каким цветом обозначается?  (выкладывается цветовое обозначение звук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звитие фонематического слух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 «Поймай звук» (хлопни в ладоши когда услышишь звук [Р]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на уровне ряда звуков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Р Н Г Р З Р Р Р В Р Д Р Ж М Р Р Р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на уровне ряда слогов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- ЛО-ПО-РУ-МЫ-ОР-ВА-РА-РЫ-КО-РУ-АР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на уровне слов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буз, окно, кефир, комар, небо, ранец, батон, ракета, робот, стакан, крот, топор, дом, пожа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Автоматизация звука в слогах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угай живущий в зоопарке очень любит играть в повторялки. Давай и мы с тобой поиграем в такую игр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 «Повторялки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-РО-РУ-РЫ РАРАРА-РАРАР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-РУ-РЫ-РА РОРОРО-РОРОР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-РЫ-РА-РО РУРУРУ-РУРУРУ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-РА-РО-РУ РЫРЫРЫ-РЫРЫР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Автоматизация звука в словах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медведи в зоопарке очень любят в мяч играть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 «Один – много» (с мячом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к – раки , тигр -… рог -… рысь -… крот -… корова -… рыба -… краб -… ворона -…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вуковой анализ слова (начало, середина, конец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 «Гусеничка-Звуковушка». Логопед называет слова со звуком [Р], а ребёнок указывает на часть тела гусеницы, в зависимости от местоположения звука (начало слова, середина, конец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кушка, баран, комар, жираф, ветер, рысь, грач, рыжик, норка, рыб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ределение количества слогов в слов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 “Новоселы” В нашем зоопарке  построен  дом для зверей. Посчитаем сколько этажей в доме (три). Нужно каждого жителя заселить на свой этаж: животного, в названии которого один слог – на первый этаж, если в названии два слога – на второй этаж, а на третьем этаже – жители, в названии которых три слог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Итог зан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й звук мы сегодня произносили больше всего? (звук [Р]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яем артикуляцию звука: что делали губки, зубки, где был язычок, какая была воздушная струя, пело горлышко или н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ценка речевой деятельност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8:53:00Z</dcterms:created>
  <dc:creator>Your User Name</dc:creator>
  <dc:description/>
  <cp:keywords/>
  <dc:language>en-US</dc:language>
  <cp:lastModifiedBy>Вика К</cp:lastModifiedBy>
  <dcterms:modified xsi:type="dcterms:W3CDTF">2017-04-27T18:53:00Z</dcterms:modified>
  <cp:revision>2</cp:revision>
  <dc:subject/>
  <dc:title/>
</cp:coreProperties>
</file>