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боты с родителями в подготовительной группе №10 «Капельки» на 2016- 2017 учебный год.</w:t>
      </w:r>
      <w:bookmarkStart w:id="0" w:name="_GoBack"/>
      <w:bookmarkEnd w:id="0"/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и Ключкина Е.В., Донченко Е.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8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3420"/>
        <w:gridCol w:w="23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формление родительского уголка на осеннюю тему.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 золотая в гости к нам пришла…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одительский уголок к осеннему сезону  с целью привлечения внимания родителей к полезной и нужной информаци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апка-передвижк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езопасность на дороге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ть родителей данной проблемой, учить анализировать свою воспитательную деятельность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Консульт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чь природу-значит беречь Родину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7.09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ть родителей данной проблемой, учить анализировать свою воспитательную деятельность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еседа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блюдения с ребенком на прогулке в осенний период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6.09.2016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ь родителей к совместным прогулкам с детьми и наблюдениям за явлениями природы в осенний период.                                           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Родительское собра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сихологическая готовность ребенка к школе. Цели и задачи на новый учебный го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14.09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об основных направлениях подготовки воспитанников к школ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ужка по духовно-нравственному воспитанию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Индивидуальные беседы с родителя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еобходимости проведения вакцинации против гриппа.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основными факторами, способствующими укреплению здоровья детей в домашних условиях и условиях д\с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овместная деятельность родителей с детьми при подготовке к конкурсу осенних поделок 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осенних поделок «Осенняя фантаз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ь родителей в совместное творчество с детьми, призвать развивать творческие способности своих детей.                                             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сультация дл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растные особенности детей 6-7 лет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.10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тить внимание родителей на «кризис» 7 лет, возрастные особенности детей.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Творческий конкур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фантазия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едение итогов конкурса, объявление победителей и вручение дипломо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Консультация для род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ние в семье» (12.10.201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ты родителям по выстраиванию взаимоотношений в семь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Познавательно-творческий проек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леб всему голова» (10.10.2016-28.10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лечение родителей к участию в проекте, к совместной деятельности с детьм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езентация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епитие с самоваром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4.10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лечение родителей к организации чаепития в групп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сенний утрен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вала рукам, что пахнут хлебом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8.10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 детей и родителей положительных эмоций, праздничного настро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аботник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Познавательно-творческий про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 родного края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7.10.2016-18.11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лечение родителей к участию в проекте, к совместной деятельности с детьм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Экологическая а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рмушка для пичуж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лечение родителей к совместной деятельности с детьми по изготовлению кормушек и развешиванию их на территории город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сультация дл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 детей любить и беречь природу!» (09.11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ь рекомендации родителям по воспитанию экологической культуры у детей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кологический праздник (презентация проек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ничкин день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.11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звать положительные эмоции и создать радостное настроение от праздника у детей и родителей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уководитель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ке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деальный родител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снить, что думают родители по поводу того, кто такой идеальный родитель и какими качествами он должен обладать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Организация выставки детских рисунков ко Дню Мате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 милая моя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2.11.2016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, уважение к мамам, донести до детей, что дороже мамы никого нет, что мама - самый близкий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лучший друг.</w:t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чувства гордости за своих родных и любимых людей.</w:t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юрпризов для мам (тюльпанов на палочке из соленого теста)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ИЗО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отовы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мамочк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4.11.2016г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Досуг 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учше мамы в мире нет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.11.2016г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музработник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апка - передвижка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зы детей о своих дорогих и любимых мамах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грипп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.11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профилактическими мерами против грипп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</w:t>
            </w:r>
          </w:p>
        </w:tc>
      </w:tr>
      <w:tr>
        <w:trPr>
          <w:trHeight w:val="14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Конк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а удивительная природ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ь родителей в совместное творчество с детьми, призвать развивать творческие способности своих детей.                                             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50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формление родительского уголка на зимнюю тем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гостья Зима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ь внимание родителей к информации родительского уголка при помощи наглядного материал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Консультация для родителей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олжен знать ребенок 6-ти лет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9.11.2016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информацией по поводу развития ребенка 6-ти летнего возраст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апка-передвиж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ы для развития детей 6-7 лет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9.12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одителям значимость развивающих игр для развития интеллектуальных способностей у детей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Консульт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забавы и развлечения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.12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интересными играми и занятиями, которые можно организовать и провести в новогодние каникул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портивные сорев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орт-это мы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.12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ие семей к спорту, к активному участию в жизни детского сада и групп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по физической культуре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«Посиделки» в груп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товимся к встрече Нового года всей семьей» (22.12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ь родителей к совместной подготовке с детьми к предстоящему новогоднему празднику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абота с родительским комите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«Деда Мороза» с пожеланиями детей.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влечение родителей к организации и проведению новогоднего утренника.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одарков для детей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комитет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онк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овогоднее чудо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созданию новогодних поделок с детьми для конкурса  с целью совместного творчеств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Новогодний утренник для детей и родителей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рк!Цирк!Цирк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9.12.2016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творческих способностей детей,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ых творческих умений и навыков, создание праздничной атмосфер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аботник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апка-передвиж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ождество Христово!»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интерес  семей к  православным традиция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Беседа  по технике безопасности 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орожно, гололед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9.01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нить родителям о важности соблюдения правил поведения на улице во время гололедиц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ем связную речь ребенк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.01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интересными играми и упражнениями, которые способствуют развитию речи ребенк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бенок и спорт: за и против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.01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родителям по выбору спортивных секций для своего ребен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5.Фотовыставка 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Папа, мама, я-спортивная семья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24.01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общение семей к здоровому образу жизни, активизация родительского участия в жизни детского сада и воспитании ребенк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ый перекресток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.02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нить родителям о важности соблюдения правил дорожного движения на опасных перекрестках, а также о необходимости показать на личном примере  детям выполнение всех дорожных прави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ивительный мир конструирования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6.02.2017-19.05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лечение родителей к участию в проекте, к совместной деятельности с детьм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27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Spacing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одительское собр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о в школу: совершенствование мелкой моторики рук ребенк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9.02.2017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казать родителям важность развития мелкой моторики рук ребенка для развития связной реч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ивидуальные беседы с пап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отца в воспитании ребенк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.02.2017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анализ информации о том, какую роль в воспитании детей играют папы и дедушк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ематическая вы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ники Отечеств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.02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участию в жизни группы, обеспечение взаимодействия детского сада и семь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отовы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я моего папы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.02.2017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ь родителей в совместное творчество с ребенком, побудить пап более подробно познакомить детей со своими профессиям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апка – передвижка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Масленица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прививать православные традиции, познакомить с приметами, развлечениями праздника Маслениц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А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рмарка Добр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.02-21.02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родителей к участию в благотворительной акции, к взаимодействию ДОУ и семьи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ДОУ</w:t>
            </w:r>
          </w:p>
        </w:tc>
      </w:tr>
      <w:tr>
        <w:trPr>
          <w:trHeight w:val="18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Чаепитие с блинами в груп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ирокая Маслениц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2.02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организации досуга для детей, приготовления блинов, создания положительных эмоций у детей от ощущения праздник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184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Spacing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формление родительского уголка на весеннюю тему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 – Красна  в гости к нам пришла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ь внимание родителей к информации на весеннюю тематику в родительском уголке, заинтересовать событиями, происходящими в групп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матическая выставка детских работ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ки для мамы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ть в совместное творчество с детьми при изготовлении работ на выставку и  при подготовке к праздничному утреннику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есенний утренник, посвященный 8 Марта для детей и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Ярмарк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3.03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творческих способностей детей,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ых творческих умений и навыков, создание праздничной атмосфер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аботник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251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Ребенку купили велосипед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03.03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ормировать у родителей представление о большой ответственности за жизнь и здоровье ребенка при покупке велосипед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ыставка художественной литера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Сказки К.И.Чуковского-детям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13.03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ь родителей к созданию условий для развития интереса детей к книгам дома и в детском саду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Зеленая аптека на окошке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16.03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ать родителям рекомендации о пользе огорода на подоконнике, воспитательном значении огорода для детей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.Анке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Дети и конструктор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20.03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яснить информацию о том, какие виды  конструкторов привлекают детей, как часто семьи проводят вечера за совместным конструирование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9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торожно, насекомые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.03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родителям по профилактике и лечению укусов различных насекомых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апка – передвижка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космонавтики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информацией о Дне космонавтики, развитие творческого взаимодействия родителей и детей.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Конкурс творческих семейных работ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Этот загадочный космос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из Лего-конструктора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12.04.2017г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.Про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Ступеньки к здоровью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03.04.2017-07.04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лечение родителей к участию в проекте, к совместной деятельности с детьм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1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Пять правил правильного питания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03.04.2017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знакомление родителей с информацией о правильном питании дошкольника, о полезных и вредных продуктах для здоровья ребенк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й и соблюдай правила гигиены» (04.04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комендации родителям о гигиене тела, одежды, обуви и т.д. детей, как привить ребенку правила чистоты и здоровый образ жизн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жим будущего первоклассник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6.04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ть  родителей о важности соблюдения режима для будущих школьнико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4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оспитать маленького патриота?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7.04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знакомление родителей с принципами нравственно-патриотического воспитания детей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4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.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опримечательности Москвы и Подмосковья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.04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комендовать родителям посетить с детьми исторические и памятные места в г.Москве и Подмосковь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14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чрезвычайных ситуаций!!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.04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формировать родителей о правилах поведения при пожаре, повышать грамотность семей по данной тем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47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рассказать детям о Великой отечественной войне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едагогической культуры родителей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апка – передвиж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атриотические чувства, воспитание уважения к героям ВОВ.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то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помним и гордимся!»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стреча с ветеранами войны и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«9 мая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Осторожно, клещ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04.05.2017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среди родителей информации о профилактике заражения клещевым энцефалитом и другими опасными заболеваниями.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Памя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Как правильно удалить клещ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04.05.2017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.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Развитие творческих способностей и воображения детей с помощью  конструктивной деятельности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10.05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родителям по совместной творческой деятельности с детьми с использованием разных видов конструктор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8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.Открытая ООД по обучению грам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Космическое путешествие в сказочную страну АБВГДейк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16.05.2017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готовностью детей к обучению в школ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18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Вечерняя гости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ворим «спасибо!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ь родителей в подготовку к выпускному вечеру.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ь благодарность родителям, принимавшим активное участие в жизни группы и детского сада, информировать родителей об успехах и достижениях детей.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здничного настроения у детей и родителей.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Родительское собр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тоги года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.05.2017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Выпускной ба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 школьным берегам»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6.05.2017г)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Муз.работник</w:t>
            </w:r>
          </w:p>
          <w:p>
            <w:pPr>
              <w:pStyle w:val="NoSpac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3">
    <w:name w:val="c13"/>
    <w:basedOn w:val="Style13"/>
    <w:qFormat/>
    <w:rPr/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C20">
    <w:name w:val="c20"/>
    <w:basedOn w:val="Style13"/>
    <w:qFormat/>
    <w:rPr/>
  </w:style>
  <w:style w:type="character" w:styleId="C20c19">
    <w:name w:val="c20 c19"/>
    <w:basedOn w:val="Style13"/>
    <w:qFormat/>
    <w:rPr/>
  </w:style>
  <w:style w:type="character" w:styleId="C15c21">
    <w:name w:val="c15 c21"/>
    <w:basedOn w:val="Style13"/>
    <w:qFormat/>
    <w:rPr/>
  </w:style>
  <w:style w:type="character" w:styleId="C20c21">
    <w:name w:val="c20 c21"/>
    <w:basedOn w:val="Style13"/>
    <w:qFormat/>
    <w:rPr/>
  </w:style>
  <w:style w:type="character" w:styleId="C15">
    <w:name w:val="c15"/>
    <w:basedOn w:val="Style13"/>
    <w:qFormat/>
    <w:rPr/>
  </w:style>
  <w:style w:type="character" w:styleId="C17c15">
    <w:name w:val="c17 c15"/>
    <w:basedOn w:val="Style13"/>
    <w:qFormat/>
    <w:rPr/>
  </w:style>
  <w:style w:type="character" w:styleId="C17c18">
    <w:name w:val="c17 c18"/>
    <w:basedOn w:val="Style13"/>
    <w:qFormat/>
    <w:rPr/>
  </w:style>
  <w:style w:type="character" w:styleId="C15c17">
    <w:name w:val="c15 c17"/>
    <w:basedOn w:val="Style13"/>
    <w:qFormat/>
    <w:rPr/>
  </w:style>
  <w:style w:type="character" w:styleId="C15c19">
    <w:name w:val="c15 c19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4c25">
    <w:name w:val="c24 c2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8:48:00Z</dcterms:created>
  <dc:creator>Личная папка</dc:creator>
  <dc:description/>
  <cp:keywords/>
  <dc:language>en-US</dc:language>
  <cp:lastModifiedBy>жлор</cp:lastModifiedBy>
  <cp:lastPrinted>2017-09-03T14:40:00Z</cp:lastPrinted>
  <dcterms:modified xsi:type="dcterms:W3CDTF">2017-09-03T11:45:00Z</dcterms:modified>
  <cp:revision>179</cp:revision>
  <dc:subject/>
  <dc:title/>
</cp:coreProperties>
</file>