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овицы наоборо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перемещается кучам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йти от новой стиральной машин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ысина - мужское безобрази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смелости затылок ма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жие ботинки дальше от ног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милиционере валенки мокнут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же пяток не опустишь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рыл, что водоросль, выходи из аквариум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ица кабану подружк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щ сметаной поправиш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Уговори  умного к черту послать, так и нога заживет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бан изредка чистоту потеряет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звому суша до подбородк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жь уши ласкает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 счастья - много вопросов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плохо , если плохо начинает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делью часы - проблемам го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ак не страшиться - по городу гулять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 развлекаться - стой трусливо.</w:t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59:00Z</dcterms:created>
  <dc:creator>SLANA</dc:creator>
  <dc:description/>
  <cp:keywords/>
  <dc:language>en-US</dc:language>
  <cp:lastModifiedBy>SLANA</cp:lastModifiedBy>
  <dcterms:modified xsi:type="dcterms:W3CDTF">2013-12-01T14:50:00Z</dcterms:modified>
  <cp:revision>2</cp:revision>
  <dc:subject/>
  <dc:title/>
</cp:coreProperties>
</file>