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46 «Одуванчик»  г Димитровграда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Конспек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</w:t>
      </w:r>
      <w:r>
        <w:rPr>
          <w:rFonts w:cs="Times New Roman" w:ascii="Times New Roman" w:hAnsi="Times New Roman"/>
          <w:b/>
          <w:sz w:val="44"/>
          <w:szCs w:val="44"/>
        </w:rPr>
        <w:t>непосредственно образовательной деятель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</w:t>
      </w:r>
      <w:r>
        <w:rPr>
          <w:rFonts w:cs="Times New Roman" w:ascii="Times New Roman" w:hAnsi="Times New Roman"/>
          <w:b/>
          <w:sz w:val="44"/>
          <w:szCs w:val="44"/>
        </w:rPr>
        <w:t>«Пришла к нам Чудо-Осень»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 Пашина И.Ю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обобщить знания детей об осен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Закреплять представления детей о сезонных изменениях в природе (осень)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 понимать и видеть признаки и приметы осени, обобщать представления о связи живой и неживой природы в осенний период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умение логически мыслить, рассуждать, анализировать, делать выводы, расширять и активизировать словарь, развивать память, внимани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Воспитывать доброе отношение к природе, культуру речевого общения друг с другом, с воспитателем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седы об осени (сезонные изменения, жизнь зверей и птиц, труд людей осенью), рассматривание иллюстраций, чтение художественной литературы, заучивание стихов, примет, пословиц, экскурсии в лес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ы и 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Конверт с листьями разных деревьев, картинки «Ранняя осень», «Поздняя осень», шкатулка, поднос с овощами и фруктами, две корзинки, лист ватмана, клей, кисточки, салфетки, клеёнка, осенние листочки для аппликации, музыкальная фонограмма.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Ход НОД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идят полукругом на стульях, Воспитатель показывает письмо дет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(В.):Ребята, сегодня в наш детский сад пришло письмо. Отгадайте от кого оно пришло? Несу я урожаи, поля вновь засева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тиц к югу отправляю, деревья раздеваю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о не касаюсь ёлочек и сосен. Я…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сень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!  Письмо от Осени! Но перед тем как посмотреть, что в конверте, скажите, осень-это хорошо? За что нам осень нравится? (Ответы дете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сень-это хорошо, осень-это плохо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Осень-это плохо? За что нам она не нравится? (Ответы дете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поиграем</w:t>
      </w:r>
      <w:r>
        <w:rPr>
          <w:rFonts w:cs="Times New Roman" w:ascii="Times New Roman" w:hAnsi="Times New Roman"/>
          <w:i/>
          <w:sz w:val="28"/>
          <w:szCs w:val="28"/>
        </w:rPr>
        <w:t>.    (Дети встают полукругом)</w:t>
      </w:r>
      <w:r>
        <w:rPr>
          <w:rFonts w:cs="Times New Roman" w:ascii="Times New Roman" w:hAnsi="Times New Roman"/>
          <w:sz w:val="28"/>
          <w:szCs w:val="28"/>
        </w:rPr>
        <w:t>.                                               Я буду читать вопросы, а вы будете хлопать, если ответ «да», а если «нет» - поставьте руки на поя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А-НЕ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растут грибы? Тучки солнце закрывают? Холодный ветер прилетае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аны осенью плывут? Ну, а птицы гнёзда вьют? А букашки прилетаю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норки закрывают? Урожай все собирают? Птичьи стаи улетаю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-часто льют дожди? Достают ли сапоги? Солнце светит очень жарк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етям загорать? Ну а что же надо делать? Куртки, шапки надевать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 Молодцы, ребята! Вы были очень внимательными. Как вы думаете, вся ли осень одинаковая? Какие периоды осени вы знаете? (</w:t>
      </w:r>
      <w:r>
        <w:rPr>
          <w:rFonts w:cs="Times New Roman" w:ascii="Times New Roman" w:hAnsi="Times New Roman"/>
          <w:i/>
          <w:sz w:val="28"/>
          <w:szCs w:val="28"/>
        </w:rPr>
        <w:t>Ранняя осень, поздняя осень.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на картины: какое время года изображено? Почему вы так думаете? На какой картине изображена ранняя осень?  На какой картине осень поздняя? Почему вы так думаете? Чем отличается ранняя осень от осени поздней</w:t>
      </w:r>
      <w:r>
        <w:rPr>
          <w:rFonts w:cs="Times New Roman" w:ascii="Times New Roman" w:hAnsi="Times New Roman"/>
          <w:i/>
          <w:sz w:val="28"/>
          <w:szCs w:val="28"/>
        </w:rPr>
        <w:t>? (Дети рассматривают картинки, рассказывают, объясняя свой выбо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 Ребята, мне очень понравились ваши ответы! Вы знаете, что у каждого времени года есть свои приметы. Есть они и у осени. Вот послушайте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ребёнок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ень подойдёт неслышно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ихо встанет у ворот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огороде листик вишн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дорогу упадёт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Это первая примет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 от нас уходит лет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ребёнок.</w:t>
      </w:r>
      <w:r>
        <w:rPr>
          <w:rFonts w:cs="Times New Roman" w:ascii="Times New Roman" w:hAnsi="Times New Roman"/>
          <w:sz w:val="28"/>
          <w:szCs w:val="28"/>
        </w:rPr>
        <w:t xml:space="preserve">  А вторая-куст малин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нитях белой паутины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уть короче станет день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темнеют обла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ловно их накроет тен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Станет пасмурной ре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ребёнок.</w:t>
      </w:r>
      <w:r>
        <w:rPr>
          <w:rFonts w:cs="Times New Roman" w:ascii="Times New Roman" w:hAnsi="Times New Roman"/>
          <w:sz w:val="28"/>
          <w:szCs w:val="28"/>
        </w:rPr>
        <w:t xml:space="preserve"> Третья верная примета-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сень бродит близко где-то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нним утром на полян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ягут белые туман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потом уж жди - не жд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росящие дожд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еленой затянут просинь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Значит, наступила осен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детям шкатул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ая копилка мудростей у меня есть. В ней хранятся пословицы и приметы о временах года. А вы хотите положить туда свои знания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 В круг ребята становите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епче за руки держит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 шкатулочку возьму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приметы собер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 и приметы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к в кузовок – зимой будет пирожок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- со снопами, осень -  с пирогам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 весна цветами, а осень пирогам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 в сентябре – тёплая осень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паутина на ясную погоду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жёлудей на дубе – к лютой зиме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муравьиные кучи – к мягкой зиме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рехов много, а грибов нет – зима снежная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Ребята, наша шкатулочка пополнилась мудростями – вы назвали много примет и пословиц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садятся на стулья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: Расскажите, чем занимались люди осенью?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обирали урожай в саду, в огороде, в лесу собирали грибы, делали на зиму заготовки, перекапывают огород и т.п.)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: Давайте и мы соберём урожай. </w:t>
      </w:r>
      <w:r>
        <w:rPr>
          <w:rFonts w:cs="Times New Roman" w:ascii="Times New Roman" w:hAnsi="Times New Roman"/>
          <w:i/>
          <w:sz w:val="28"/>
          <w:szCs w:val="28"/>
        </w:rPr>
        <w:t>(Показывает две корзинки и поднос с муляжами овощей и фруктов.)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ираем урожай»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ходят к подносу, берут овощ или фрукт, называют его, объясняют свой выбор и кладут в корзинку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Молодцы! Вы все справились с этим заданием. Теперь можно поиграть!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Урожай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рутся за руки, образуя круг, произносят слова и выполняют движения по тексту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 пойдём (Идут по кругу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 соберём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рковки натаскаем  «Таскают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тошки накопаем. «Копают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жем мы кочан капусты «Срезают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, сочный, (Показывают руками круг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кусны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веля нарвём немножко «Рвут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нёмся по дорожке. (Идут друг за другом)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я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А сейчас отгадайте загадки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а ёлке на суку счёт ведёт «ку-ку, ку-ку»? ( </w:t>
      </w:r>
      <w:r>
        <w:rPr>
          <w:rFonts w:cs="Times New Roman" w:ascii="Times New Roman" w:hAnsi="Times New Roman"/>
          <w:i/>
          <w:sz w:val="28"/>
          <w:szCs w:val="28"/>
        </w:rPr>
        <w:t>Кукушка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есте – дворец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це – певец,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 зовут его</w:t>
      </w:r>
      <w:r>
        <w:rPr>
          <w:rFonts w:cs="Times New Roman" w:ascii="Times New Roman" w:hAnsi="Times New Roman"/>
          <w:i/>
          <w:sz w:val="28"/>
          <w:szCs w:val="28"/>
        </w:rPr>
        <w:t>…(скворец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ез нот и без свирел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 выводит трели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истей и нежней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?                           (</w:t>
      </w:r>
      <w:r>
        <w:rPr>
          <w:rFonts w:cs="Times New Roman" w:ascii="Times New Roman" w:hAnsi="Times New Roman"/>
          <w:i/>
          <w:sz w:val="28"/>
          <w:szCs w:val="28"/>
        </w:rPr>
        <w:t>Соловей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ерелётных птиц черней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ит пашню от червей.     </w:t>
      </w:r>
      <w:r>
        <w:rPr>
          <w:rFonts w:cs="Times New Roman" w:ascii="Times New Roman" w:hAnsi="Times New Roman"/>
          <w:i/>
          <w:sz w:val="28"/>
          <w:szCs w:val="28"/>
        </w:rPr>
        <w:t>(Грач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О ком были загадки? Что произошло с птицами осенью? Почему они улетели? Как называются такие птицы? Назовите птиц, которые улетели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на вопросы, рассказывают о перелётных птицах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вы всё правильно сказали. А что вы можете рассказать о животных? Как они подготовились к зиме?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казывают о том, как дикие звери подготовились к зиме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ребята! Как много вы знаете об осени! Но мы чуть не забыли про письмо! Давайте же посмотрим что в конверте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ети и воспитатель заглядывают в конверт и находят листочки с деревье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.: Какие красивые листочки прислала нам Осень! Давайте расскажем о листочках:  какого они  цвета, размера, с какого дерева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С какого дерева листок?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А теперь мы станем листочками и потанцуем.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Осенние листочки»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 под тихую музыку произносят стихотворение, имитируют действи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– листики осенние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очках сидел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нул – полетели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ели, мы летел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емлю тихо сели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нова набежа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точки все подня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тел их, покружи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емлю опустил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Какие красивые  листочки! Давайте оставим   память о золотой  осени и  сделаем из листочков  ковёр. Подходите к рабочим столам и приступайте к заданию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иклеивают листочки к листу ватмана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ой золотой ковёр у нас получился! Теперь мы  будем  долго вспоминать Осень, глядя на него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атривание коллективной работы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>В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в конверте есть послание от Осени, послушайте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ята, с вами я прощаюсь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 – дорогу собираюсь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шке теперь черёд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вам зима идёт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даю корзинку я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чудесные подарк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ют вас, друзья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достаёт корзину с угощениями, занятие заканчивается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44:00Z</dcterms:created>
  <dc:creator>User</dc:creator>
  <dc:description/>
  <cp:keywords/>
  <dc:language>en-US</dc:language>
  <cp:lastModifiedBy>Ирина</cp:lastModifiedBy>
  <cp:lastPrinted>2014-12-03T21:04:00Z</cp:lastPrinted>
  <dcterms:modified xsi:type="dcterms:W3CDTF">2017-09-10T07:25:00Z</dcterms:modified>
  <cp:revision>25</cp:revision>
  <dc:subject/>
  <dc:title/>
</cp:coreProperties>
</file>