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«ЧТО Я ЗНАЮ О СЕБ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аспорт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Вид </w:t>
      </w:r>
      <w:r>
        <w:rPr>
          <w:b/>
          <w:sz w:val="28"/>
          <w:szCs w:val="28"/>
          <w:u w:val="single"/>
        </w:rPr>
        <w:t>проекта</w:t>
      </w:r>
      <w:r>
        <w:rPr>
          <w:sz w:val="28"/>
          <w:szCs w:val="28"/>
        </w:rPr>
        <w:t>: познавательно-творческий, групп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емя реализации</w:t>
      </w:r>
      <w:r>
        <w:rPr>
          <w:sz w:val="28"/>
          <w:szCs w:val="28"/>
        </w:rPr>
        <w:t>: в течение учеб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проекта</w:t>
      </w:r>
      <w:r>
        <w:rPr>
          <w:sz w:val="28"/>
          <w:szCs w:val="28"/>
        </w:rPr>
        <w:t>:  дети средней группы, воспитатели ,  родители воспитанников,  музыкальный руковод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зраст участников:</w:t>
      </w:r>
      <w:r>
        <w:rPr>
          <w:sz w:val="28"/>
          <w:szCs w:val="28"/>
        </w:rPr>
        <w:t xml:space="preserve"> дети средней группы (от 4 до 5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ая област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ализуется в рамках программы «Детство»,  раздел «Растим детей здоровыми, крепким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ктуальность темы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ий  дошкольный возраст – важнейший период в развитии ребенка. В это время происходит переход к новым отношениям с взрослыми, сверстниками, с предметным миром.  В это время у детей начинает активно проявляться потребность в познавательном общении с взрослыми, поэтому так важно поощрять познавательную активность, развивать стремление к наблюдению, сравнению, обследованию. Первым объектом для исследования часто становится сам ребенок и его окружение – взрослые и сверстники.  Самое интересное и непонятное для ребенка – это он сам. Ребенок очень рано начинает стремиться к познанию строения своего  тела, сравнивает себя с другими, находит сходства и отличия. Кто я? Какой я? Что я могу делать? Зачем нужны глаза, уши? ... - это только небольшая часть вопросов, которые задает ребенок, и ответить на которые самостоятельно он не может. И тут главная задача взрослого – поддержать имеющийся у детей интерес к собственному телу, его строению и функционированию, научить их помогать себе, научить их бережно относиться к своему организму. Таким образом, можно заключить, что тема самопознания является актуальной для изучения с детьми младшего дошкольного возраста, а использование технологии проектирования позволяет детям стать активными участниками учебного и воспитательного процессов, а также создает условия для привлечения  в образовательно-воспитательный  процесс и их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Цели проек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уждать у детей интерес к изучению своего тела, его возможностей; развивать  творческие способности, эмпатию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основы гигиенической культуры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наглядные материалы и пособия, оказывающие развивающее воздействие на детей младшего дошкольного возраст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Задачи проек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/>
        <w:ind w:left="72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- Подобрать и изучить литературу по теме проектной деятельност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- Разработать перспективное тематическое планирование по  теме «Что я знаю о себе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- Подобрать методы педагогической диагностики. В процессе диагностики  выявить уровень знаний и представлений детей об организме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циклы игр-занятий по разделам проекта, в каж</w:t>
        <w:softHyphen/>
        <w:t>дом из которых сочетались бы элементы разных видов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обрать и систематизировать игры, игровые упражнения, опыты и эксперименты, литературный материал согласно задачам разделов проект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- Включить в практическую деятельность с детьми разнообразные материалы, нетрадици</w:t>
        <w:softHyphen/>
        <w:t>онные техник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- Определить формы организации обучения, согласно задачам и содержанию проект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- Обогатить игровую среду дидактическим материалом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- Разработать консультативного материала для родителей и педагогов ДОУ по темам разделов проекта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10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знакомить детей с внешним строением тела человека, с возможностями его организ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ить детей различать индивидуальные особенности  своей внешности, лица, роста, возрас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ть элементарные представления о значении органов чув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общать детей к процессу познания через вовлечение их в разные виды практической и игров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самостоятельного отражения детьми полученных знаний, ум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ь родителей в воспитательно-образовательный процесс через проведение консультаций, развлечений, организацию совместной с детьми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вивать воображение и творческие способности дет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32"/>
          <w:szCs w:val="32"/>
          <w:u w:val="single"/>
        </w:rPr>
        <w:t>Гипотеза образовательного проекта.</w:t>
      </w:r>
      <w:r>
        <w:rPr>
          <w:rStyle w:val="StrongEmphasis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накомить детей с внешним строением тела человека, с возможностями его организ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ить детей различать индивидуальные особенности  своей внешности, лица, роста, возрас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ть элементарные представления о значении органов чув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общать детей к процессу познания через вовлечение их в разные виды практической и игров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самостоятельного отражения детьми полученных знаний, ум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Принципы реализации проек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упность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возрастных особенностей детей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аптированность материала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>систематичность и последовательность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ая подача материала от простого к сложному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е повторение усвоенных знаний, правил и норм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>наглядность и занимательность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лагаемый материал должен быть понятным, нести занимательное начало, быть игровым или с элементами игры, сюрприза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чность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проекта в разные виды деятельности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фференциаци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й среды для усвоения предложенного к изучению материала каждым ребенком</w:t>
      </w:r>
    </w:p>
    <w:p>
      <w:pPr>
        <w:pStyle w:val="Normal"/>
        <w:spacing w:lineRule="auto" w:line="360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Особенности проектного метода при работе с  дошкольниками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 Теоретическая осн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Основной целью проектного метода  является развитие </w:t>
      </w:r>
      <w:r>
        <w:rPr>
          <w:bCs/>
          <w:sz w:val="28"/>
          <w:szCs w:val="28"/>
        </w:rPr>
        <w:t>свободной творче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чности ребёнк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ое определяется задачами развития и задачами исследовательской деятельност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Задачи развития: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еспечение психологического благополучия и здоровья де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ие познавательных способнос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ие творческого воображ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ие творческого мышл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ие коммуникативных навык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дачи исследовательской деятельности</w:t>
      </w:r>
      <w:r>
        <w:rPr>
          <w:sz w:val="28"/>
          <w:szCs w:val="28"/>
        </w:rPr>
        <w:t xml:space="preserve"> специфичны для каждого возраста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ждение детей в проблемную игровую ситуацию (ведущая роль педагога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желания искать пути разрешения проблемной ситуации (вместе с педагогом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ормирование начальных предпосылок поисковой деятельности (практические опыты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u w:val="single"/>
        </w:rPr>
        <w:t>Этапы работы над проект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Направление деятельности,  её этапы</w:t>
            </w:r>
          </w:p>
          <w:p>
            <w:pPr>
              <w:pStyle w:val="Heading3"/>
              <w:spacing w:before="280" w:after="0"/>
              <w:jc w:val="both"/>
              <w:rPr>
                <w:bCs w:val="false"/>
                <w:sz w:val="32"/>
                <w:szCs w:val="32"/>
                <w:lang w:val="ru-RU" w:eastAsia="ru-RU"/>
              </w:rPr>
            </w:pPr>
            <w:r>
              <w:rPr>
                <w:rStyle w:val="StrongEmphasis"/>
                <w:b w:val="false"/>
                <w:sz w:val="32"/>
                <w:szCs w:val="32"/>
                <w:lang w:val="ru-RU" w:eastAsia="ru-RU"/>
              </w:rPr>
              <w:t>Задач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rPr>
                <w:rStyle w:val="StrongEmphasis"/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bCs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3"/>
              <w:spacing w:before="280" w:after="0"/>
              <w:jc w:val="center"/>
              <w:rPr>
                <w:sz w:val="32"/>
                <w:szCs w:val="32"/>
                <w:lang w:val="ru-RU" w:eastAsia="ru-RU"/>
              </w:rPr>
            </w:pPr>
            <w:r>
              <w:rPr>
                <w:rStyle w:val="StrongEmphasis"/>
                <w:b w:val="false"/>
                <w:sz w:val="32"/>
                <w:szCs w:val="32"/>
                <w:lang w:val="ru-RU" w:eastAsia="ru-RU"/>
              </w:rPr>
              <w:t>Содержание</w:t>
            </w:r>
          </w:p>
        </w:tc>
      </w:tr>
      <w:tr>
        <w:trPr>
          <w:trHeight w:val="7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I этап – информационно-аналитическое обеспечение проект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Сбор и анализ информации</w:t>
            </w:r>
          </w:p>
          <w:p>
            <w:pPr>
              <w:pStyle w:val="Heading3"/>
              <w:spacing w:before="280" w:after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литературы по вопросам проектной деятельност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ередового педагогического опыта работы по развитию представлений детей  о человеческом организме и его возможностях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Консультирование с заместителем руководителя  учреждением по вопросам проектной деятельност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ов педагогической диагностики воспитанников, родителей (наблюдение за детьми, индивидуальные беседы с целью выяснения уровня знаний по разделам программы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педагогической диагно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rStyle w:val="StrongEmphasis"/>
                <w:sz w:val="28"/>
                <w:szCs w:val="28"/>
              </w:rPr>
              <w:t>II этап – методическое обеспечение проекта</w:t>
            </w:r>
          </w:p>
          <w:p>
            <w:pPr>
              <w:pStyle w:val="Heading3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ru-RU" w:eastAsia="ru-RU"/>
              </w:rPr>
              <w:t xml:space="preserve">Задача: </w:t>
            </w:r>
            <w:r>
              <w:rPr>
                <w:b w:val="false"/>
                <w:sz w:val="28"/>
                <w:szCs w:val="28"/>
                <w:lang w:val="ru-RU" w:eastAsia="ru-RU"/>
              </w:rPr>
              <w:t>Оптимизация проектирования воспитательно-образовательного процесса</w:t>
            </w:r>
          </w:p>
          <w:p>
            <w:pPr>
              <w:pStyle w:val="Heading3"/>
              <w:tabs>
                <w:tab w:val="clear" w:pos="708"/>
                <w:tab w:val="left" w:pos="1060" w:leader="none"/>
              </w:tabs>
              <w:spacing w:before="280" w:after="0"/>
              <w:jc w:val="both"/>
              <w:rPr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sz w:val="32"/>
                <w:szCs w:val="32"/>
                <w:lang w:val="ru-RU" w:eastAsia="ru-RU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ерспективный тематический план по  теме проекта «Что я знаю о себе?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цикла игр-занятий в рамках проектной деятельност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задачам и содержанию определить формы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брать и систематизировать игры, игровые упражнения, опыты и эксперименты, литературный материал согласно задачам, оформить их в виде картотеки.</w:t>
            </w:r>
          </w:p>
          <w:p>
            <w:pPr>
              <w:pStyle w:val="Heading3"/>
              <w:spacing w:before="280" w:after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II этап – работа с детьми</w:t>
            </w:r>
          </w:p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Формировать у детей  простейшие представления о человеческом организме и его возможностя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 у детей представления о мероприятиях, направленных на сохранение здоровья</w:t>
            </w:r>
          </w:p>
          <w:p>
            <w:pPr>
              <w:pStyle w:val="Heading3"/>
              <w:numPr>
                <w:ilvl w:val="0"/>
                <w:numId w:val="19"/>
              </w:numPr>
              <w:spacing w:lineRule="auto" w:line="360" w:before="280" w:after="0"/>
              <w:jc w:val="both"/>
              <w:rPr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Развитие у детей таких качеств, как самостоятельность, творческая активность; снижение напряженности, скованности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педагогической диагностики через беседы, наблюдения, игру, с целью выяснения уровня знаний по разделам программы.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ситуации вовлечения детей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ализация  цикла игр - занятий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для творческой деятельности детей, благоприятного настроя на самостоятельную работу (при необходимости оказание помощи)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условий для проведения опытов, экспериментов и наблюдений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таких условий, при которых дети могут самостоятельно делать выводы и заключения, опираясь на прошлый опыт, и опыт, полученный в ходе проведения эксперимен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IV этап – работа с родителями</w:t>
            </w:r>
          </w:p>
          <w:p>
            <w:pPr>
              <w:pStyle w:val="Heading3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ru-RU" w:eastAsia="ru-RU"/>
              </w:rPr>
              <w:t>Задача:</w:t>
            </w:r>
            <w:r>
              <w:rPr>
                <w:rStyle w:val="StrongEmphasis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вовлечение родителей в проектную деятельность</w:t>
            </w:r>
            <w:r>
              <w:rPr>
                <w:b w:val="false"/>
                <w:lang w:val="ru-RU" w:eastAsia="ru-RU"/>
              </w:rPr>
              <w:t>.</w:t>
            </w:r>
          </w:p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sz w:val="32"/>
                <w:szCs w:val="32"/>
                <w:lang w:val="ru-RU" w:eastAsia="ru-RU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сультативного материала для родителей.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формление альбомов, коллажей с привлечением родителей.</w:t>
            </w:r>
          </w:p>
          <w:p>
            <w:pPr>
              <w:pStyle w:val="Heading3"/>
              <w:spacing w:lineRule="auto" w:line="360"/>
              <w:ind w:left="360"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. Привлечение родителей к совместной с детьми деятельности.</w:t>
            </w:r>
          </w:p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280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>V</w:t>
            </w:r>
            <w:r>
              <w:rPr>
                <w:sz w:val="28"/>
                <w:szCs w:val="28"/>
                <w:lang w:val="ru-RU" w:eastAsia="ru-RU"/>
              </w:rPr>
              <w:t xml:space="preserve"> этап – работа с педагогическим коллективом</w:t>
            </w:r>
          </w:p>
          <w:p>
            <w:pPr>
              <w:pStyle w:val="Heading3"/>
              <w:spacing w:lineRule="auto" w:line="36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 w:eastAsia="ru-RU"/>
              </w:rPr>
              <w:t>Задача:</w:t>
            </w:r>
            <w:r>
              <w:rPr>
                <w:rStyle w:val="StrongEmphasis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вовлечение педагогов в проектную деятельность</w:t>
            </w:r>
            <w:r>
              <w:rPr>
                <w:b w:val="false"/>
                <w:lang w:val="ru-RU" w:eastAsia="ru-RU"/>
              </w:rPr>
              <w:t>.</w:t>
            </w:r>
          </w:p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sz w:val="32"/>
                <w:szCs w:val="32"/>
                <w:lang w:val="ru-RU" w:eastAsia="ru-RU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pacing w:lineRule="auto" w:line="360" w:before="0" w:after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одготовка информационного и консультативного материала для педагогов.</w:t>
            </w:r>
          </w:p>
          <w:p>
            <w:pPr>
              <w:pStyle w:val="Heading3"/>
              <w:numPr>
                <w:ilvl w:val="0"/>
                <w:numId w:val="3"/>
              </w:numPr>
              <w:spacing w:lineRule="auto" w:line="360" w:before="0" w:after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влечение специалистов ДОУ к участию в мероприятиях в рамках проекта.</w:t>
            </w:r>
          </w:p>
          <w:p>
            <w:pPr>
              <w:pStyle w:val="Heading3"/>
              <w:numPr>
                <w:ilvl w:val="0"/>
                <w:numId w:val="3"/>
              </w:numPr>
              <w:spacing w:lineRule="auto" w:line="360" w:before="280" w:after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едложить педагогам цикл дидактических игр, а также материал для чтения детям по темам разделов проек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V</w:t>
            </w:r>
            <w:r>
              <w:rPr>
                <w:rStyle w:val="StrongEmphasis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sz w:val="28"/>
                <w:szCs w:val="28"/>
              </w:rPr>
              <w:t xml:space="preserve"> этап – подготовка к презентации и презентация проекта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демонстрация опыта работы</w:t>
            </w:r>
          </w:p>
          <w:p>
            <w:pPr>
              <w:pStyle w:val="Heading3"/>
              <w:spacing w:before="280" w:after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опыт работы и оформить в виде папки, материал представить в методический кабинет ДОУ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фессиональной деятельности через представление образовательного проекта.</w:t>
            </w:r>
          </w:p>
        </w:tc>
      </w:tr>
    </w:tbl>
    <w:p>
      <w:pPr>
        <w:pStyle w:val="Style15"/>
        <w:spacing w:lineRule="auto" w:line="360"/>
        <w:jc w:val="both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spacing w:lineRule="auto" w:line="360"/>
        <w:jc w:val="both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spacing w:lineRule="auto" w:line="360"/>
        <w:jc w:val="both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spacing w:lineRule="auto" w:line="360"/>
        <w:jc w:val="both"/>
        <w:rPr>
          <w:rStyle w:val="StrongEmphasis"/>
          <w:b w:val="false"/>
          <w:b w:val="false"/>
          <w:sz w:val="32"/>
          <w:szCs w:val="32"/>
          <w:u w:val="single"/>
        </w:rPr>
      </w:pPr>
      <w:r>
        <w:rPr/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32"/>
          <w:szCs w:val="32"/>
          <w:u w:val="single"/>
        </w:rPr>
        <w:t>Ожидаемый результат проектной деятельности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едагога:</w:t>
      </w:r>
    </w:p>
    <w:p>
      <w:pPr>
        <w:pStyle w:val="Style16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проектного метода</w:t>
      </w:r>
    </w:p>
    <w:p>
      <w:pPr>
        <w:pStyle w:val="Style16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педагогической компетентности, профессиональный рост</w:t>
      </w:r>
    </w:p>
    <w:p>
      <w:pPr>
        <w:pStyle w:val="Style16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качества работы с детьми через использование различных видов деятельности</w:t>
      </w:r>
    </w:p>
    <w:p>
      <w:pPr>
        <w:pStyle w:val="Style16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етей:</w:t>
      </w:r>
    </w:p>
    <w:p>
      <w:pPr>
        <w:pStyle w:val="Style16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ны простейшие представления о человеческом организме и его возможностях, о мероприятиях, направленных на сохранение здоровья</w:t>
      </w:r>
    </w:p>
    <w:p>
      <w:pPr>
        <w:pStyle w:val="Style16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лся уровень познавательного развития</w:t>
      </w:r>
    </w:p>
    <w:p>
      <w:pPr>
        <w:pStyle w:val="Style16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</w:t>
      </w:r>
    </w:p>
    <w:p>
      <w:pPr>
        <w:pStyle w:val="Style16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работать в группе, навыков коммуникативного общении</w:t>
      </w:r>
    </w:p>
    <w:p>
      <w:pPr>
        <w:pStyle w:val="Style16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родителей:</w:t>
      </w:r>
    </w:p>
    <w:p>
      <w:pPr>
        <w:pStyle w:val="Style16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тнерские отношения родителей и педагогов в совместной организации жизни группы</w:t>
      </w:r>
    </w:p>
    <w:p>
      <w:pPr>
        <w:pStyle w:val="Style16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едагогов ДОУ:</w:t>
      </w:r>
    </w:p>
    <w:p>
      <w:pPr>
        <w:pStyle w:val="Style16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ознакомиться с опытом использования проектного метода в работе с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дукт проектной деятельности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исунки детей, выполненные карандашами с использованием трафаре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анно «Чудо – дерево» (коллективная работ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исунки «Во что может превратиться ладошка» (дорисовывание детал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мпозиция «Цветы на поляне» (коллективная работ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атериал к д/и «Найди пару» - аппликация «Узоры на носочка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льбомы «Я расту»  (фотографии ребенка от новорожденного до 4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трибуты для проведения гимнастики для глаз, и  для развития цветового восприятия - «Бабоч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Игрушки – погремуш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нижка загадок, придуманных детьми, «Отгадай по описанию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ллаж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дели занятий, дидактические игры,  информационный материал для родителей и педаго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материалы и пособия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ЛОЖЕНИЕ.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зультативность проект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689"/>
        <w:gridCol w:w="2809"/>
        <w:gridCol w:w="2517"/>
        <w:gridCol w:w="2419"/>
      </w:tblGrid>
      <w:tr>
        <w:trPr>
          <w:trHeight w:val="121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роект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педагогами и специалистами детского с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 детской деятельност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«Я и мое тело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ОД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я какой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ручк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ножк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девочка, я - мальчик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рас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Чтение художественной литературы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М.Ефремов «Тело человека», потешка «Точка, точка, два крючочка…», загадки на тему «Тело челове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.Кнушевицкая «Руки», Э.Мошковская «Мои руки», С.Волков «Руки могут все достать…», потешки «Ручки спляшите разок…», «Вымоем ручонки…», «Рукавички новые…», К.Женэ «Руки человека», В.Лунин «Сами и само», загадки на тему «Ру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В.Катаев «Цветик – семицвети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ывок), Н.Кнушевицкая «Ноги», С.Волков  «Для чего всем людям ножки?», «Говорить не могут ноги…», потешки «Ножки, ножки…», «Что за ножки, что за ножки…», «Маленькие ножки…», загадки на тему «Ног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Э.Успенский «Если был бы я девчонкой…»,  Я.Халецкий «Из чего же, из чего же…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А.Барто «Я расту», М.Гомболи «Высокие и низкие…», загадки на тему «Челов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Дидактические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«Чем похожи», «Умею – не умею», «Заводная игру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«Чудесный мешочек», «На что похоже», «Почини вареж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«Заводная игрушка», «Кто быстрее достигнет цели»,  «Чем похожи, чем отличаются», «На что похоже», «Найди пар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«Угадай, кто это?», «Составь фигуру девочки (мальчика)», «Подбери одежду», «Волшебная дорожка», «Кто больше знает о себ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«Узнай кто это», «Что сначала, что потом»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Опыты, эксперименты, наблюден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актические упражнения, рассматривание иллюстраций, наблюдение за выполнением заданий деть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ктические упражнения, опыты: показать значение локтевого сустава (умение сгибать и разгибать руку в локте), значение  большого пальца  (способность захватывать и удерживать предметы) - «Выполни задание», сравнение руки взрослого и реб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рактические упражнения, опыт: показать значение коленного сустава (умение сгибать и разгибать ног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нахождение общих признаков и отличий между девочками и мальчи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сматривание демонстрационного материала «Я расту»,  «Мой рост и вес» (экскурсия в медицинский кабинет – антропометрия), нахождение общих признаков и отличий между взрослым человеком и ребенком, рассматривание альбомов «Я рас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ция для родителей «Объем валеологических знаний детей 4-5 лет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результатами антропомет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изготовлению и практическому применению альбомов  «Я раст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ен родителям материал для чтения дет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ам раздела «Я и мое тело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изготовлению наглядного материала (сбор иллюстративного материала по темам раздела вместе с деть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Развитие мелкой моторики пальцев рук» (использование пальчиковых игр и их значение для общего развития реб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родителей с нетрадиционными техниками рисования (пальчиками и ладошками) – «Знакомьтесь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радиционные техники рисования»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лена информация для педагогов – «Объем валеологических знаний детей»( для средней групп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педагогам цикл дидактических игр, а также материал для чтения детям по темам раздела «Я и мое тел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ть консультацию 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 - цикл упражнений по закреплению основных видов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педагогов с возможностями использования нетрадиционных техник рисования на зан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пециалиста – медицинский работник проводит антропометр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делано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детей, выполненные карандашами с использованием трафар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ладошками – нетрадиционная техника – изготовление панно «Чудо – дерево» (коллектив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ки «Во что может превратить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а» (дорисовывание дета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исовывание стопы и составление композиции «Цветы на поляне» (коллектив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териала к д/и «Найди пару» - аппликация «Узоры на носоч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ы «Я расту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фотографии ребенка от новорожденного до 5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«Окошки в мир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НОД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за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ши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с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зык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ж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Чтение художественной литерату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 Н. Кнушевицкая «Глаза», С. Погореловский «Про глаза – глазенки, про глаза – глазища», Н.Орлова: «Ребятишкам про глаза», «Телевизор», «Про очки», «Береги свои глаза», Саша Черный «Мамина песня», М.Дружинина «Сел медведь на бревнышко…», загадки на тему «Гл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.Кнушевицкая «Уши», Э.Мошковская «Уши», С.Волков «Шелестит  листвой березка…», С.Шукшина «Не кричите слишком громко…», «Я вчера гулял без шапки…», Р.Сеф «Тишина», загадки на тему «Уш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.Бианки «Чей нос лучше?», Э.Мошковская «Мой замечательный нос», Н.Кнушевицкая «Нос», С.Шукшина «Долго я по лужам бегал…», загадки на тему «Но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Е.Пермяк «Язык и нос», загадки на тему «Рот, язы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Г.Юдин «Микробы», Н.Кнушевицкая «Кожа», А.и П.Барто «Девочка чумазая», К.Чуковский «Мойдодыр», загадки на тему «Тело человека», «Предметы гигие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Дидактические игры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«Найди такого же цвета (размера, формы)», «Узнай мое настроение по глазам», «Составь загадку», «Хорошо – плох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«Узнай по голосу», «Какой музыкальный инструмент звучит», «Определи по звуку», «Хорошо – плох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«Угадай по запаху», «Хорошо – плох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«Съедобное – несъедобн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Найди на ощупь», «Найди пару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пыты, эксперименты, наблюд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Я назову, а ты покаж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«Слышу – не слыш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«Значение носа для реч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«Определи на вку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«Какая вода в стакане», «Как передаются микробы от человека к человеку», «Как микробы боятся мыла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ена родителям информация: «Зарядка для глаз», «Поиграем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ами» (массаж ушей),  комплекс дыхательной гимнастики, комплекс артикуляционной гимнастики «Сказка про язы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оказывают детям помощь при сборе иллюстрационного материала для изготовления колла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 родителям материал для чтения детям по темам раздела «Окошки в ми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оказывают детям помощь при сборе материала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игрушек-сенсо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ить педагогам комплексы дыхательной и артикуляцио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и, которые они могут использовать в работе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для педагогов: «Сенсорные игрушки своими ру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педагогам цикл дидактических игр, а также материал для чтения детям по темам раздела «Окошки в ми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пециалиста – медицинский работник прово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детьми беседы о необходимости соблю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гигиены «Чистота – залог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дена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атрибутов «Бабочки» (для использования во время про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и для глаз, и для развития цветового восприят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«игрушек – погремуш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 загадок, придуманных детьми, «Отгадай по опис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Презентация проекта «Что я знаю о себ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систематизация знаний и умений, полученных на протяжении проекта (проведение дидактических игр, упражнений, опытов, беседы с детьми – ведущая роль в изложении информации у детей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дготовка к презентации проекта (заучивание стихов, песенок, подвижных игр и т.д.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ласить родителей на праздничное развлечение, рекомендации для родителей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е детей к презентации проекта (разучивание стихов, песенок), подготовка атрибутов для праздника, оформление з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опыт работы и оформить в виде папки, материал представить в методический кабинет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фессиональной деятельности через представление образовательного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: развлечение - «Вот, какие мы ребя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детски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9:20:00Z</dcterms:created>
  <dc:creator>1</dc:creator>
  <dc:description/>
  <cp:keywords/>
  <dc:language>en-US</dc:language>
  <cp:lastModifiedBy>евросеть</cp:lastModifiedBy>
  <cp:lastPrinted>2017-09-04T19:08:00Z</cp:lastPrinted>
  <dcterms:modified xsi:type="dcterms:W3CDTF">2017-09-04T17:15:00Z</dcterms:modified>
  <cp:revision>9</cp:revision>
  <dc:subject/>
  <dc:title/>
</cp:coreProperties>
</file>