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ЕТСКО-РОДИТЕЛЬСКИЙ ОБРАЗОВАТЕЛЬНЫЙ ПРОЕКТ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«НЕИЗВЕДАННЫЙ КОСМОС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рческо-информационны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олжительност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недел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, воспитатели группы, родители воспитанни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: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514"/>
        <w:gridCol w:w="2693"/>
        <w:gridCol w:w="2977"/>
        <w:gridCol w:w="3118"/>
        <w:gridCol w:w="3402"/>
      </w:tblGrid>
      <w:tr>
        <w:trPr>
          <w:trHeight w:val="322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и</w:t>
            </w:r>
          </w:p>
        </w:tc>
        <w:tc>
          <w:tcPr>
            <w:tcW w:w="147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ое разви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удожественно - эстетическое развити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развит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ое разви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 – коммуникативное развитие</w:t>
            </w:r>
          </w:p>
        </w:tc>
      </w:tr>
      <w:tr>
        <w:trPr>
          <w:trHeight w:val="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известная вселенна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ть солнца по небосводу» (утро-вече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кет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«Восток-6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ая иг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звезд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ая иг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молёты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я первая книга о космосе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нтастическая сказка «Звездочёт и обезьянка Мик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дость страны» (50-лет со дня полёта в космос Ю.А Гагарина-русского человека)</w:t>
            </w:r>
          </w:p>
        </w:tc>
      </w:tr>
      <w:tr>
        <w:trPr>
          <w:trHeight w:val="2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ланеты солнечной систем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выездного Планета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кета в космосе» (техника набрызг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(коллектив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ноцветные планет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реди плане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ая иг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ланеты, стройся!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Обух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мальчик стал космонавтом» (о Ю.А. Гагарин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ллюстраций к кник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тлас Земли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еографический атлас для дете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ланета Земл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умывание окончания расск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обычный полёт в космос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ая иг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ставь предложение»</w:t>
            </w:r>
          </w:p>
        </w:tc>
      </w:tr>
      <w:tr>
        <w:trPr>
          <w:trHeight w:val="11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вёзды – это интерес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ребу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тот удивительный космос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ьефная леп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использованием бросового материала: макаронные изделия в виде звёзд, планет, ракет, спутник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тешествие в космос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(коллективно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космос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афе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енировочный полё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в космос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банская сказ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солнце и луна друг к другу ходил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вёздные загад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а народов Сибири «Небесный олень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вёзды на неб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облемной ситу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сохранить планету Земля?»</w:t>
            </w:r>
          </w:p>
        </w:tc>
      </w:tr>
      <w:tr>
        <w:trPr>
          <w:trHeight w:val="8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вооткрыватели космос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из деталей конструкт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кета Королёв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труирование из бумаги (оригами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товим ракеты к полёт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(по замысл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а Вселенна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й дос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Юные космонавты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учивание стихотворения «Мечтател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 Булычёв «Тайна третьей плане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-ролевая иг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смодро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зьми интервью у космонавт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темы:</w:t>
      </w:r>
    </w:p>
    <w:p>
      <w:pPr>
        <w:pStyle w:val="Normal"/>
        <w:rPr/>
      </w:pPr>
      <w:r>
        <w:rPr>
          <w:sz w:val="28"/>
          <w:szCs w:val="28"/>
        </w:rPr>
        <w:t>Дети среднего и старшего дошкольного возраста в недостаточной степени имеют представления о космосе: о планетах, о космонавтах, о созвездиях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ие детей в проекте «Неизведанный космос» позволит максимально обогатить знания и представления о Вселенной, развить связную речь, творческие способности детей и поисковую дея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проекта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ределить педагогические основы проблемы формирования представлений о космосе у детей старшего дошкольного возраст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здать условия для развития познавательных и творческих способностей детей в процессе разработки детско-взрослого образовательного проекта «Неизведанный космос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тимизировать детско-родительские отношения, используя модель взаимодействия ребёнок-родитель-педагог, детский сад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общить детей к национальной культуре и традиц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екта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вести детей к пониманию, что наша планета Земля имеет форму шар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ширять представления детей о Солнечной систем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очнить представления о звёздах и созвездиях; познакомить с символикой некоторых созвезди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ширять представления детей о космических полётах, познакомить с российскими учёными (К.Э. Циалковским, С.П. Королёвым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ить детей устанавливать и понимать причинно-следственные связ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ывать уважение и интерес к людям –первооткрывателя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ывать в детях гордость за свою стран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тимизировать процесс взаимодействия с семьями воспитанников, посредством приобщения родителей детей к воспитанию и развитию детей в условиях детского са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ль родителей в реализации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ворческие семейные работы: совместное изготовление поделок по теме «Космо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готовление семейных газет «Давайте беречь нашу планету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астие в итоговом мероприятии проекта: досуге «Лучшие знатоки космос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продукт проектной деятель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я и проведение досуга с детьми и их родителями «Лучшие знатоки космос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езентация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формление выставки творческих работ детей и родителей.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8:17:00Z</dcterms:created>
  <dc:creator>Нина</dc:creator>
  <dc:description/>
  <dc:language>en-US</dc:language>
  <cp:lastModifiedBy>MILENA</cp:lastModifiedBy>
  <dcterms:modified xsi:type="dcterms:W3CDTF">2017-09-06T18:17:00Z</dcterms:modified>
  <cp:revision>2</cp:revision>
  <dc:subject/>
  <dc:title/>
</cp:coreProperties>
</file>