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ШКОЛЬ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СКИЙ САД № 8 «РУСАЛОЧК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стово 3 микрорайон дом 27 телефон 2-11-93, 2-27-16, 2-17-3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5075" cy="22542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 xml:space="preserve">ПЕДАГОГИЧЕСКИЙ ПРО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>по пла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32"/>
        </w:rPr>
        <w:t>«Плавание – это красота в движен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р: инструктор по физкультуре Беляшкина Светлана Викто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Кстово, 2017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 ……………………………………………………..…….…. 3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……………………………………….………………..…..…4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 синхронному плаванию «Узоры на воде» ……………………………,,………………………………...9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 аквааэробике «Вода – друг детей» ………………………………………………………………17</w:t>
      </w:r>
    </w:p>
    <w:p>
      <w:pPr>
        <w:pStyle w:val="Style15"/>
        <w:numPr>
          <w:ilvl w:val="0"/>
          <w:numId w:val="2"/>
        </w:numPr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е результаты по педагогическому проекту  </w:t>
      </w:r>
    </w:p>
    <w:p>
      <w:pPr>
        <w:pStyle w:val="Style15"/>
        <w:spacing w:lineRule="auto" w:line="276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лавание – это красота в движении»…………………    24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Паспорт проекта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ДОУ «Детский сад № 8 «Русалочка» г. Кстово Нижегородской 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лное название 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й проект по плаванию «Плавание – это красота в движении»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втор проекта</w:t>
      </w:r>
      <w:r>
        <w:rPr>
          <w:rFonts w:cs="Times New Roman" w:ascii="Times New Roman" w:hAnsi="Times New Roman"/>
          <w:sz w:val="28"/>
          <w:szCs w:val="28"/>
        </w:rPr>
        <w:t>: инструктор по физической культуре (плавание)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еляшкина Светлана Викторовна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, тип проекта</w:t>
      </w:r>
      <w:r>
        <w:rPr>
          <w:rFonts w:cs="Times New Roman" w:ascii="Times New Roman" w:hAnsi="Times New Roman"/>
          <w:sz w:val="28"/>
          <w:szCs w:val="28"/>
        </w:rPr>
        <w:t>: долгосрочный, творческий, физкультурно - оздоровительный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у детей во взаимосвязи разных видов деятельности детей, таких как плавание, музыка, хореография, познавательная среда, формирование творческого начала и самоконтроля ребенка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аткое содержание 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бобщение накопленного опыта и поиск новых нестандартных решений на занятиях в бассейне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зал сухого плавания, бассейн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проведения</w:t>
      </w:r>
      <w:r>
        <w:rPr>
          <w:rFonts w:cs="Times New Roman" w:ascii="Times New Roman" w:hAnsi="Times New Roman"/>
          <w:sz w:val="28"/>
          <w:szCs w:val="28"/>
        </w:rPr>
        <w:t xml:space="preserve">: 1 учебный год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ти дошкольного возраста, педагоги, родители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лавание</w:t>
      </w:r>
      <w:r>
        <w:rPr>
          <w:rFonts w:cs="Times New Roman" w:ascii="Times New Roman" w:hAnsi="Times New Roman"/>
          <w:sz w:val="28"/>
          <w:szCs w:val="28"/>
        </w:rPr>
        <w:t xml:space="preserve"> – важнейшее средство оздоровления. В настоящее время отмечается рост числа детей с различными отклонениями в состоянии здоровья, при этом все более актуальными становится поиск новых способов укрепления психического здоровья детей, стимуляции физического развития, закаливания организма, повышение его устойчивости к различным заболеваниям. В этом контексте имеет важное значение не только раннее обучение детей плаванию, но поиск новых форм, методов и нестандартных решений на занятиях в бассей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тодика обучения дошкольников плаванию в минимальной степени предусматривает развитие их творческой сферы и поэтому мы решили внедрить в свою работу проект «Плавание – это красота в движении», чтобы раскрыть скрытые возможности детей.</w:t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ыявление и реализация творческого потенциала дошкольника является одним из приоритетных направлений современной педагогики. Развитие детского творчества – сложная и актуальная проблема. Современный подход к ее изучению характеризуется стремлением к поиску эффективных путей личностного становления в условиях интеграции, взаимосвязи разных видов деятельности детей, таких как плавание, музыка, физическая культура.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мы используем как традиционные, так и нестандартные формы работы с детьми дошкольного возраста: 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хронное (фигурное)плавание как средство развития творческих способностей детей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квааэробика как средство укрепления физического здоровья детей дошкольного возраста.</w:t>
      </w:r>
    </w:p>
    <w:p>
      <w:pPr>
        <w:pStyle w:val="Style15"/>
        <w:spacing w:before="0" w:after="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инхронное  плавание </w:t>
      </w:r>
      <w:r>
        <w:rPr>
          <w:sz w:val="28"/>
          <w:szCs w:val="28"/>
        </w:rPr>
        <w:t>– это один из уникальных видов спорта в воде, который включает в себя элементы художественной гимнастики, хореографии и плавания.</w:t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Через   элементы синхронного плавания можно развивать психические процессы: внимание, память, а также раскрыть творческий потенциал у дошкольников, умение двигаться в воде красиво и синхронно помогает увидеть детям насколько они способны выразить красоту движений и очаровать зрителей.</w:t>
      </w:r>
    </w:p>
    <w:p>
      <w:pPr>
        <w:pStyle w:val="Style15"/>
        <w:spacing w:before="0" w:after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нхронное плавание - </w:t>
      </w:r>
      <w:r>
        <w:rPr>
          <w:sz w:val="28"/>
          <w:szCs w:val="28"/>
        </w:rPr>
        <w:t>это детский театр на воде, с музыкальными композициями и использованием разных предметов (нудлы, обручи, мячи, круги и др.). В дошкольном возрасте у детей развивается творческий потенциал, формируется любовь к прекрасному, уважение к друг другу и творческого самовыражения.</w:t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ети используют полученные навыки в том виде, в каком они преподнесены педагогом, но впоследствии они способны придумать свои интересные элементы. В этом и есть уникальность каждого ребёнка. А вместе все дети творят прекрасную композицию – это их творчество и результа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квааэробика</w:t>
      </w:r>
      <w:r>
        <w:rPr>
          <w:rFonts w:cs="Times New Roman" w:ascii="Times New Roman" w:hAnsi="Times New Roman"/>
          <w:sz w:val="28"/>
          <w:szCs w:val="28"/>
        </w:rPr>
        <w:t xml:space="preserve"> – это вид деятельности, основанный на умеренных по интенсивности движений в воде под музыку, а также является одним из самых малотравматичных видов фитнес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квааэробика</w:t>
      </w:r>
      <w:r>
        <w:rPr>
          <w:rFonts w:cs="Times New Roman" w:ascii="Times New Roman" w:hAnsi="Times New Roman"/>
          <w:sz w:val="28"/>
          <w:szCs w:val="28"/>
        </w:rPr>
        <w:t xml:space="preserve"> для дошкольников влияет следующим образом на детский     организм:</w:t>
      </w:r>
    </w:p>
    <w:p>
      <w:pPr>
        <w:pStyle w:val="Normal"/>
        <w:numPr>
          <w:ilvl w:val="0"/>
          <w:numId w:val="4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яет повышенную раздражительность и возбудимость</w:t>
      </w:r>
    </w:p>
    <w:p>
      <w:pPr>
        <w:pStyle w:val="Normal"/>
        <w:numPr>
          <w:ilvl w:val="0"/>
          <w:numId w:val="46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армонично развивает мышцы ног, спины, живота, груди, рук, плечевого пояса</w:t>
      </w:r>
    </w:p>
    <w:p>
      <w:pPr>
        <w:pStyle w:val="Normal"/>
        <w:numPr>
          <w:ilvl w:val="0"/>
          <w:numId w:val="4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ает сколиоз</w:t>
      </w:r>
    </w:p>
    <w:p>
      <w:pPr>
        <w:pStyle w:val="Normal"/>
        <w:numPr>
          <w:ilvl w:val="0"/>
          <w:numId w:val="4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равильный «мышечный корсет»</w:t>
      </w:r>
    </w:p>
    <w:p>
      <w:pPr>
        <w:pStyle w:val="Normal"/>
        <w:numPr>
          <w:ilvl w:val="0"/>
          <w:numId w:val="4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осит замечательный терапевтический и расслабляющий эффект</w:t>
      </w:r>
    </w:p>
    <w:p>
      <w:pPr>
        <w:pStyle w:val="Normal"/>
        <w:numPr>
          <w:ilvl w:val="0"/>
          <w:numId w:val="4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мает стресс</w:t>
      </w:r>
    </w:p>
    <w:p>
      <w:pPr>
        <w:pStyle w:val="Normal"/>
        <w:numPr>
          <w:ilvl w:val="0"/>
          <w:numId w:val="4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здоровый образ жизни</w:t>
      </w:r>
    </w:p>
    <w:p>
      <w:pPr>
        <w:pStyle w:val="Normal"/>
        <w:numPr>
          <w:ilvl w:val="0"/>
          <w:numId w:val="4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ает общее самочув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последнее время значительно увеличилось число детей с ослабленным здоровьем, пониженной двигательной активностью и детей с нарушением опорно-двигательного аппарата. </w:t>
      </w:r>
    </w:p>
    <w:p>
      <w:pPr>
        <w:pStyle w:val="ListParagraph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нятия плаванием оказывают положительное влияние на состояние центральной нервной системы, способствуют формированию уравновешенного и сильного типа нервной деятельности. Приятные ассоциации, связанные с плаванием, поддержкой равновесия тела в воде, благотворно сказываются на состоянии психики, способствуют формированию положительного эмоционального фона, необходимого в повседневной жизни. Методически правильно организованные занятия в воде способны стать хорошим подспорьем в воспитании здорового, развитого ребенка. На занятиях в бассейне воспитываются нравственные и эстетические чувства, волевые качества, вырабатывается осознанное и ответственное отношение к своим поступкам, к взаимоотношениям со сверстниками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ListParagraph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творческого начала, самоконтроля ребенка, развитие творческих способностей у воспитанников во взаимосвязи с разными видами деятельности:</w:t>
      </w:r>
    </w:p>
    <w:p>
      <w:pPr>
        <w:pStyle w:val="ListParagraph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</w:t>
      </w:r>
    </w:p>
    <w:p>
      <w:pPr>
        <w:pStyle w:val="ListParagraph"/>
        <w:numPr>
          <w:ilvl w:val="0"/>
          <w:numId w:val="6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еография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6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укрепление физического и психического здоровья детей и их эмоционального благополучия.</w:t>
      </w:r>
    </w:p>
    <w:p>
      <w:pPr>
        <w:pStyle w:val="ListParagraph"/>
        <w:numPr>
          <w:ilvl w:val="0"/>
          <w:numId w:val="6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ребёнка к здоровому образу жизни и повышение работоспособности организма.</w:t>
      </w:r>
    </w:p>
    <w:p>
      <w:pPr>
        <w:pStyle w:val="Normal"/>
        <w:numPr>
          <w:ilvl w:val="0"/>
          <w:numId w:val="65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плавательных навыков, развитие гибкости, чувства ритма, координации движений, чувство радости и удовольствия от движений в воде.</w:t>
      </w:r>
    </w:p>
    <w:p>
      <w:pPr>
        <w:pStyle w:val="ListParagraph"/>
        <w:numPr>
          <w:ilvl w:val="0"/>
          <w:numId w:val="6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равственно-волевых качеств: смелости, настойчивости, чувства собственного достоинства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реализации проекта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обучения - учебный год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занятий в учебной группе определяется в соответствии с санитарно-эпидемиологическими требования МДО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занятий –</w:t>
      </w:r>
      <w:r>
        <w:rPr>
          <w:rFonts w:cs="Times New Roman" w:ascii="Times New Roman" w:hAnsi="Times New Roman"/>
          <w:sz w:val="28"/>
          <w:szCs w:val="28"/>
        </w:rPr>
        <w:t xml:space="preserve"> групповые, индивидуа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а вос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деятельности (двигательная, игровая, продуктивная, музыкально-художественн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й инвент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заимодействие с родителями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ListParagraph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родительские собрания с использованием современных информационных технологий (показ презентаций, видео-занятий)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е просмотры для родителей</w:t>
      </w:r>
    </w:p>
    <w:p>
      <w:pPr>
        <w:pStyle w:val="ListParagraph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с родителями</w:t>
      </w:r>
    </w:p>
    <w:p>
      <w:pPr>
        <w:pStyle w:val="ListParagraph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материал для родителей в группах</w:t>
      </w:r>
    </w:p>
    <w:p>
      <w:pPr>
        <w:pStyle w:val="ListParagraph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-рекомендации</w:t>
      </w:r>
    </w:p>
    <w:p>
      <w:pPr>
        <w:pStyle w:val="ListParagraph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ки-пригла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возрастной группы с описанием психолого-педагогических особенностей работы с данной возрастной групп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школьный возраст — это этап психического развития, занимающий место между ранним и младшим школьным возрастом – от 3 до 7 лет. Дошкольный возраст имеет исключительно важное значение для развития психики и личности ребенка. Степень развития движений – важный показатель состояния ребенка, как физического, так и психического. При рассмотрении двигательной сферы разделяют «операционную» моторику, т.е. технику выполнения движения и выразительную мотори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ка выполнения движения или действия </w:t>
      </w:r>
      <w:r>
        <w:rPr>
          <w:rFonts w:cs="Times New Roman" w:ascii="Times New Roman" w:hAnsi="Times New Roman"/>
          <w:sz w:val="28"/>
          <w:szCs w:val="28"/>
        </w:rPr>
        <w:t>характеризуется более или менее точным воспроизведением структуры движения, его фаз. Здесь выделяется крупная моторика (работа крупных мышц ног, корпуса, плечевого пояса) и мелкая (работа мелкой, тонкой мускулатуры кистей рук, пальцев). По технике выполнения движения можно судить об уровне развития у ребенка двигательных умений, навыков, физических качеств. Это развитие можно проверить, используя индивидуальные тесты (задания), определенные для каждой возрастной ступени, начиная с 3-х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Выразительная моторика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в индивидуальной манере воспроизведения движения; она зависит от присущих ребенку особенностей пластики, от его общего настроения в данный конкретный момент, от его отношения к движению (выполняется оно увлеченно или принужденно) и т.п. Выразительная моторика включает мимику (движение мимической мускулатуры, определяющие различные выражения лица), пантомимику (осанка, поза, жестикуляция и др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звестно, что физические упражнения способствуют появлению и укреплению положительного эмоционального фона, который в свою очередь, повышает обучаемость детей, в том числе делает более эффективным освоение двигательных умений и навыков, позитивно сказывается на общем физическом тонусе и т.п. Кроме того, с помощью различных движений и упражнений, которые предлагаются детям для выполнения, можно влиять на их личностные черты, уменьшая проявления нежелательных и активизируя, укрепляя положитель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ринципы обучения: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тичность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мнить, что регулярные занятия дают несравненно больший эффект, чем эпизодические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упность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я инструктора, показ упражнений, их выполнение, физическая нагрузка должна быть доступна детям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ность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гр и игровых упражнений позволяет разнообразить занятия, повышать активность детей и делать интересным процесс обучения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ость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бучение происходило успешно, объяснения следует сопровождать показом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ь и постепенность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стые и легкие упражнения предшествуют более сложным упражнен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и двигательное раскрепощение в воде, проявление чувства радости и удовольствия от движения в воде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противляемости организма к различным заболеваниям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ибкости, выносливости, ловкости, красоты и пластики в выполнении движений, умения слушать музыку при выполнении упражнений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взаимоотношений между детьми, развитие умения организовывать деятельность в подгруппе сверстников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творческой активности личностного роста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проект по плаванию «Плавание - это красота в движении» состоит из двух проектов объединенных единой цель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 синхронному ( фигурному) плаванию «Узоры на воде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оект по аквааэробике «Вода – друг дет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спективный план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44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94"/>
        <w:gridCol w:w="2693"/>
        <w:gridCol w:w="2693"/>
        <w:gridCol w:w="6706"/>
      </w:tblGrid>
      <w:tr>
        <w:trPr>
          <w:trHeight w:val="717" w:hRule="atLeast"/>
        </w:trPr>
        <w:tc>
          <w:tcPr>
            <w:tcW w:w="269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Информационно-аналитический блок</w:t>
            </w:r>
          </w:p>
        </w:tc>
        <w:tc>
          <w:tcPr>
            <w:tcW w:w="12092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Практический блок</w:t>
            </w:r>
          </w:p>
        </w:tc>
      </w:tr>
      <w:tr>
        <w:trPr>
          <w:trHeight w:val="856" w:hRule="atLeast"/>
        </w:trPr>
        <w:tc>
          <w:tcPr>
            <w:tcW w:w="269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kern w:val="2"/>
                <w:sz w:val="28"/>
                <w:szCs w:val="28"/>
                <w:lang w:eastAsia="ru-RU"/>
              </w:rPr>
              <w:t>Познавательный</w:t>
            </w:r>
          </w:p>
        </w:tc>
        <w:tc>
          <w:tcPr>
            <w:tcW w:w="269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kern w:val="2"/>
                <w:sz w:val="28"/>
                <w:szCs w:val="28"/>
                <w:lang w:eastAsia="ru-RU"/>
              </w:rPr>
              <w:t>Досуговый</w:t>
            </w:r>
          </w:p>
        </w:tc>
        <w:tc>
          <w:tcPr>
            <w:tcW w:w="670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kern w:val="2"/>
                <w:sz w:val="28"/>
                <w:szCs w:val="28"/>
                <w:lang w:eastAsia="ru-RU"/>
              </w:rPr>
              <w:t>Наглядно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kern w:val="2"/>
                <w:sz w:val="28"/>
                <w:szCs w:val="28"/>
                <w:lang w:eastAsia="ru-RU"/>
              </w:rPr>
              <w:t>информационный</w:t>
            </w:r>
          </w:p>
        </w:tc>
      </w:tr>
      <w:tr>
        <w:trPr>
          <w:trHeight w:val="1872" w:hRule="atLeast"/>
        </w:trPr>
        <w:tc>
          <w:tcPr>
            <w:tcW w:w="269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99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Октябрь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Анализ результатов диагностики физического развит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Ноябр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Анкетирование родителей «Условия здорового образа жизни»</w:t>
            </w:r>
          </w:p>
        </w:tc>
        <w:tc>
          <w:tcPr>
            <w:tcW w:w="2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9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Декабрь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актикум «Оздоровительная сила воды в  профилактике плоскостопия»</w:t>
            </w:r>
          </w:p>
        </w:tc>
        <w:tc>
          <w:tcPr>
            <w:tcW w:w="2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9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Ноябр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День здоровой семь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«День открытых дверей в бассейне»</w:t>
            </w:r>
          </w:p>
        </w:tc>
        <w:tc>
          <w:tcPr>
            <w:tcW w:w="67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99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Октябр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Информационный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тенд «Плавание – это красота 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вижении»</w:t>
            </w:r>
          </w:p>
        </w:tc>
      </w:tr>
      <w:tr>
        <w:trPr>
          <w:trHeight w:val="1058" w:hRule="atLeast"/>
        </w:trPr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Феврал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Консультация с элементами практикума «упражнения на развитие гибкости»</w:t>
            </w:r>
          </w:p>
        </w:tc>
        <w:tc>
          <w:tcPr>
            <w:tcW w:w="2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Январ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Семейное развлечение «Что ты знаешь о плавании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Феврал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Открытое занятие по аквааэробике «Я - морячка, ты - моряк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7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Январ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Папка для фигурн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лавания «Узоры на воде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р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«Подвижные игры на воде»</w:t>
            </w:r>
          </w:p>
        </w:tc>
        <w:tc>
          <w:tcPr>
            <w:tcW w:w="2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рт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Фотогазет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«Что такое синхронно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лавание?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540" w:hRule="atLeast"/>
        </w:trPr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CEE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CEE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Апрель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актикум по обучению элементам фигурного плавания</w:t>
            </w:r>
          </w:p>
        </w:tc>
        <w:tc>
          <w:tcPr>
            <w:tcW w:w="2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CEE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Апрел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Открытое занятие по фигурному плаванию «Узоры на воде»</w:t>
            </w:r>
          </w:p>
        </w:tc>
        <w:tc>
          <w:tcPr>
            <w:tcW w:w="67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CEE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540" w:hRule="atLeast"/>
        </w:trPr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CEE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выставка на тему: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«Вместе с папой, вместе с мамо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лаваем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CEE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CEE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ое развлечение на воде: «Морское путешествие»</w:t>
            </w:r>
          </w:p>
        </w:tc>
        <w:tc>
          <w:tcPr>
            <w:tcW w:w="67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CEE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инхронному(фигурному) плава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зоры на вод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………..………………………11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характеристика синхронного плавания……………………….……...................12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одготовки плавательных композиций………………………………………15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……………………………………….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.Композиции по синхронному плаванию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риложение № 1 (композиции)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2. Конспекты непосредственно образовате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по синхронному плаванию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риложение № 2 ( конспекты НОД)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3. Упражнения и задания для развития творче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ностей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риложение № 3 ( упражнения и задания 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4. Комплексы ритмической гимнастики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риложение № 4 ( комплексы 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.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План - конспект непосредственно образовательной деятельности по плаванию образовательной области «Физическое развитие» с элементами аквааэробики и  синхронного (фигурного) плавания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риложение № 5 ( план-конспект 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спорт проекта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БДОУ «Детский сад № 8 «Русалочка»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Кстово Ниже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лное название 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й проект по синхронному (фигурному) плаванию «Узоры на воде» </w:t>
      </w:r>
    </w:p>
    <w:p>
      <w:pPr>
        <w:pStyle w:val="ListParagraph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втор проекта</w:t>
      </w:r>
      <w:r>
        <w:rPr>
          <w:rFonts w:cs="Times New Roman" w:ascii="Times New Roman" w:hAnsi="Times New Roman"/>
          <w:sz w:val="28"/>
          <w:szCs w:val="28"/>
        </w:rPr>
        <w:t>: инструктор по физической культуре (плаванию)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Беляшкина Светлана Викторовна, первая квалификационная категория 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, тип проекта</w:t>
      </w:r>
      <w:r>
        <w:rPr>
          <w:rFonts w:cs="Times New Roman" w:ascii="Times New Roman" w:hAnsi="Times New Roman"/>
          <w:sz w:val="28"/>
          <w:szCs w:val="28"/>
        </w:rPr>
        <w:t>: долгосрочный, творческий, физкультурно-оздоровительный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у детей во взаимосвязи разных видов деятельности детей, таких как плавание, музыка, хореография, познавательная среда, формирование творческого начала и самоконтроля ребенка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аткое содержание 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бобщение накопленного опыта и поиск новых нестандартных решений на занятиях в бассейне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зал сухого плавания, бассейн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проведения</w:t>
      </w:r>
      <w:r>
        <w:rPr>
          <w:rFonts w:cs="Times New Roman" w:ascii="Times New Roman" w:hAnsi="Times New Roman"/>
          <w:sz w:val="28"/>
          <w:szCs w:val="28"/>
        </w:rPr>
        <w:t>: 1 учебный  год (36 часов)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ти старшей, подготовительной группы, владеющие плавательными навыками, педагоги, родители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раст детей</w:t>
      </w:r>
      <w:r>
        <w:rPr>
          <w:rFonts w:cs="Times New Roman" w:ascii="Times New Roman" w:hAnsi="Times New Roman"/>
          <w:sz w:val="28"/>
          <w:szCs w:val="28"/>
        </w:rPr>
        <w:t>: 5-7 лет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став группы</w:t>
      </w:r>
      <w:r>
        <w:rPr>
          <w:rFonts w:cs="Times New Roman" w:ascii="Times New Roman" w:hAnsi="Times New Roman"/>
          <w:sz w:val="28"/>
          <w:szCs w:val="28"/>
        </w:rPr>
        <w:t>: постоянный, количество человек – 8-10 детей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проведения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каз видеоматериалов по синхронному плаванию, проведение НОД на суше и в воде в группе и индивидуально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е результат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сть, красота и пластика в выполнении движений, умение слушать музыку при выполнении упражнений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взаимоотношений между детьми, развитие умения организовывать деятельность в подгруппе сверстников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и двигательное раскрепощение в воде, проявление чувства радости и удовольствия от движения в воде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творческой активности личностного роста ребенка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противляемости организма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32"/>
          <w:szCs w:val="32"/>
        </w:rPr>
        <w:t>Вводная характеристика синхронного (фигурного) плавания.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нхронное плавание </w:t>
      </w:r>
      <w:r>
        <w:rPr>
          <w:sz w:val="28"/>
          <w:szCs w:val="28"/>
        </w:rPr>
        <w:t>– это один из уникальных видов спорта в воде, который включает в себя элементы художественной гимнастики, хореографии и плавания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Через   элементы синхронного плавания можно развивать психические процессы: внимание, память, а также раскрыть творческий потенциал у дошкольников, умение двигаться в воде красиво и синхронно помогает увидеть детям насколько они способны выразить красоту движений и очаровать зрителей.</w:t>
      </w:r>
    </w:p>
    <w:p>
      <w:pPr>
        <w:pStyle w:val="Style15"/>
        <w:spacing w:before="0" w:after="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инхронное плавание - </w:t>
      </w:r>
      <w:r>
        <w:rPr>
          <w:sz w:val="28"/>
          <w:szCs w:val="28"/>
        </w:rPr>
        <w:t>это детский театр на воде, с музыкальными композициями и использованием разных предметов (обручи, мячи, цветы и др.). В дошкольном возрасте у детей развивается творческий потенциал, формируется любовь к прекрасному, уважение к друг другу и творческого самовыражения.</w:t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ыявление и реализация творческого потенциала дошкольника является одним из приоритетных направлений современной педагогики. Развитие детского творчества – сложная и актуальная проблема. Современный подход к ее изучению характеризуется стремлением к поиску эффективных путей личностного становления в условиях интеграции, взаимосвязи разных видов деятельности детей, таких как плавание, музыка, физическая культура. </w:t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етодика обучения дошкольников плаванию в минимальной степени предусматривает развитие их творческой сферы и поэтому мы решили внедрить в свою работу проект «Плавание – это красота в движении», чтобы раскрыть скрытые возможности детей. Дети используют полученные навыки в том виде, в каком они преподнесены педагогом, но впоследствии они способны придумать свои интересные элементы. В этом и есть уникальность каждого ребёнка. А вместе все дети творят прекрасную композицию – это их творчество и результат.</w:t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собенность дошкольного периода в том, что обучение проводится в игре. Но   добиться приобретения качественных плавательных навыков в игровой форме бывает сложно. Требуется многократно отрабатывать одни и те же движения.</w:t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этому для решения поставленных задач мы комбинируем игровые и тренировочные задания для детей, создаем такие ситуации, в которых отработка элементов синхронного плавания является главным условием.     Используя сюжетные, игровые, соревновательные занятия, постоянно обращаем внимание дошкольников на красоту и разнообразие упражнений в во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 потенциала ребенка и удовлетворении его индивидуальных потребностей через использование элементов синхронного плавания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: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ListParagraph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ногие дети настолько закрепощены в воде, что не могут проявлять чувства радости и удовольствия от движения в воде. В каждом ребенке скрыт огромный творческий потенциал и индивидуальные возможности, которые не раскрыты и поэтому ребенок не может выразить себя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дошкольном возрасте, дети хотят быть лидерами, но не способны организовывать деятельность в подгруппе сверстников и быть одной командой, чтобы творить прекрасное дело, для которого необходим каждый ребенок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ListParagraph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Формирование творческого начала, самоконтроля ребенка, развитие творческих способностей у воспитанников во взаимосвязи с разными видами деятельности:</w:t>
      </w:r>
    </w:p>
    <w:p>
      <w:pPr>
        <w:pStyle w:val="ListParagraph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</w:t>
      </w:r>
    </w:p>
    <w:p>
      <w:pPr>
        <w:pStyle w:val="ListParagraph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</w:t>
      </w:r>
    </w:p>
    <w:p>
      <w:pPr>
        <w:pStyle w:val="ListParagraph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еография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 синхронном плавании.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ребёнка к здоровому образу жизни и повышение работоспособности организма.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ибкости, красоты, пластики выполнения движений под музыку и синхронно.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ние нравственно-волевых качеств: смелости, настойчивости, чувства собственного достоин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реализации проекта.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бучения - учебный год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36 часов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жим занятий – 1-2 раза в неделю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жим занятий в учебной группе определяется в соответствии с санитарно-эпидемиологическими требования ДО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занятий –</w:t>
      </w:r>
      <w:r>
        <w:rPr>
          <w:rFonts w:cs="Times New Roman" w:ascii="Times New Roman" w:hAnsi="Times New Roman"/>
          <w:sz w:val="28"/>
          <w:szCs w:val="28"/>
        </w:rPr>
        <w:t xml:space="preserve"> групповые, индивидуа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ткие сведения о детя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набора детей в группу - дети, владеющие начальными плаватель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зраст детей – старшие дошкольники 5-7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группы – постоя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– 8 – 10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а вос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деятельности (двигательная, игровая, продуктивная, музыкально-художественн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й инвент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заимодействие с родителями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родительские собрания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с родителя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е занятия по синхронному плаванию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айд – шоу» -  занятия по синхронному плаванию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для родителей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-рекомендации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ки-пригла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сть, красота и пластика в выполнении движений, умение слушать музыку при выполнении упражнений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взаимоотношений между детьми, развитие умения               организовывать деятельность в подгруппе сверстников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и двигательное раскрепощение в воде, проявление чувства радости и удовольствия от движения в воде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творческой активности личностного роста ребенка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противляемости орган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Этапы подготовки плавательных композиций</w:t>
      </w:r>
      <w:r>
        <w:rPr>
          <w:rFonts w:cs="Times New Roman" w:ascii="Times New Roman" w:hAnsi="Times New Roman"/>
          <w:b/>
          <w:bCs/>
          <w:caps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ый этап (октябрь, ноябрь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накомство с синхронным плаванием как видом спо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этап (декабрь, январь, февраль)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учивание отдельных элементов синхронного плавания на суше и в воде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упражнений, придуманных детьми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упражнений по сигналу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учивание элементов в парах и трой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этап (март, апрель, май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аботка гибкости, красоты и пластики выполнения движ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ование предметов для придания движениям особой ярко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над хореографической композицией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работы на первом этап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первом этапе подбираются простые упражнения и мелодичная музыка без изменения ритма. Композиции составляются для 2-4 человек. Разучивание движений проходит под счет инструктора и его сигналы, так как дети в силу возрастных особенностей еще не умеют одновременно разучивать новое движение, следить за синхронностью выполнения и слушать музыку. В дальнейшем при выполнении упражнения дошкольники считают про себя, а педагог дает сигнал к началу и концу упражне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выполняются индивидуально в простом построении (шеренга, круг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и составляются с одинаковыми упражнениями для всех участников или без предметов. На первом этапе по выполнении каждого упражнения дети должны встать на ноги (вернуться в и.п.). Под музыку композиция выполняется тогда, когда она полностью знакома детям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, прыжки, наклоны, приседания под в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ездочка», «поплавок», «медуз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жение на груди, спи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й в шеренге и круг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махи руками и ногами, переходы и перестроения.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ые компози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усалочки», «Золотые рыбки», «Жемчужины»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работы на втором этап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втором этапе подбираются простые упражнения и мелодичная музыка без изменения рит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ти учатся, выполнять упражнения с мячом, лентой, обручем на суше, развивают гибкость. Разучивание движений, затем проходит в воде под счет инструктора и его сигналы, так как дети в силу возрастных особенностей еще не умеют одновременно разучивать новое движение, следить за синхронностью выполнения и слушать музыку. В дальнейшем при выполнении упражнения дошкольники считают про себя, а педагог дает сигнал к началу и концу упражнения. Движения выполняются индивидуально в простом построении (шеренга, круг). Композиции составляются с одинаковыми упражнениями для всех участник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втором этапе по выполнении каждого упражнения дети должны встать на ноги (вернуться в и.п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учивают упражнения в парах и тройка с предметами и без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д музыку композиция выполняется тогда, когда она полностью знакома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, прыжки, наклоны, приседания под воду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ездочка», «поплавок», «медуза» и другие;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жение на груди, на спине;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й в шеренге и кругу;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махи руками и ногами, переходы и перестро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ойках держась за обруч, выполняют упражнение «звездочка», «рыбка»;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ойках с мячом выполняют «звездочку», «рыбку», «русалочку»;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ах упражнения с обруче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работы на третьем этап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этом этапе композиции составляются для 4-6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можно давать разные задания для одновременного выполн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жнения разучиваются комплексно, по 2-3 разных задания одновременно под счет педагога и музыку. Большое внимание уделяется отработке дыхания при выполнении нескольких упражнений. Исполняются элементы как с задержкой дыхания, так с выдохом в воду. Музыка подбирается в двух ритмах, но смена ритма возможна не более 2 раз за композицию; дети должны слышать характер музыки и следить за ритмом.</w:t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пражнения берутся более сложные – с переворотами, не вставая на ноги и т.д.</w:t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пользуется больше перестроений, можно применять в одной композиции разные предметы.</w:t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ля построения композиций используется все пространство бассейна.     Включаются разные стили пла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позиции можно составлять с предметами: обруч, мяч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и бег с работой рук, перестроением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ездочка» (на спине, груди); «поплавок», «медуза», «ракушка», «рыбка», «черепашка», «русалочка»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жение на спине, груди разных направлениях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ряние, упражнение «винт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расс» на спине с работой но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жение и плавание с переворотами на спину и грудь (не вставая на ноги)</w:t>
      </w:r>
    </w:p>
    <w:p>
      <w:pPr>
        <w:pStyle w:val="Style15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жнения с переворотами: «поплавок», на груди – «звездочка» на спине, «звездочка» - «винт» и т.д.</w:t>
      </w:r>
    </w:p>
    <w:p>
      <w:pPr>
        <w:pStyle w:val="Style15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над дыханием при плавании в стилях «брасс», «кроль» с переворотом (не вставая на ноги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Style15"/>
        <w:spacing w:before="0" w:after="0"/>
        <w:ind w:left="360" w:hanging="0"/>
        <w:rPr/>
      </w:pPr>
      <w:r>
        <w:rPr>
          <w:sz w:val="28"/>
          <w:szCs w:val="28"/>
        </w:rPr>
        <w:t>1.Е.К. Воронова, «Программа обучения плаванию в детском саду», Санкт-Петербург, «Детство – Пресс», 2003 г.</w:t>
      </w:r>
    </w:p>
    <w:p>
      <w:pPr>
        <w:pStyle w:val="Style15"/>
        <w:spacing w:before="0" w:after="0"/>
        <w:ind w:left="360" w:hanging="0"/>
        <w:rPr/>
      </w:pPr>
      <w:r>
        <w:rPr>
          <w:sz w:val="28"/>
          <w:szCs w:val="28"/>
        </w:rPr>
        <w:t>2.Пищикова Н.Г., «Обучение плаванию детей дошкольного возраста. Занятия, игры, праздники», Издательство «Скрипторий 2003».</w:t>
      </w:r>
    </w:p>
    <w:p>
      <w:pPr>
        <w:pStyle w:val="Style15"/>
        <w:spacing w:before="0" w:after="0"/>
        <w:ind w:left="360" w:hanging="0"/>
        <w:rPr/>
      </w:pPr>
      <w:r>
        <w:rPr>
          <w:sz w:val="28"/>
          <w:szCs w:val="28"/>
        </w:rPr>
        <w:t>3.Яблонская С.В., Циклис С.А. «Физкультура и плавание в детском саду», издательство ТЦ Сфера, 2008.</w:t>
      </w:r>
    </w:p>
    <w:p>
      <w:pPr>
        <w:pStyle w:val="Style15"/>
        <w:spacing w:before="0" w:after="0"/>
        <w:ind w:left="360" w:hanging="0"/>
        <w:rPr/>
      </w:pPr>
      <w:r>
        <w:rPr>
          <w:sz w:val="28"/>
          <w:szCs w:val="28"/>
        </w:rPr>
        <w:t>4.Обучение плаванию и аквааэробике в группах оздоровительной направленности ДОУ. / Под ред. Н.В. Микляевой. – М.: АРКТИ, 2011</w:t>
      </w:r>
    </w:p>
    <w:p>
      <w:pPr>
        <w:pStyle w:val="Style15"/>
        <w:spacing w:before="0" w:after="0"/>
        <w:ind w:left="360" w:hanging="0"/>
        <w:rPr/>
      </w:pPr>
      <w:r>
        <w:rPr>
          <w:sz w:val="28"/>
          <w:szCs w:val="28"/>
        </w:rPr>
        <w:t>5.Маханева М.Д., Баранова Г.В. «Фигурное плавание в детском саду. Методическое пособие, - М.: ТЦ Сфера, 2009</w:t>
      </w:r>
    </w:p>
    <w:p>
      <w:pPr>
        <w:pStyle w:val="Style15"/>
        <w:numPr>
          <w:ilvl w:val="0"/>
          <w:numId w:val="6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Система обучения плаванию детей дошкольного возраста». Учебно-методическое пособие / Под ред. А.А.Чеменевой. – СПб: «ИЗДАТЕЛЬСТВО «ДЕТСТВО-ПРЕСС», 2011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ИЧЕСКИЙ ПРОЕКТ ПО АКВААЭРОБ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ОДА – ДРУГ ДЕ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аэробика в Д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дошкольный возра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рок реализации – 1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9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 ……………………………………………………………...19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…………………………………………………… 19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характеристика аквааэробики ………………………………………...……………………19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…………………………………………………….21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роекта…………………………………………………….21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……………………………………….………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спорт проекта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№ 8 «Русалочка»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Кстово Ниже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лное название 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й проект по аквааэробике «Вода – друг детей» </w:t>
      </w:r>
    </w:p>
    <w:p>
      <w:pPr>
        <w:pStyle w:val="ListParagraph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втор проекта</w:t>
      </w:r>
      <w:r>
        <w:rPr>
          <w:rFonts w:cs="Times New Roman" w:ascii="Times New Roman" w:hAnsi="Times New Roman"/>
          <w:sz w:val="28"/>
          <w:szCs w:val="28"/>
        </w:rPr>
        <w:t>: инструктор по физической культуре (плаванию)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Беляшкина Светлана Викторовна, первая квалификационная категория 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, тип проекта</w:t>
      </w:r>
      <w:r>
        <w:rPr>
          <w:rFonts w:cs="Times New Roman" w:ascii="Times New Roman" w:hAnsi="Times New Roman"/>
          <w:sz w:val="28"/>
          <w:szCs w:val="28"/>
        </w:rPr>
        <w:t>: долгосрочный, творческий, физкультурно - оздоровитель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основных систем жизнеобеспечения организма: сердечнососудистой, дыхательной и иммунной системы, и повышение двигательной активности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аткое содержание 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бобщение накопленного опыта и поиск новых нестандартных решений на занятиях в бассейне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зал сухого плавания, бассейн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проведения</w:t>
      </w:r>
      <w:r>
        <w:rPr>
          <w:rFonts w:cs="Times New Roman" w:ascii="Times New Roman" w:hAnsi="Times New Roman"/>
          <w:sz w:val="28"/>
          <w:szCs w:val="28"/>
        </w:rPr>
        <w:t>: 1 учебный год (36 часов)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ти дошкольного возраста, педагоги, родители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раст детей</w:t>
      </w:r>
      <w:r>
        <w:rPr>
          <w:rFonts w:cs="Times New Roman" w:ascii="Times New Roman" w:hAnsi="Times New Roman"/>
          <w:sz w:val="28"/>
          <w:szCs w:val="28"/>
        </w:rPr>
        <w:t>: 5-7 лет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проведения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ведение НОД на суше и в воде в группе и индивидуа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ипу – адаптирова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содержания и процесса деятельности – оздоровитель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основополагающей цели и основному направлению здоровьесберега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й направленности – оздоровите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ровню образования – дошко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одная характеристика аквааэроб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квааэробика</w:t>
      </w:r>
      <w:r>
        <w:rPr>
          <w:rFonts w:cs="Times New Roman" w:ascii="Times New Roman" w:hAnsi="Times New Roman"/>
          <w:sz w:val="28"/>
          <w:szCs w:val="28"/>
        </w:rPr>
        <w:t xml:space="preserve"> – это синтетический вид деятельности, основанный на умеренных по интенсивности движений в воде под музыку. Идея аквааэробики впервые была описана в манускриптах Древнего Китая. В те времена при обучении восточным единоборствам китайские монахи часто заставляли своих учеников отрабатывать резкость и точность ударов в воде.          Веками у представителей различных цивилизаций вода служила для занятий спортом и для активного отдыха. Хорошо известно, что древние греки и римляне использовали воду в разных целях, включая и снятия усталости, и улучшения общего самочувствия. В современном обществе, уже многие годы вода используется при физиотерапии различных заболеваний. Спортсмены решили использовать практику древних и перенесли выполнение аэробных упражнений в бассейне. Так, появилась аквааэробика, которая тут же завоевала популярность не только у профессионалов, но и у людей, далеких от спорта, ведь основной задачей аквааэробики является достижение оздоровительного эффекта у занимающихся. Интерес к аквааэробике возрастает с каждым днем, так как она подходит практически всем.    Эффективность ее в разностороннем воздействии на опорно-двигательный аппарат, сердечнососудистую, дыхательную и нервную системы ребенка. Работоспособность мышц у дошкольников невелика. Они быстро утомляются при статических нагрузках. Им свойственно динамика. Находясь в воде, ребенок испытывает ощущения во многом сходные с состоянием невесомости. Поэтому упражнения ему легче выполнять в воде, чем на су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о же время вода создает сопротивление и для получения необходимой нагрузки для мышц достаточно небольшого количества повторений упражн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ежде всего, занятия в воде помогают расслабиться, снимают мышечное и нервное напряжение, укрепляют нервную систему. Во время занятий присутствует и своеобразный массаж, который оказывает окружающая тело вода. Благодаря ему кожа становится увлажненной, упругой и эластичной.  Водный массаж не дает накапливаться в тренируемых мышцах молочной кислоте, поэтому даже после самых интенсивных тренировок вы не почувствуете болевых ощущений. И это несмотря на то, что во время занятий работают практически все группы мышц, что способствует подвижности в суставах и гармоничному развитию мускулатур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квааэробика – эффективна для детей с избыточным весом, так как выталкивающая сила воды создает для них благоприятные условия. А так же движения в воде благоприятно воздействует на уменьшение жира и рост ребенка. Занятия данным видом аэробики помогают развить гибкость, ловкость и выносливость, силу, ловкость, быстроту и координацию движений. Кроме того, занятия в воде позволяют разгрузить позвоночник и, если добавить специальные упражнения, то можно исправить оса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вааэробика является одним из самых малотравматичным видом фитне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нятия по аквааэробики принося детям радость эмоциональный заряд. Одной из особенностей детской аквааэробики является выполнение упражнений в вертикальном и горизонтальном положении тела на мелкой и глубокой вод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нятиях используется спортивный инвентарь: нудалы, доски, обручи, мячи, и др. предметы спортивного инвентаря для аквааэроб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вааэробика для дошкольников влияет следующим образом на детский   организм: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яет повышенную раздражительность и возбудимость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армонично развивает мышцы ног, спины, живота, груди, рук, плечевого пояса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ает сколиоз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равильный «мышечный корсет»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носит замечательный терапевтический и расслабляющий эффект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мает стресс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здоровый образ жизни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ает общее самочув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туальность проек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значительно увеличилось число детей с нарушением опорно-двигательного аппарата, а также детей с ослабленным здоровьем и пониженной двигательной активностью. По результатам исследованиям медицинских показателей детей посещающих дошкольное учреждение, выявлено детей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20"/>
        <w:gridCol w:w="1842"/>
        <w:gridCol w:w="1803"/>
      </w:tblGrid>
      <w:tr>
        <w:trPr>
          <w:trHeight w:val="13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.здоровь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(296 чел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7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9 челове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челове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(286чел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9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9 челове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человек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 xml:space="preserve"> - совершенствование основных систем жизнеобеспечения организма: сердечнососудистой, дыхательной и иммунной системы, и повышение двигательной актив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здоровительные:</w:t>
      </w:r>
      <w:r>
        <w:rPr>
          <w:rFonts w:cs="Times New Roman" w:ascii="Times New Roman" w:hAnsi="Times New Roman"/>
          <w:sz w:val="28"/>
          <w:szCs w:val="28"/>
        </w:rPr>
        <w:t xml:space="preserve"> охрана и укрепление здоровья ребенка, его гармоничное психофизическое развитие, укрепление сухожилий связачно-суставного аппарата, развивать своды стопы и мускулатуру, формирование правильной осанки, повышение сопротивляемости растущего организма к инфекциям, приобщение к здоровому образу жизни.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плавательных навыков, развитие гибкости, чувства ритма, координации движений, чувство радости и удовольствия от движений в воде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развитие коммуникативных качеств у детей, воспитание двигательной культуры, нравственно-волевые качества: смелость, настойчив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Сроки и этапы реализации проекта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9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обучения – 1учебныйгод</w:t>
      </w:r>
    </w:p>
    <w:p>
      <w:pPr>
        <w:pStyle w:val="Normal"/>
        <w:numPr>
          <w:ilvl w:val="0"/>
          <w:numId w:val="49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занятий – 2 раза в неделю</w:t>
      </w:r>
    </w:p>
    <w:p>
      <w:pPr>
        <w:pStyle w:val="Normal"/>
        <w:numPr>
          <w:ilvl w:val="0"/>
          <w:numId w:val="49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жим занятий в учебной группе определяется в соответствии с санитарно-эпидемиологическими требованиями МБДОУ.</w:t>
      </w:r>
    </w:p>
    <w:p>
      <w:pPr>
        <w:pStyle w:val="Normal"/>
        <w:numPr>
          <w:ilvl w:val="0"/>
          <w:numId w:val="49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нятий – группов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Краткие сведения о детя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5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зраст детей 5 – 7 лет</w:t>
      </w:r>
    </w:p>
    <w:p>
      <w:pPr>
        <w:pStyle w:val="Normal"/>
        <w:numPr>
          <w:ilvl w:val="0"/>
          <w:numId w:val="55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группы – постоянный</w:t>
      </w:r>
    </w:p>
    <w:p>
      <w:pPr>
        <w:pStyle w:val="Normal"/>
        <w:numPr>
          <w:ilvl w:val="0"/>
          <w:numId w:val="55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– 10 - 12 человек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я по аквааэробике имеют определенную структу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часть</w:t>
      </w:r>
      <w:r>
        <w:rPr>
          <w:rFonts w:cs="Times New Roman" w:ascii="Times New Roman" w:hAnsi="Times New Roman"/>
          <w:sz w:val="28"/>
          <w:szCs w:val="28"/>
        </w:rPr>
        <w:t xml:space="preserve"> – разминка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часть</w:t>
      </w:r>
      <w:r>
        <w:rPr>
          <w:rFonts w:cs="Times New Roman" w:ascii="Times New Roman" w:hAnsi="Times New Roman"/>
          <w:sz w:val="28"/>
          <w:szCs w:val="28"/>
        </w:rPr>
        <w:t xml:space="preserve"> – основной комплекс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часть</w:t>
      </w:r>
      <w:r>
        <w:rPr>
          <w:rFonts w:cs="Times New Roman" w:ascii="Times New Roman" w:hAnsi="Times New Roman"/>
          <w:sz w:val="28"/>
          <w:szCs w:val="28"/>
        </w:rPr>
        <w:t xml:space="preserve"> – восстановленный период (упражнения на восстановления, стретчинг, упражнения на расслабление, упражнения на гибк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вигательной активности ребенка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противляемости организма к различным заболеваниям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ышечного «корсета»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е гибкости, выносливости, ловкости, быстроты, координации движений и умение слушать музыку при выполнении упражнений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моциональное и двигательное раскрепощение в воде, проявление чувства радости и удовольствия от движения в во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воспитания:</w:t>
      </w:r>
    </w:p>
    <w:p>
      <w:pPr>
        <w:pStyle w:val="Normal"/>
        <w:numPr>
          <w:ilvl w:val="0"/>
          <w:numId w:val="64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тоды формирования сознания (методы убеждения) объяснения, показ</w:t>
      </w:r>
    </w:p>
    <w:p>
      <w:pPr>
        <w:pStyle w:val="Normal"/>
        <w:numPr>
          <w:ilvl w:val="0"/>
          <w:numId w:val="6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мет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вос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1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(игровая, трудовая)</w:t>
      </w:r>
    </w:p>
    <w:p>
      <w:pPr>
        <w:pStyle w:val="Normal"/>
        <w:numPr>
          <w:ilvl w:val="0"/>
          <w:numId w:val="41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оборудование</w:t>
      </w:r>
    </w:p>
    <w:p>
      <w:pPr>
        <w:pStyle w:val="Normal"/>
        <w:numPr>
          <w:ilvl w:val="0"/>
          <w:numId w:val="41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сопрово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 родителями</w:t>
      </w:r>
    </w:p>
    <w:p>
      <w:pPr>
        <w:pStyle w:val="Normal"/>
        <w:numPr>
          <w:ilvl w:val="0"/>
          <w:numId w:val="6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с родителями</w:t>
      </w:r>
    </w:p>
    <w:p>
      <w:pPr>
        <w:pStyle w:val="Normal"/>
        <w:numPr>
          <w:ilvl w:val="0"/>
          <w:numId w:val="6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е занятия по аквааэробике</w:t>
      </w:r>
    </w:p>
    <w:p>
      <w:pPr>
        <w:pStyle w:val="Normal"/>
        <w:numPr>
          <w:ilvl w:val="0"/>
          <w:numId w:val="6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айд – шоу» по занятиям аквааэроб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е состоит из разминки, основного комплекса с использованием спортивного оборудования (мячи, нудлы, доски гантели для аквааэробики), стретчинг и релакс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чего нужна размин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нужна для подготовки всех систем нашего организма к последующей деятельности. Она усилит эффективность наших действий и снизит вероятность получения травмы.  Разминка должна включать упражнения для суставов, мышц, сердца, системы кровообращения и нейромышечной сис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елаемые реакции организма вызываемых разминк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разминки должны стимулировать выделение синовиальной жидкости в синовиальную капсулу и разогревание сухожилий, мышц и связок, окружающий каждый сустав. Это обеспечивает необходимое увлажнение и амортизацию суставов и позволяет добиться максимально возможной подвижности в каждом суставе, что достигается упражнениями на гибк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разминки должны увеличивать частоту сердечных сокращений, стимулировать кровоснабжение мышц и доставку в них кислорода. Это способствует разогреванию тела, делает мышцы более эластичными и позволяет с большим комфортом выполнять основную нагрузку, что достигается упражнениями, повышающими пуль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разминки должны удлинять мышцы, позволяя добиваться большей амплитуды движения. Это даст им возможность более эффективно сокращаться во время основной тренировки и снизит риск получения травмы при растягивании во время выполнения основного комплекса упражнений, что достигается упражнениями на растяги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разминки должны активизировать мозговые и нервно-мышечные каналы, повысить внимание и концентрацию, отработать двигательные навыки и проработать мышцы и суставы в тех движениях, в которых они будут задействованы во время основной тренировки, а также довести частоту сердечных сокращений до желаемого уровня, что достигается разогревающими упражнениям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для разм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«Восьмерки», «Дворники», «Лыжная гонка», «Выпады в сторону», «Водный экватор»,  «Кенгуру»,  «Водные педали» и друг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КОМПЛЕКС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мплекс упражнений с нудлом № 1</w:t>
      </w:r>
    </w:p>
    <w:p>
      <w:pPr>
        <w:pStyle w:val="Normal"/>
        <w:numPr>
          <w:ilvl w:val="1"/>
          <w:numId w:val="37"/>
        </w:numPr>
        <w:tabs>
          <w:tab w:val="clear" w:pos="708"/>
        </w:tabs>
        <w:suppressAutoHyphens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И.п. – стоя в воде по пояс, руки на нуд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 - надавить на нудл, опуская его под в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 - И.п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И.п. – стоя, ноги на ширине плеч, руки на нуд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-поворот вл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 -и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-поворот вправо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.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 И.п. – стоя, ноги на ширине плеч, руки на нуд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-4 – движение рук по спира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 И.п. – стоя, руки впер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-руки ввер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 -и.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 И.п. – стоя, руки в замок положить на жив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-4- интенсивно передвигать руки вперед и назад, создав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ильные волны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  И.п. – стоя, руки перед груд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-поворот впра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-и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-поворот вле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-и.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   И.п. – стоя, руки на поя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-4 –круговые движения таз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  </w:t>
      </w:r>
      <w:r>
        <w:rPr>
          <w:rFonts w:cs="Times New Roman" w:ascii="Times New Roman" w:hAnsi="Times New Roman"/>
          <w:sz w:val="24"/>
          <w:szCs w:val="24"/>
        </w:rPr>
        <w:t>И.п. – стоя в воде, руки на нуд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-4-прыжки ноги вроз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  </w:t>
      </w:r>
      <w:r>
        <w:rPr>
          <w:rFonts w:cs="Times New Roman" w:ascii="Times New Roman" w:hAnsi="Times New Roman"/>
          <w:sz w:val="24"/>
          <w:szCs w:val="24"/>
        </w:rPr>
        <w:t>И.п. – лежа на воде, нудл под ш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-4 – движение ног вверх и вниз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ЛЬНЫЙ ПЕРИ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тот период включает в себя четыре этап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6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восстанавливающие пульс.</w:t>
      </w:r>
    </w:p>
    <w:p>
      <w:pPr>
        <w:pStyle w:val="Normal"/>
        <w:numPr>
          <w:ilvl w:val="0"/>
          <w:numId w:val="56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ягивание на поддержание и дальнейшее развитие эластичности мышц.</w:t>
      </w:r>
    </w:p>
    <w:p>
      <w:pPr>
        <w:pStyle w:val="Normal"/>
        <w:numPr>
          <w:ilvl w:val="0"/>
          <w:numId w:val="56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сслабление.</w:t>
      </w:r>
    </w:p>
    <w:p>
      <w:pPr>
        <w:pStyle w:val="Normal"/>
        <w:numPr>
          <w:ilvl w:val="0"/>
          <w:numId w:val="56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гибк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ражнения, восстанавливающие пульс: вдох и выдох под воду – 5 раз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ражнения на растягивание: выполняются по 6 раз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- О.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- поднять правую ногу ввер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И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Поднять левую ногу ввер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- И.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п. – О.с., руками держась за борт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согнуть правую ногу назад и поднимать ее к ягод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И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согнуть левую ногу и поднимать ее к ягод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- И.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сслаб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на нудле: положить нудл под голову, ноги вытянуть впер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пражнение «звездочка» и «медуз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положить голову на нудл и ноги то же положить на нудл, тело расслаб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гибкость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рской конек»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плавок»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ыбка»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учок»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ыб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писок используемой литературы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Н.В. Микляева Обучение плаванию и аквааэробике в группах оздоровитель-  ной направленности. Москва, Аркти, 2011г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Д.Лоуренс «Аквааэробика – упражнения в воде» 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Е РЕЗУЛЬТАТЫ ПО ПЕДАГОГИЧЕСКОМУ ПРОЕКТУ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ЛАВАНИЕ – ЭТО КРАСОТА В ДВИЖЕНИИ».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работы по педагогическому проекту по плаванию «Очарование – это красота в движении» сделаны следующие выводы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о результатам мониторинга уровень умений и навыков детей значительно повысился. Повысилась двигательная активность ребенка, повысилась сопротивляемость организма к различным заболеваниям. Дети стали более гибкими, выносливыми и ловкими. Улучшилась координация движений при выполнении упражнений. Наблюдается двигательное раскрепощение в воде, проявление чувства радости, эмоций  и удовольствия от выполнения движений.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по заболеваемости детей в ДО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2939"/>
        <w:gridCol w:w="2939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015-2016 уч.год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-2017  уч.год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тей в ДО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челове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человек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случаев заболеваемости(чел./пром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/1075%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/1037%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бота данного проекта считается эффективной и необходимой для развития здорового дошкольника. Многие дети, которые участвовали в педагогическом проекте при выпуске из дошкольного учреждения, посещают дополнительные занятия по плаванию, фигурному катанию, гимнастике, по спортивным и бальным танцам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.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  <w:t>Композиции синхронного плавания.</w:t>
      </w:r>
    </w:p>
    <w:p>
      <w:pPr>
        <w:pStyle w:val="Normal"/>
        <w:suppressAutoHyphens w:val="false"/>
        <w:spacing w:before="0" w:after="0"/>
        <w:ind w:left="2679" w:hanging="0"/>
        <w:contextualSpacing/>
        <w:jc w:val="center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Русалочки»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43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ти идут друг за другом и одновременно поднимают поочередно руки.</w:t>
      </w:r>
    </w:p>
    <w:p>
      <w:pPr>
        <w:pStyle w:val="Normal"/>
        <w:numPr>
          <w:ilvl w:val="0"/>
          <w:numId w:val="43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страиваются в два круга и соединяют ладонь левой руки, а правая рука поднята вверх.</w:t>
      </w:r>
    </w:p>
    <w:p>
      <w:pPr>
        <w:pStyle w:val="Normal"/>
        <w:numPr>
          <w:ilvl w:val="0"/>
          <w:numId w:val="43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рутся за руки, выполняют «звездочку».</w:t>
      </w:r>
    </w:p>
    <w:p>
      <w:pPr>
        <w:pStyle w:val="Normal"/>
        <w:numPr>
          <w:ilvl w:val="0"/>
          <w:numId w:val="43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орот вокруг себя и поочередно выполняя плавные махи руками.</w:t>
      </w:r>
    </w:p>
    <w:p>
      <w:pPr>
        <w:pStyle w:val="Normal"/>
        <w:numPr>
          <w:ilvl w:val="0"/>
          <w:numId w:val="43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рутся за руки, выполняют «рыбку».</w:t>
      </w:r>
    </w:p>
    <w:p>
      <w:pPr>
        <w:pStyle w:val="Normal"/>
        <w:numPr>
          <w:ilvl w:val="0"/>
          <w:numId w:val="43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страиваются в колонну друг за другом, идут поочередно поднимая руки вверх.</w:t>
      </w:r>
    </w:p>
    <w:p>
      <w:pPr>
        <w:pStyle w:val="Normal"/>
        <w:numPr>
          <w:ilvl w:val="0"/>
          <w:numId w:val="43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страиваются в шеренгу, в полуприседе выполняют движения кистями рук (брызги).</w:t>
      </w:r>
    </w:p>
    <w:p>
      <w:pPr>
        <w:pStyle w:val="Normal"/>
        <w:numPr>
          <w:ilvl w:val="0"/>
          <w:numId w:val="43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арами плывут «паучком» поочередно.</w:t>
      </w:r>
    </w:p>
    <w:p>
      <w:pPr>
        <w:pStyle w:val="Normal"/>
        <w:numPr>
          <w:ilvl w:val="0"/>
          <w:numId w:val="43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рут мяч, обратно плывут парами лежа на спине, ноги работают в стиле «брасс».</w:t>
      </w:r>
    </w:p>
    <w:p>
      <w:pPr>
        <w:pStyle w:val="Normal"/>
        <w:numPr>
          <w:ilvl w:val="0"/>
          <w:numId w:val="43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дут «змейкой» друг за другом в полуприседе, мяч в руках.</w:t>
      </w:r>
    </w:p>
    <w:p>
      <w:pPr>
        <w:pStyle w:val="Normal"/>
        <w:numPr>
          <w:ilvl w:val="0"/>
          <w:numId w:val="43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уя круг, мячи соединяют вместе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омпозиция «Золотые рыбки»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52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дут по двое, одной рукой держаться за обруч, другая рука на пояс.</w:t>
      </w:r>
    </w:p>
    <w:p>
      <w:pPr>
        <w:pStyle w:val="Normal"/>
        <w:numPr>
          <w:ilvl w:val="0"/>
          <w:numId w:val="52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ками держаться за обруч, выполняют «звездочку».</w:t>
      </w:r>
    </w:p>
    <w:p>
      <w:pPr>
        <w:pStyle w:val="Normal"/>
        <w:numPr>
          <w:ilvl w:val="0"/>
          <w:numId w:val="52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седают под обруч, входят в середину поворачиваются спиной друг к другу,  ложатся на живот, руки в сторону, ногами держаться за обруч.</w:t>
      </w:r>
    </w:p>
    <w:p>
      <w:pPr>
        <w:pStyle w:val="Normal"/>
        <w:numPr>
          <w:ilvl w:val="0"/>
          <w:numId w:val="52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звращаются обратно, приседают и выпрыгивают вверх, руками хлопок над головой.</w:t>
      </w:r>
    </w:p>
    <w:p>
      <w:pPr>
        <w:pStyle w:val="Normal"/>
        <w:numPr>
          <w:ilvl w:val="0"/>
          <w:numId w:val="52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рятались под воду и вынырнули из обруча.</w:t>
      </w:r>
    </w:p>
    <w:p>
      <w:pPr>
        <w:pStyle w:val="Normal"/>
        <w:numPr>
          <w:ilvl w:val="0"/>
          <w:numId w:val="52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ками держаться за обруч, выполняют упражнение «рыбка».</w:t>
      </w:r>
    </w:p>
    <w:p>
      <w:pPr>
        <w:pStyle w:val="Normal"/>
        <w:numPr>
          <w:ilvl w:val="0"/>
          <w:numId w:val="52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ой рукой держаться за обруч, плывут на груди работая ногами.</w:t>
      </w:r>
    </w:p>
    <w:p>
      <w:pPr>
        <w:pStyle w:val="Normal"/>
        <w:numPr>
          <w:ilvl w:val="0"/>
          <w:numId w:val="52"/>
        </w:numPr>
        <w:suppressAutoHyphens w:val="false"/>
        <w:spacing w:before="0" w:after="0"/>
        <w:ind w:left="0" w:hanging="3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единяют все три обруча, руками держаться за обруч, наклониться назад.</w:t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омпозиция «Жемчужины»</w:t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Дети построены в одну шеренгу, в руках мячи.</w:t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Плывут вперед, руки вытянуты вперед, ноги в сторону.</w:t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Обратно плывут, выполняя упражнение «ракушка»</w:t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Присели, идут друг за другом «змейкой» по периметру бассейна.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Перестраиваются в два круга, мячи соединяют вместе, выполняют упражнение «рыбка».</w:t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Держаться за руки, мячи в центре, идут по кругу.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Берут мячи, перестраиваются в две шеренге в шахматном порядке, выполняют скольжение на груди.</w:t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Поворот вокруг себя, выполняют упражнение «черепашка».</w:t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Плывут к друг другу и соединяют мячи, медленно поднимая вверх.</w:t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</w:p>
    <w:p>
      <w:pPr>
        <w:pStyle w:val="Normal"/>
        <w:suppressAutoHyphens w:val="false"/>
        <w:spacing w:before="0" w:after="0"/>
        <w:ind w:left="3039" w:hanging="0"/>
        <w:contextualSpacing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  <w:t>Конспекты НОД.</w:t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1, № 2</w:t>
      </w:r>
    </w:p>
    <w:p>
      <w:pPr>
        <w:pStyle w:val="Normal"/>
        <w:suppressAutoHyphens w:val="false"/>
        <w:spacing w:before="0" w:after="0"/>
        <w:ind w:left="3039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ухой зал.</w:t>
      </w:r>
    </w:p>
    <w:p>
      <w:pPr>
        <w:pStyle w:val="Normal"/>
        <w:suppressAutoHyphens w:val="false"/>
        <w:spacing w:before="0" w:after="0"/>
        <w:ind w:left="3039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suppressAutoHyphens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Учить волнообразным движениям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Развитие гибкости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Воспитывать организованность, выполнять упражнения синхронно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Развитие дыхательной мускулатуры легких.</w:t>
      </w:r>
    </w:p>
    <w:p>
      <w:pPr>
        <w:pStyle w:val="Normal"/>
        <w:suppressAutoHyphens w:val="false"/>
        <w:spacing w:before="0" w:after="0"/>
        <w:ind w:left="3399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Вводная часть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ходьба на носках, руки вверх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ходьба на пятках, руки на пояс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ходьба в полуприседе, руки на пояс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бег, сгибая голень назад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одскоки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бег приставным шагом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ходьба с восстановлением дыхания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итмическая гимнастика, комплекс № 1</w:t>
      </w:r>
    </w:p>
    <w:p>
      <w:pPr>
        <w:pStyle w:val="Normal"/>
        <w:suppressAutoHyphens w:val="false"/>
        <w:spacing w:before="0" w:after="0"/>
        <w:ind w:left="3759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Основная часть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олнообразным движениям рук поочередно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олнообразные движения туловищем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целостная волна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на гибкость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лодочка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колечко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березка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кошка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на дыхание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задерживаем дыхание на 5 счетов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задерживаем дыхание на 10 счетов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упражнение «коробочку» с задержкой дыхания повторяя 3 раза подряд</w:t>
      </w:r>
    </w:p>
    <w:p>
      <w:pPr>
        <w:pStyle w:val="Normal"/>
        <w:suppressAutoHyphens w:val="false"/>
        <w:spacing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движная игра «Ровным кругом друг за другом..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Заключительная часть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гровой массаж «Сидит белка на тележке».</w:t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3399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3, № 4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ухой зал.</w:t>
      </w:r>
    </w:p>
    <w:p>
      <w:pPr>
        <w:pStyle w:val="Normal"/>
        <w:suppressAutoHyphens w:val="false"/>
        <w:spacing w:before="0" w:after="0"/>
        <w:ind w:left="3399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ить выполнять упражнения с мячом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гибкости и синхронности упражнений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ть умение работать в команде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величивать резервные возможности дыхания.</w:t>
      </w:r>
    </w:p>
    <w:p>
      <w:pPr>
        <w:pStyle w:val="Normal"/>
        <w:suppressAutoHyphens w:val="false"/>
        <w:spacing w:before="0" w:after="0"/>
        <w:ind w:left="3759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водная часть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ходьба на носках, руки вверх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ходьба на пятках, руки на пояс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ходьба в полуприседе, руки на пояс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бег, сгибая голень назад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одскоки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ходьба с восстановлением дыхания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итмическая гимнастика, комплекс № 1</w:t>
      </w:r>
    </w:p>
    <w:p>
      <w:pPr>
        <w:pStyle w:val="Normal"/>
        <w:suppressAutoHyphens w:val="false"/>
        <w:spacing w:before="0" w:after="0"/>
        <w:ind w:left="3759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сновная часть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с мячом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росок мяча двумя руками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роски в парах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каты между ладонями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каты с мячом на спине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держание мяча между ног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лодочка» с мячом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черепашка» мяч на спине, держим руками и ногами.</w:t>
      </w:r>
    </w:p>
    <w:p>
      <w:pPr>
        <w:pStyle w:val="Normal"/>
        <w:suppressAutoHyphens w:val="false"/>
        <w:spacing w:before="0" w:after="0"/>
        <w:ind w:left="4839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на гибкость:</w:t>
      </w:r>
    </w:p>
    <w:p>
      <w:pPr>
        <w:pStyle w:val="Normal"/>
        <w:numPr>
          <w:ilvl w:val="0"/>
          <w:numId w:val="40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лодочка»</w:t>
      </w:r>
    </w:p>
    <w:p>
      <w:pPr>
        <w:pStyle w:val="Normal"/>
        <w:numPr>
          <w:ilvl w:val="0"/>
          <w:numId w:val="40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колечко»</w:t>
      </w:r>
    </w:p>
    <w:p>
      <w:pPr>
        <w:pStyle w:val="Normal"/>
        <w:numPr>
          <w:ilvl w:val="0"/>
          <w:numId w:val="40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березка»</w:t>
      </w:r>
    </w:p>
    <w:p>
      <w:pPr>
        <w:pStyle w:val="Normal"/>
        <w:numPr>
          <w:ilvl w:val="0"/>
          <w:numId w:val="40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кошка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на дыхание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Задерживаем дыхание на 5 счетов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Задерживаем дыхание на 10 счетов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Выполняем упражнение «коробочку» с задержкой дыхания повторяя 3 раза подряд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движная игра «Море волнуется раз…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ключительная часть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пражнения на релаксацию, (под музыку)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5, № 6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ухой зал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Учить выполнять упражнения с лентой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Развитие гибкости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Воспитывать дружеские отношения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Увеличивать резервные возможности дыхания.</w:t>
      </w:r>
    </w:p>
    <w:p>
      <w:pPr>
        <w:pStyle w:val="Normal"/>
        <w:suppressAutoHyphens w:val="false"/>
        <w:spacing w:before="0" w:after="0"/>
        <w:ind w:left="4479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Вводная часть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ходьба на носках, руки вверх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ходьба на пятках, руки на пояс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ходьба в полуприседе, руки на пояс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бег, сгибая голень назад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одскоки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бег приставным шагом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ходьба с восстановлением дыхания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итмическая гимнастика, комплекс № 1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Основная часть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с лентой:</w:t>
      </w:r>
    </w:p>
    <w:p>
      <w:pPr>
        <w:pStyle w:val="Normal"/>
        <w:numPr>
          <w:ilvl w:val="0"/>
          <w:numId w:val="50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хи в боковой плоскости</w:t>
      </w:r>
    </w:p>
    <w:p>
      <w:pPr>
        <w:pStyle w:val="Normal"/>
        <w:numPr>
          <w:ilvl w:val="0"/>
          <w:numId w:val="50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хи в горизонтальной плоскости</w:t>
      </w:r>
    </w:p>
    <w:p>
      <w:pPr>
        <w:pStyle w:val="Normal"/>
        <w:numPr>
          <w:ilvl w:val="0"/>
          <w:numId w:val="50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хи в лицевой плоскости</w:t>
      </w:r>
    </w:p>
    <w:p>
      <w:pPr>
        <w:pStyle w:val="Normal"/>
        <w:numPr>
          <w:ilvl w:val="0"/>
          <w:numId w:val="50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мейки лентой в вертикальной плоскости</w:t>
      </w:r>
    </w:p>
    <w:p>
      <w:pPr>
        <w:pStyle w:val="Normal"/>
        <w:numPr>
          <w:ilvl w:val="0"/>
          <w:numId w:val="50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мейки лентой в горизонтальной плоскости</w:t>
      </w:r>
    </w:p>
    <w:p>
      <w:pPr>
        <w:pStyle w:val="Normal"/>
        <w:numPr>
          <w:ilvl w:val="0"/>
          <w:numId w:val="50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ираль лентой в вертикальной плоскости</w:t>
      </w:r>
    </w:p>
    <w:p>
      <w:pPr>
        <w:pStyle w:val="Normal"/>
        <w:numPr>
          <w:ilvl w:val="0"/>
          <w:numId w:val="50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ираль лентой в горизонтальной плоскости</w:t>
      </w:r>
    </w:p>
    <w:p>
      <w:pPr>
        <w:pStyle w:val="Normal"/>
        <w:numPr>
          <w:ilvl w:val="0"/>
          <w:numId w:val="50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ьмерки лентой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на гибкость: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лодоч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ракуш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кош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колечко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черепаш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рыбка»</w:t>
      </w:r>
    </w:p>
    <w:p>
      <w:pPr>
        <w:pStyle w:val="Normal"/>
        <w:suppressAutoHyphens w:val="false"/>
        <w:spacing w:before="0" w:after="0"/>
        <w:ind w:left="144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на дыхание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задерживаем дыхание на 5 счетов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задерживаем дыхание на 10 счетов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пражнение «коробочку» с задержкой дыхания повторяя 3 раза подряд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движная игра «Пятнашки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Заключительная часть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пражнения на расслабление (под музыку)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7, №8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ухой зал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ить выполнять упражнения с обручем.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гибкости.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ывать внимание и синхронно выполнять упражнения по сигналу.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вершенствование опорно-двигательного аппарата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Вводная часть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ходьба на носках, руки вверх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ходьба на пятках, руки на пояс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ходьба в полуприседе, руки на пояс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бег, сгибая голень назад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одскоки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бег приставным шагом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ходьба с восстановлением дыхания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итмическая гимнастика, комплекс № 1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Основная часть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с обручем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ороты с обручем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увырок в обруч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клоны с обручем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лодочка» держась руками за обруч, обруч поднять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оя, обруч на талии, наклон назад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оя, обруч над головой поднять, затем присесть (в парах)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на гибкость: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лодоч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ракуш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кош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колечко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черепаш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рыб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морской конек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на дыхание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Задерживаем дыхание на 5 счетов, упражнение «звездочка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Задерживаем дыхание на 10 счетов, упражнение «морской еж» 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Выполняем упражнение «лодочка» вдох и выдох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вижная игра «Невод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Заключительная часть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пражнения на расслабление (под музыку)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9, № 10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воде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Учить выполнять переворот из положения на груди в положение на спине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Учить выполнять упражнения с мячом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Закрепить скольжение на спине и на груди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Развивать гибкость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Воспитывать внимание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Повышение работоспособности организма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: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ныряем в воду «дельфинчиком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вдох и выдох в воду (упр. «коробочка»)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кольжение на спине – 8 раз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кольжение на груди – 8 раз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звездочка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медуза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морской еж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из «звездочки» в «медузу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из «морского ежа» в «звездочку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русалочка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звездочка» с мячом в руках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рыбка», мяч за головой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черепашка», мяч на спине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одвижная игра «Море волнуется раз….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вободное плавание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выход из воды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11, № 12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воде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а) Учить выполнять переворот из скольжения на груди в скольжение на спине.</w:t>
      </w:r>
    </w:p>
    <w:p>
      <w:pPr>
        <w:pStyle w:val="Normal"/>
        <w:suppressAutoHyphens w:val="false"/>
        <w:spacing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Закрепить переворот из положения на груди в положение на спине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Закрепить упражнения с мячом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Развивать гибкость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Воспитание смелости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Гармоничное психофизическое развитие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: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ход в воду, прыжком.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коробочка» с выдохом в воду – 10 раз подряд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ереворот из скольжения на груди в скольжении на спине -10 раз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из положения «звездочка» в положение «медуза»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из положения «морской еж» в положение «звездочка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звездочка» с мячом в руках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рыбка», мяч за головой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черепашка», мяч на спине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движная игра «Ровным кругом друг за другом…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вободное плавание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ыход из воды.</w:t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13, № 14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воде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numPr>
          <w:ilvl w:val="0"/>
          <w:numId w:val="6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Учить держать обруч двумя руками, ноги в положении «звездочка», «рыбка».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Учить передвигаться по воде в положении «паучок»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Закрепить переворот из скольжения на груди в скольжение на спине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) Закрепить упражнения с мячом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Развивать ловкость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Воспитывать настойчивость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Увеличивать резервные возможности дыхания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ход в воду, прыжком.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коробочка» с выдохом в воду – 10 раз подряд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ереворот из скольжения на груди в скольжении на спине -10 раз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из положения «звездочка» в положение «медуза»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из положения «морской еж» в положение «звездочка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звездочка» с мячом в руках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рыбка», мяч за головой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черепашка», мяч на спине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звездочка» руками держаться за обруч, так чтобы обруч не тонул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 паучок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рыбка» руками держаться за обруч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движная игра «Невод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вободное плавание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ыход из воды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15,№ 16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воде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1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Учить движению ног в стиле брасс на груди и на спине.</w:t>
      </w:r>
    </w:p>
    <w:p>
      <w:pPr>
        <w:pStyle w:val="Normal"/>
        <w:suppressAutoHyphens w:val="false"/>
        <w:spacing w:before="0" w:after="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Закрепить держать обруч двумя руками, ноги в положении «звездочка», «рыбка»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Закрепить передвигаться по воде в положении «паучок»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) Закрепить упражнения с мячом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Развивать гибкость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Воспитывать настойчивость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Формирование правильной осанки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ныряем в воду «дельфином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звездочка» на 10 счетов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морской еж» на 10 счетов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«звездочка» с мячом 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рыбка», мяч за головой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черепашка», мяч на спине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звездочка» руками держаться за обруч, так чтобы обруч не тонул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 паучок»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рыбка» руками держаться за обруч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мяч в руках, ноги в стиле «брасс» на груди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а спине, мяч на животе, ноги в стиле «брасс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одвижная игра «Караси и карпы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вободное плавание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ыход из воды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17, № 18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воде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2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Учить движению рук в стиле «брасс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Закрепить движению ног в стиле брасс на груди и на спине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Закрепить упражнения с мячом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Развивать ловкость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Воспитывать чувство собственного достоинства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Повышение работоспособности организма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ыряем в воду «дельфином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морской конек» на 10 счетов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рыбка» на 10 счетов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«звездочка» с мячом 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рыбка», мяч за головой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черепашка», мяч на спине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мяч в руках, ноги в стиле «брасс» на груди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а спине, мяч на животе, ноги в стиле «брасс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работа рук в стиле «брасс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ридумать новые элементы под музыку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одвижная игра «Ровным кругом….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вободное плавание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ыход из воды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19, № 20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воде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Учить выполнять упражнение «волна».</w:t>
      </w:r>
    </w:p>
    <w:p>
      <w:pPr>
        <w:pStyle w:val="Normal"/>
        <w:numPr>
          <w:ilvl w:val="0"/>
          <w:numId w:val="22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Закрепить движению рук в стиле «брасс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Закрепить движению ног в стиле брасс на груди и на спине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Закрепить упражнения с мячом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) Закрепить упражнения с обручем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Развивать творческий потенциал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Повышение работоспособности организма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ыряем в воду «дельфином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морской конек» на 10 счетов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рыбка» на 10 счетов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«звездочка» с мячом 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рыбка», мяч за головой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черепашка», мяч на спине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мяч в руках, ноги в стиле «брасс» на груди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а спине, мяч на животе, ноги в стиле «брасс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работа рук в стиле «брасс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звездочка» руками держаться за обруч, так чтобы обруч не тонул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 паучок»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рыбка» руками держаться за обруч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пражнение «волна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ридумать новые элементы под музыку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движная игра «Море волнуется раз…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вободное плавание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ыход из воды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21, № 22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ухой зал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Разучивание  композиции «Русалочка»</w:t>
      </w:r>
    </w:p>
    <w:p>
      <w:pPr>
        <w:pStyle w:val="Normal"/>
        <w:suppressAutoHyphens w:val="false"/>
        <w:spacing w:before="0" w:after="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Закрепить упражнения с мячом и с обручем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Развитие гибкости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Воспитывать умение организовать деятельность в подгруппе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Формирование правильной осанки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Вводная часть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ходьба на носках, руки вверх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ходьба на пятках, руки на пояс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ходьба в полуприседе, руки на пояс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бег, сгибая голень назад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одскоки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бег приставным шагом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ходьба с восстановлением дыхания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Ритмическая гимнастика комплекс № 2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Основная часть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с обручем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ороты с обручем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увырок в обруч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клоны с обручем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лодочка» держась руками за обруч, обруч поднять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оя, обруч на талии, наклон назад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оя, обруч над головой поднять, затем присесть (в парах)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с мячом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росок мяча двумя руками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роски в парах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каты между ладонями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каты с мячом на спине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держание мяча между ног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лодочка» с мячом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черепашка» мяч на спине, держим руками и ногами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омпозиции «Русалочка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на гибкость: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лодоч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ракуш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кош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колечко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черепаш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рыбка»</w:t>
      </w:r>
    </w:p>
    <w:p>
      <w:pPr>
        <w:pStyle w:val="Normal"/>
        <w:suppressAutoHyphens w:val="false"/>
        <w:spacing w:before="0" w:after="0"/>
        <w:ind w:left="144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2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ключительная часть: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пражнения на расслабление под музыку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23, № 24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воде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5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Учить выполнять композицию «Русалочка»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Закрепить упражнения с обручем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Закрепить упражнение «волна»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Развивать красоты и пластики движений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Воспитывать смелость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Увеличивать резервные возможности дыхания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ыряем в воду «дельфином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звездочка» руками держаться за обруч, так чтобы обруч не тонул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тоя, обруч на талии, наклон назад (в парах)</w:t>
      </w:r>
    </w:p>
    <w:p>
      <w:pPr>
        <w:pStyle w:val="Normal"/>
        <w:suppressAutoHyphens w:val="false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тоя, обруч над головой поднять, затем присесть (в парах)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рыбка» руками держаться за обруч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пражнение «волна»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тдельные элементы композиции «Русалочка»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мпозиция «Русалочка» без музыки и под музыку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вободное плавание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выход из воды. 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25, №26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воде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45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Закрепить композицию «Русалочка»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Закрепить упражнения с мячом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Закрепить упражнения с обручем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Развивать пластику и красоту движений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Воспитывать настойчивость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Совершенствование опорно-двигательного аппарата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й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ыряем в воду «дельфином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звездочка» руками держаться за обруч, так чтобы обруч не тонул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тоя, обруч на талии, наклон назад (в парах)</w:t>
      </w:r>
    </w:p>
    <w:p>
      <w:pPr>
        <w:pStyle w:val="Normal"/>
        <w:suppressAutoHyphens w:val="false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тоя, обруч над головой поднять, затем присесть (в парах)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рыбка» руками держаться за обруч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«звездочка» с мячом 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рыбка», мяч за головой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черепашка», мяч на спине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ракушка», мяч на животе, ноги согнуть и прижать к мячу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тдельные элементы композиции «Русалочка»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мпозиция «Русалочка» без музыки и под музыку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вободное плавание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ыход из воды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27, № 28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ухой зал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8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Учить отдельные элементы композиции «Золотые рыбки»</w:t>
      </w:r>
    </w:p>
    <w:p>
      <w:pPr>
        <w:pStyle w:val="Normal"/>
        <w:suppressAutoHyphens w:val="false"/>
        <w:spacing w:before="0" w:after="0"/>
        <w:ind w:left="7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Закрепить упражнения с мячом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Развивать гибкость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Воспитывать чувства собственного достоинства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Формирование правильной осанки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водная часть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ходьба на носках, руки вверх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ходьба на пятках, руки на пояс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ходьба в полуприседе, руки на пояс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бег, сгибая голень назад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одскоки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бег приставным шагом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ходьба с восстановлением дыхания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Ритмическая гимнастика комплекс № 2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Основная часть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с мячом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росок мяча двумя руками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роски в парах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рыбка» с мячом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каты с мячом на спине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держание мяча между ног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лодочка» с мячом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черепашка» мяч на спине, держим руками и ногами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пражнения на гибкость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лодоч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ракуш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кош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колечко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черепашка»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рыбка»</w:t>
      </w:r>
    </w:p>
    <w:p>
      <w:pPr>
        <w:pStyle w:val="Normal"/>
        <w:suppressAutoHyphens w:val="false"/>
        <w:spacing w:before="0" w:after="0"/>
        <w:ind w:left="144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44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44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менты композиции «Золотые рыбки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лодочка» держась руками за обруч, обруч поднять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оя, обруч на талии, наклон назад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оя, обруч над головой поднять, затем присесть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дут по двое, одной рукой держаться за обруч, другая рука на пояс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ками держаться за обруч, выполняют «звездочку»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седают под обруч, входят в середину поворачиваются спиной друг другу,  ложатся на живот, руки в сторону, ногами держаться за обруч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звращаются обратно, приседают и выпрыгивают вверх, руками хлопок над головой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ками держаться за обруч, выполняют упражнение «рыбка»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ной рукой держаться за обруч, ложатся на грудь, работая ногами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единяют все три обруча, руками держаться за обруч, наклониться назад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ключительная часть: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пражнения на расслабления под музыку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29, № 30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воде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Учить отдельные элементы композиции «золотые рыбки»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Закрепить упражнения с мячом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Закрепить волнообразные движения в воде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Развивать гибкость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Воспитывать внимание и умение работать по сигналу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Увеличивать резервные возможности дыхания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: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ход в воду прыжком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«звездочка» с мячом 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 -«рыбка», мяч за головой</w:t>
      </w:r>
    </w:p>
    <w:p>
      <w:pPr>
        <w:pStyle w:val="Normal"/>
        <w:suppressAutoHyphens w:val="false"/>
        <w:spacing w:before="0" w:after="0"/>
        <w:ind w:firstLine="70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черепашка», мяч на спине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 - «ракушка», мяч на животе, ноги согнуть и прижать к мячу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упражнение «волна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менты композиции «Золотые рыбки»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лодочка» держась руками за обруч, обруч поднять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оя, обруч на талии, наклон назад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оя, обруч над головой поднять, затем присесть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дут по двое, одной рукой держаться за обруч, другая рука на пояс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ками держаться за обруч, выполняют «звездочку»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седают под обруч, входят в середину поворачиваются спиной друг другу,  ложатся на живот, руки в сторону, ногами держаться за обруч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звращаются обратно, приседают и выпрыгивают вверх, руками хлопок над головой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ками держаться за обруч, выполняют упражнение «рыбка»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ной рукой держаться за обруч, ложатся на грудь, работая ногами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единяют все три обруча, руками держаться за обруч, наклониться назад.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вободное плавание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ыход из воды.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31, № 32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воде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47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Закрепить элементы  композиции «Золотые рыбки» под музыку.</w:t>
      </w:r>
    </w:p>
    <w:p>
      <w:pPr>
        <w:pStyle w:val="Normal"/>
        <w:suppressAutoHyphens w:val="false"/>
        <w:spacing w:before="0" w:after="0"/>
        <w:ind w:left="144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Закрепить упражнения с мячом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Развивать гибкость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Воспитывать внимание и работать в команде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Увеличивать резервные способности дыхания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ход в воду прыжком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«звездочка» с мячом 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 -«рыбка», мяч за головой</w:t>
      </w:r>
    </w:p>
    <w:p>
      <w:pPr>
        <w:pStyle w:val="Normal"/>
        <w:suppressAutoHyphens w:val="false"/>
        <w:spacing w:before="0" w:after="0"/>
        <w:ind w:firstLine="70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черепашка», мяч на спине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 - «ракушка», мяч на животе, ноги согнуть и прижать к мячу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упражнение «волна»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менты композиции «Золотые рыбки» под музыку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лодочка» держась руками за обруч, обруч поднять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оя, обруч на талии, наклон назад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оя, обруч над головой поднять, затем присесть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дут по двое, одной рукой держаться за обруч, другая рука на пояс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ками держаться за обруч, выполняют «звездочку»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седают под обруч, входят в середину поворачиваются спиной друг другу,  ложатся на живот, руки в сторону, ногами держаться за обруч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звращаются обратно, приседают и выпрыгивают вверх, руками хлопок над головой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ками держаться за обруч, выполняют упражнение «рыбка»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ной рукой держаться за обруч, ложатся на грудь, работая ногами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единяют все три обруча, руками держаться за обруч, наклониться назад.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вободное плавание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ыход из воды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33, № 34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воде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крепить выполнение композиции «Золотые рыбки».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гибкости.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ние работать в команде.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ышение работоспособности организма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:</w:t>
      </w:r>
    </w:p>
    <w:p>
      <w:pPr>
        <w:pStyle w:val="Normal"/>
        <w:suppressAutoHyphens w:val="false"/>
        <w:spacing w:before="0" w:after="0"/>
        <w:ind w:left="720" w:hanging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ход в воду, «дельфином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звездочка» с задержкой дыхания на 10 счетов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морской еж» с задержкой дыхания на 10 счетов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русалочка»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омпозиции «Золотые рыбки» под музыку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лодочка» держась руками за обруч, обруч поднять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оя, обруч на талии, наклон назад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оя, обруч над головой поднять, затем присесть (в парах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дут по двое, одной рукой держаться за обруч, другая рука на пояс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ками держаться за обруч, выполняют «звездочку»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седают под обруч, входят в середину поворачиваются спиной друг другу,  ложатся на живот, руки в сторону, ногами держаться за обруч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звращаются обратно, приседают и выпрыгивают вверх, руками хлопок над головой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вободное плавание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ыход из воды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Д № 35, № 36 (итоговое занятие)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воде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крепить композицию «Золотые рыбки»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ловкости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ние работать в команде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ышение работоспособности организма.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: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ход в воду «дельфином»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одвижная игра «Море волнуется раз…»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мпозиция «Золотые рыбки»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ыход из воды.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иложение 3.</w:t>
      </w:r>
    </w:p>
    <w:p>
      <w:pPr>
        <w:pStyle w:val="Normal"/>
        <w:suppressAutoHyphens w:val="false"/>
        <w:spacing w:lineRule="auto" w:line="240" w:before="278" w:after="0"/>
        <w:rPr>
          <w:rFonts w:ascii="Times New Roman" w:hAnsi="Times New Roman" w:cs="Times New Roman"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eastAsia="ru-RU"/>
        </w:rPr>
        <w:t>Упражнения и задания для развития творческих способностей детей.</w:t>
      </w:r>
    </w:p>
    <w:p>
      <w:pPr>
        <w:pStyle w:val="Normal"/>
        <w:suppressAutoHyphens w:val="false"/>
        <w:spacing w:lineRule="auto" w:line="240" w:before="278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Цели:</w:t>
      </w:r>
    </w:p>
    <w:p>
      <w:pPr>
        <w:pStyle w:val="Normal"/>
        <w:suppressAutoHyphens w:val="false"/>
        <w:spacing w:lineRule="auto" w:line="240" w:before="278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8"/>
        </w:numPr>
        <w:suppressAutoHyphens w:val="false"/>
        <w:spacing w:lineRule="auto" w:line="240" w:before="278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умение использовать нетрадиционные виды плавания.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могать осваивать безопасные положения на воде.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ь непринужденно, свободно чувствовать себя и ориентироваться в </w:t>
      </w:r>
    </w:p>
    <w:p>
      <w:pPr>
        <w:pStyle w:val="Normal"/>
        <w:suppressAutoHyphens w:val="false"/>
        <w:spacing w:lineRule="auto" w:line="240" w:before="278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де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278" w:after="27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ть в подгруппе, умение договариваться между собой, </w:t>
      </w:r>
    </w:p>
    <w:p>
      <w:pPr>
        <w:pStyle w:val="Normal"/>
        <w:suppressAutoHyphens w:val="false"/>
        <w:spacing w:lineRule="auto" w:line="240" w:before="278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упражнения синхронно.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40" w:before="278" w:after="27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ршенствовать умение действовать в рамках, определенных </w:t>
      </w:r>
    </w:p>
    <w:p>
      <w:pPr>
        <w:pStyle w:val="Normal"/>
        <w:suppressAutoHyphens w:val="false"/>
        <w:spacing w:lineRule="auto" w:line="240" w:before="278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ловий, прилагая усилия.</w:t>
      </w:r>
    </w:p>
    <w:p>
      <w:pPr>
        <w:pStyle w:val="Normal"/>
        <w:numPr>
          <w:ilvl w:val="0"/>
          <w:numId w:val="48"/>
        </w:numPr>
        <w:suppressAutoHyphens w:val="false"/>
        <w:spacing w:lineRule="auto" w:line="240" w:before="278" w:after="27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учать по-разному, двигаться в водной среде в соответствии с </w:t>
      </w:r>
    </w:p>
    <w:p>
      <w:pPr>
        <w:pStyle w:val="Normal"/>
        <w:suppressAutoHyphens w:val="false"/>
        <w:spacing w:lineRule="auto" w:line="240" w:before="278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ображаемой ситуацией.</w:t>
      </w:r>
    </w:p>
    <w:p>
      <w:pPr>
        <w:pStyle w:val="Normal"/>
        <w:suppressAutoHyphens w:val="false"/>
        <w:spacing w:lineRule="auto" w:line="240" w:before="278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firstLine="45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Помоги доплыть».</w:t>
      </w:r>
    </w:p>
    <w:p>
      <w:pPr>
        <w:pStyle w:val="Normal"/>
        <w:suppressAutoHyphens w:val="false"/>
        <w:spacing w:lineRule="auto" w:line="240" w:before="278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firstLine="45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е предполагает плавание с различными предметами (мячи, доски, палки, круги и т. д.). Дошкольникам выдаются одинаковые предметы. Инструктор ставит перед участниками задачу – доплыть до «берега» с помощью данного предмета. Дети сами выбирают удобный для них стиль плавания или придумывают свой, оригинальный.</w:t>
      </w:r>
    </w:p>
    <w:p>
      <w:pPr>
        <w:pStyle w:val="Normal"/>
        <w:suppressAutoHyphens w:val="false"/>
        <w:spacing w:lineRule="auto" w:line="240" w:before="278" w:after="0"/>
        <w:ind w:firstLine="454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авил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иды плавания не должны повторяться.</w:t>
      </w:r>
    </w:p>
    <w:p>
      <w:pPr>
        <w:pStyle w:val="Normal"/>
        <w:suppressAutoHyphens w:val="false"/>
        <w:spacing w:lineRule="auto" w:line="240" w:before="278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firstLine="45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Плыву и смотрю».</w:t>
      </w:r>
    </w:p>
    <w:p>
      <w:pPr>
        <w:pStyle w:val="Normal"/>
        <w:suppressAutoHyphens w:val="false"/>
        <w:spacing w:lineRule="auto" w:line="240" w:before="278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ям предлагают самостоятельно выбрать предмет для плавания на спине.</w:t>
      </w:r>
    </w:p>
    <w:p>
      <w:pPr>
        <w:pStyle w:val="Normal"/>
        <w:suppressAutoHyphens w:val="false"/>
        <w:spacing w:lineRule="auto" w:line="240" w:before="278" w:after="0"/>
        <w:ind w:left="36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авил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лыть можно только своим оригинальным способом.</w:t>
      </w:r>
    </w:p>
    <w:p>
      <w:pPr>
        <w:pStyle w:val="Normal"/>
        <w:suppressAutoHyphens w:val="false"/>
        <w:spacing w:lineRule="auto" w:line="240" w:before="278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Танцую не один».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Вариант 1.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тям выдаются одинаковые предметы (например, обручи) и предлагается послушать мелодичную музыку. Они должны придумать движение или упражнение и выполнить его под сопровождение данной мелодии.</w:t>
      </w:r>
    </w:p>
    <w:p>
      <w:pPr>
        <w:pStyle w:val="Normal"/>
        <w:suppressAutoHyphens w:val="false"/>
        <w:spacing w:lineRule="auto" w:line="240" w:before="278" w:after="0"/>
        <w:ind w:left="363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школьники сами решают, нужен им предмет или они будут действовать без него.</w:t>
      </w:r>
    </w:p>
    <w:p>
      <w:pPr>
        <w:pStyle w:val="Normal"/>
        <w:suppressAutoHyphens w:val="false"/>
        <w:spacing w:lineRule="auto" w:line="240" w:before="278" w:after="0"/>
        <w:ind w:firstLine="454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авил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мешать другим участникам действовать самостоятельно.</w:t>
      </w:r>
    </w:p>
    <w:p>
      <w:pPr>
        <w:pStyle w:val="Normal"/>
        <w:suppressAutoHyphens w:val="false"/>
        <w:spacing w:lineRule="auto" w:line="240" w:before="278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firstLine="45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Дружные ребята».</w:t>
      </w:r>
    </w:p>
    <w:p>
      <w:pPr>
        <w:pStyle w:val="Normal"/>
        <w:suppressAutoHyphens w:val="false"/>
        <w:spacing w:lineRule="auto" w:line="240" w:before="278" w:after="0"/>
        <w:ind w:firstLine="45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е выполняется в подгруппе (2 – 4 ребенка).</w:t>
      </w:r>
    </w:p>
    <w:p>
      <w:pPr>
        <w:pStyle w:val="Normal"/>
        <w:suppressAutoHyphens w:val="false"/>
        <w:spacing w:lineRule="auto" w:line="240" w:before="278" w:after="0"/>
        <w:ind w:left="539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Вариант 1: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 предлагает одно упражнение (например, «звездочка»).</w:t>
      </w:r>
    </w:p>
    <w:p>
      <w:pPr>
        <w:pStyle w:val="Normal"/>
        <w:suppressAutoHyphens w:val="false"/>
        <w:spacing w:lineRule="auto" w:line="240" w:before="278" w:after="0"/>
        <w:ind w:left="539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придумывают свое упражнение и выполняют его вместе с упражнением предложенным педагогом.</w:t>
      </w:r>
    </w:p>
    <w:p>
      <w:pPr>
        <w:pStyle w:val="Normal"/>
        <w:suppressAutoHyphens w:val="false"/>
        <w:spacing w:lineRule="auto" w:line="240" w:before="278" w:after="0"/>
        <w:ind w:left="539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а подгруппа должна изобразить какой-нибудь предмет («звездочка», «снежинка», «палочка», «цветок» и т.д.). Остальные участники угадывают, что они показали.</w:t>
      </w:r>
    </w:p>
    <w:p>
      <w:pPr>
        <w:pStyle w:val="Normal"/>
        <w:suppressAutoHyphens w:val="false"/>
        <w:spacing w:lineRule="auto" w:line="240" w:before="278" w:after="0"/>
        <w:ind w:left="53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авил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вижения должны выполнятся синхронно.</w:t>
      </w:r>
    </w:p>
    <w:p>
      <w:pPr>
        <w:pStyle w:val="Normal"/>
        <w:suppressAutoHyphens w:val="false"/>
        <w:spacing w:lineRule="auto" w:line="240" w:before="278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firstLine="45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Попробуй, выкрутись».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я на перестройку.</w:t>
      </w:r>
    </w:p>
    <w:p>
      <w:pPr>
        <w:pStyle w:val="Normal"/>
        <w:suppressAutoHyphens w:val="false"/>
        <w:spacing w:lineRule="auto" w:line="240" w:before="278" w:after="0"/>
        <w:ind w:left="363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.п.: двое детей стоят лицом друг к другу, между ними на воде лежит обруч. Необходимо поменяться местами, придумав интересные движения.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п.: стоя в большом и малом кругах (круг в круге), держась за руки (или свободно опустив). Необходимо поменять местоположение кругов.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п.: стоя в кругу, держась за руки, выполнить упражнение «звездочка» (большой круг). Придумать, как из данного круга, не вставая на ноги, можно сделать маленький круг.</w:t>
      </w:r>
    </w:p>
    <w:p>
      <w:pPr>
        <w:pStyle w:val="Normal"/>
        <w:suppressAutoHyphens w:val="false"/>
        <w:spacing w:lineRule="auto" w:line="240" w:before="278" w:after="0"/>
        <w:ind w:left="36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авил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гласовывать свои движения в воде друг с другом.</w:t>
      </w:r>
    </w:p>
    <w:p>
      <w:pPr>
        <w:pStyle w:val="Normal"/>
        <w:suppressAutoHyphens w:val="false"/>
        <w:spacing w:lineRule="auto" w:line="240" w:before="278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firstLine="45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На кого похож?».</w:t>
      </w:r>
    </w:p>
    <w:p>
      <w:pPr>
        <w:pStyle w:val="Normal"/>
        <w:suppressAutoHyphens w:val="false"/>
        <w:spacing w:lineRule="auto" w:line="240" w:before="278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е на имитацию движений: дети изображают на воде «рыбку», «кита», «дельфина», «утку», «крокодила» и т. Д.</w:t>
      </w:r>
    </w:p>
    <w:p>
      <w:pPr>
        <w:pStyle w:val="Normal"/>
        <w:suppressAutoHyphens w:val="false"/>
        <w:spacing w:lineRule="auto" w:line="240" w:before="278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firstLine="45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Помоги и подскажи».</w:t>
      </w:r>
    </w:p>
    <w:p>
      <w:pPr>
        <w:pStyle w:val="Normal"/>
        <w:suppressAutoHyphens w:val="false"/>
        <w:spacing w:lineRule="auto" w:line="240" w:before="278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изображают сюжетную или проблемную ситуацию, например, «Лягушонок забыл, что он умел делать в воде», «Помогите спасти утопающего» (в роли утопающего игрушка)», «Циркачи решили показать представление на воде». Самостоятельно придумывают движения и упражнения.</w:t>
      </w:r>
    </w:p>
    <w:p>
      <w:pPr>
        <w:pStyle w:val="Normal"/>
        <w:suppressAutoHyphens w:val="false"/>
        <w:spacing w:lineRule="auto" w:line="240" w:before="278" w:after="0"/>
        <w:ind w:left="36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авил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йствовать самостоятельно.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Осьминог»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стоят на дне бассейна.</w:t>
      </w:r>
    </w:p>
    <w:p>
      <w:pPr>
        <w:pStyle w:val="Normal"/>
        <w:suppressAutoHyphens w:val="false"/>
        <w:spacing w:lineRule="auto" w:line="240" w:before="278" w:after="0"/>
        <w:ind w:left="363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в положение «медуза», начинают шевелить руками и ногами, как «щупальцами», постепенно стараясь поднять руки и ноги к поверхности воды, а затем возвратится в исходное положение «медуза».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: движения должны быть мягкими и плавными.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Перевертыши»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стоят на дне бассейна.</w:t>
      </w:r>
    </w:p>
    <w:p>
      <w:pPr>
        <w:pStyle w:val="Normal"/>
        <w:suppressAutoHyphens w:val="false"/>
        <w:spacing w:lineRule="auto" w:line="240" w:before="278" w:after="0"/>
        <w:ind w:left="363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ют положение «морской звезды» на груди, лежат три счета, затем плавно сводят руки и ноги, потом переворачиваются на спину, разводят руки и ноги считают до трех; затем опять следует переворот на грудь и т.д. заданное количество раз.</w:t>
      </w:r>
    </w:p>
    <w:p>
      <w:pPr>
        <w:pStyle w:val="Normal"/>
        <w:suppressAutoHyphens w:val="false"/>
        <w:spacing w:lineRule="auto" w:line="240" w:before="278" w:after="0"/>
        <w:ind w:left="363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: нельзя задевать соседних игроков, побеждает тот, кто сможет перевернуться нужное количество раз, не вставая на дно и сохраняя горизонтальное положение туловища.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путник»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стоят на дне в руках у всех по резиновому мячу.</w:t>
      </w:r>
    </w:p>
    <w:p>
      <w:pPr>
        <w:pStyle w:val="Normal"/>
        <w:suppressAutoHyphens w:val="false"/>
        <w:spacing w:lineRule="auto" w:line="240" w:before="278" w:after="0"/>
        <w:ind w:left="363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хватив руками мяч, ребенок ложится на него грудью и пытаются выполнить кувырок вперед «спутник» (ребенок) обогнет «луну» (мяч), если ему это удастся.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: глаза должны быть открыты, нельзя мешать друг другу. Выигрывают те, кто набрал наибольшее количество «витков» (кувырков) вокруг «луны» (мяча).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Гусеница»</w:t>
      </w:r>
    </w:p>
    <w:p>
      <w:pPr>
        <w:pStyle w:val="Normal"/>
        <w:suppressAutoHyphens w:val="false"/>
        <w:spacing w:lineRule="auto" w:line="240" w:before="278" w:after="0"/>
        <w:ind w:left="363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разбиваются на пары, второй участник берет первого за щиколотку (оба ребенка лежат на воде).</w:t>
      </w:r>
    </w:p>
    <w:p>
      <w:pPr>
        <w:pStyle w:val="Normal"/>
        <w:suppressAutoHyphens w:val="false"/>
        <w:spacing w:lineRule="auto" w:line="240" w:before="278" w:after="0"/>
        <w:ind w:left="363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команде «гусеницы» отправляются в путь. Первый работает руками, а второй ногами. Способ плавания может быть любой.</w:t>
      </w:r>
    </w:p>
    <w:p>
      <w:pPr>
        <w:pStyle w:val="Normal"/>
        <w:suppressAutoHyphens w:val="false"/>
        <w:spacing w:lineRule="auto" w:line="240" w:before="278" w:after="0"/>
        <w:ind w:left="363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: нельзя отпускать ноги первого игрока, игрок, работающий руками должен держать ноги вместе и не делать ими никаких движений. Держать ноги партнера можно только за голеностопные суставы, а не за пальцы или пятки. Выиграет пара первой дошедший до оговоренного места и не совершил нарушений правил.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Хрустальный шар»</w:t>
      </w:r>
    </w:p>
    <w:p>
      <w:pPr>
        <w:pStyle w:val="Normal"/>
        <w:suppressAutoHyphens w:val="false"/>
        <w:spacing w:lineRule="auto" w:line="240" w:before="278" w:after="0"/>
        <w:ind w:left="363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стоят на дне у борта бассейна. На расстоянии двух метров от них на воде находятся плавающие предметы (мячи, доски для плавания) – это «хрустальные шары»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толкнувшись от борта, ребёнок скользит под водой, выполняя движения ногами кролем. «Хрустальный шар» не разобьется, если играющий проплыл под ним, не задев его.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: глаза в воде должны быть открытыми. Ребенок, разбивший шар получает штрафное очко. Выигрывают те, кто набрал наименьшее количество штрафных очков.</w:t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78" w:after="0"/>
        <w:ind w:left="3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eastAsia="ru-RU"/>
        </w:rPr>
        <w:t>Приложение 4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eastAsia="ru-RU"/>
        </w:rPr>
        <w:t>Комплексы ритмической гимнастики для среднего и старшего дошкольного возраста.</w:t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color w:val="008080"/>
          <w:sz w:val="20"/>
          <w:u w:val="single"/>
          <w:lang w:eastAsia="ru-RU"/>
        </w:rPr>
        <w:t>ТОМ И ДЖЕРИ</w:t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eastAsia="ru-RU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куплет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то любит мультфильмы,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знал меня сразу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 ловкий плутишка,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ёлый проказа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ть Джери-мышонок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 дразнит меня,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ы в жизни поверьте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льшие друзья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Припев: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м и Джери, вместе песни пели,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м и Джери весело живут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м и Джери, открывайте двери,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м и Джери в гости к вам придут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Проигрыш: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8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8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8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8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Куплет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Припев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Проигрыш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Припев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Припев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Проигрыш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ги – «пружинка»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и – махи прямыми руками, начиная с правой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тавить правую ногу на пятку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и показывают «нос»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.п. ноги вместе, руки на поясе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 же влево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 же вправо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 же влево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скоки на месте с работой рук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тавляем правую ногу в сторону на пятку, руки развести в стороны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.п ноги вместе, руки на поясе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 же влево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ш вправо по кругу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ш на месте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ш влево по кругу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ш на месте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движения первого куплета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движения первого припева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движения проигрыша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движения первого припева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есть – руки вниз,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ать – руки вверх (повторить 4 раза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движения проигрыша.</w:t>
            </w:r>
          </w:p>
        </w:tc>
      </w:tr>
    </w:tbl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b/>
          <w:b/>
          <w:bCs/>
          <w:color w:val="FF6600"/>
          <w:sz w:val="2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6600"/>
          <w:sz w:val="20"/>
          <w:u w:val="single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cs="Times New Roman"/>
          <w:b/>
          <w:b/>
          <w:bCs/>
          <w:color w:val="FF6600"/>
          <w:sz w:val="2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6600"/>
          <w:sz w:val="20"/>
          <w:u w:val="single"/>
          <w:lang w:eastAsia="ru-RU"/>
        </w:rPr>
        <w:t>Я ОГОНЬ, ТЫ ВОДА</w:t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Вступление</w:t>
            </w:r>
          </w:p>
        </w:tc>
        <w:tc>
          <w:tcPr>
            <w:tcW w:w="4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и на поясе, ноги вместе «пружинка» вправо, влево.</w:t>
            </w:r>
          </w:p>
        </w:tc>
      </w:tr>
      <w:tr>
        <w:trPr/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куплет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 загрущу, ну а ты рассмеёшься…</w:t>
              <w:br/>
              <w:t>По разному всё с тобою у нас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ю, ко мне всё ровно ты вернёшься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ть мне не легко в разлуке сейчас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ыстро закрутилось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ней веретено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ько всё ровно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Припев: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 огонь, ты вода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де слова, там песня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м где я, там и ты,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овно тени свет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 огонь, ты вода,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 опять мы вместе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м, где ты, там и я,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чешь или нет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Куплет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Припев: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Припев: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Проигрыш: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месте мы пройдём огонь и воду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ова приведут все пути домой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пустил меня ты на свободу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ько всё ровно ты всегда со мной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Припев: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Припев: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Финал: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и «полочкой», ноги вместе, наклон «полочки» вправо-влево 8 раз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 раскрывание рук, 3-4 руки на пояс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4 раза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 раскрыть правую руку,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4 раскрыть левую руку(2 раза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 раскрыть правую руку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 раскрыть левую руку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4 одновременно руки на пояс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 «ковырялочка»- руки на поясе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4 три притопа(правой, левой, правой). Повторить 4 раза поочерёдно правой, левой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и перед собой по кругу – вправо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и перед собой по кругу – влево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 же повторить - вправо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 же повторить – влево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движения 1 куплета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движения припева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и на поясе – бег на месте с захлёстом ног назад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и на поясе. Притоп ногой на месте. 8 раз правой ногой; 8 раз левой ногой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еп вайн вправо, руки встороны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еп вайн влево, руки встороны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 же вправо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 же влево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движения припева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8 притопы на месте вокруг себя, руки на поясе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4 поднять руки круговым движением, перевести на пояс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-8 покачать головой 3 раза ( вправо, влево, вправо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16 повторить всё влево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и вверх, в стороны, вверх.</w:t>
            </w:r>
          </w:p>
        </w:tc>
      </w:tr>
    </w:tbl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Приложение 5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 xml:space="preserve">План - конспект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непосредственно образовательной деятельности по плаванию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Образовательная область «Физическое развитие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с элементами аквааэробики и синхронного (фигурного) плава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Подготовительная к школе группа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ь погружаться под воду головой вниз с продвижением вперед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должать обучать элементам фигурного плавания;</w:t>
      </w:r>
    </w:p>
    <w:p>
      <w:pPr>
        <w:pStyle w:val="Normal"/>
        <w:numPr>
          <w:ilvl w:val="0"/>
          <w:numId w:val="42"/>
        </w:numPr>
        <w:suppressAutoHyphens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реплять умение делать полный выдох в воду, лежание на груди, на спине;</w:t>
      </w:r>
    </w:p>
    <w:p>
      <w:pPr>
        <w:pStyle w:val="Normal"/>
        <w:numPr>
          <w:ilvl w:val="0"/>
          <w:numId w:val="42"/>
        </w:numPr>
        <w:suppressAutoHyphens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ывать, смелость и решительность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Инвентарь</w:t>
      </w:r>
      <w:r>
        <w:rPr>
          <w:rFonts w:eastAsia="Calibri" w:cs="Times New Roman" w:ascii="Times New Roman" w:hAnsi="Times New Roman"/>
          <w:sz w:val="28"/>
          <w:szCs w:val="28"/>
        </w:rPr>
        <w:t xml:space="preserve">: нудлы, </w:t>
      </w:r>
      <w:r>
        <w:rPr>
          <w:rFonts w:cs="Times New Roman" w:ascii="Times New Roman" w:hAnsi="Times New Roman"/>
          <w:sz w:val="28"/>
          <w:szCs w:val="28"/>
        </w:rPr>
        <w:t>обручи, мячи, доски, круги по количеству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СО: </w:t>
      </w:r>
      <w:r>
        <w:rPr>
          <w:rFonts w:cs="Times New Roman" w:ascii="Times New Roman" w:hAnsi="Times New Roman"/>
          <w:sz w:val="28"/>
          <w:szCs w:val="28"/>
        </w:rPr>
        <w:t>магнитофон, музыкальные ди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1418"/>
        <w:gridCol w:w="19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и занятия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зи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ические указания</w:t>
            </w:r>
          </w:p>
        </w:tc>
      </w:tr>
      <w:tr>
        <w:trPr>
          <w:trHeight w:val="102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I. Ввод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. Построение, приветствие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общение задач заняти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 Игра «можно - нельзя» (повторение правил поведения в бассейне)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Комплекс подводящих упражнений «сухого плавания»:</w:t>
            </w:r>
          </w:p>
          <w:p>
            <w:pPr>
              <w:pStyle w:val="Style16"/>
              <w:numPr>
                <w:ilvl w:val="1"/>
                <w:numId w:val="34"/>
              </w:numPr>
              <w:tabs>
                <w:tab w:val="clear" w:pos="708"/>
                <w:tab w:val="left" w:pos="4065" w:leader="none"/>
              </w:tabs>
              <w:spacing w:before="0" w:after="0"/>
              <w:contextualSpacing/>
              <w:rPr/>
            </w:pPr>
            <w:r>
              <w:rPr/>
              <w:t xml:space="preserve">И.п. – стоя, лицом к «линии воды»: </w:t>
            </w:r>
          </w:p>
          <w:p>
            <w:pPr>
              <w:pStyle w:val="Style16"/>
              <w:tabs>
                <w:tab w:val="clear" w:pos="708"/>
                <w:tab w:val="left" w:pos="4065" w:leader="none"/>
              </w:tabs>
              <w:ind w:left="175" w:hanging="0"/>
              <w:rPr/>
            </w:pPr>
            <w:r>
              <w:rPr/>
              <w:t>1 - сделать вдох и «нырнуть» под линию, задержать дыхание;</w:t>
            </w:r>
          </w:p>
          <w:p>
            <w:pPr>
              <w:pStyle w:val="Style16"/>
              <w:tabs>
                <w:tab w:val="clear" w:pos="708"/>
                <w:tab w:val="left" w:pos="4065" w:leader="none"/>
              </w:tabs>
              <w:ind w:left="175" w:hanging="0"/>
              <w:rPr/>
            </w:pPr>
            <w:r>
              <w:rPr/>
              <w:t>2 -  вернуться в И.п., выдох.</w:t>
            </w:r>
          </w:p>
          <w:p>
            <w:pPr>
              <w:pStyle w:val="Style16"/>
              <w:tabs>
                <w:tab w:val="clear" w:pos="708"/>
                <w:tab w:val="left" w:pos="4065" w:leader="none"/>
              </w:tabs>
              <w:ind w:left="175" w:hanging="0"/>
              <w:rPr/>
            </w:pPr>
            <w:r>
              <w:rPr/>
            </w:r>
          </w:p>
          <w:p>
            <w:pPr>
              <w:pStyle w:val="Style16"/>
              <w:numPr>
                <w:ilvl w:val="1"/>
                <w:numId w:val="34"/>
              </w:numPr>
              <w:tabs>
                <w:tab w:val="clear" w:pos="708"/>
                <w:tab w:val="left" w:pos="4065" w:leader="none"/>
              </w:tabs>
              <w:spacing w:before="0" w:after="0"/>
              <w:contextualSpacing/>
              <w:rPr/>
            </w:pPr>
            <w:r>
              <w:rPr/>
              <w:t>И.п. – тоже:</w:t>
            </w:r>
          </w:p>
          <w:p>
            <w:pPr>
              <w:pStyle w:val="Style16"/>
              <w:tabs>
                <w:tab w:val="clear" w:pos="708"/>
                <w:tab w:val="left" w:pos="4065" w:leader="none"/>
              </w:tabs>
              <w:ind w:left="175" w:hanging="0"/>
              <w:rPr/>
            </w:pPr>
            <w:r>
              <w:rPr/>
              <w:t>1-сделать вдох, отпустить лицо под «линию воды»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сделать выдох </w:t>
            </w:r>
          </w:p>
          <w:p>
            <w:pPr>
              <w:pStyle w:val="Style16"/>
              <w:numPr>
                <w:ilvl w:val="1"/>
                <w:numId w:val="34"/>
              </w:numPr>
              <w:tabs>
                <w:tab w:val="clear" w:pos="708"/>
                <w:tab w:val="left" w:pos="4065" w:leader="none"/>
              </w:tabs>
              <w:spacing w:before="0" w:after="0"/>
              <w:contextualSpacing/>
              <w:rPr/>
            </w:pPr>
            <w:r>
              <w:rPr/>
              <w:t>И.п. – ноги врозь, руки вдоль тела:</w:t>
            </w:r>
          </w:p>
          <w:p>
            <w:pPr>
              <w:pStyle w:val="Style16"/>
              <w:tabs>
                <w:tab w:val="clear" w:pos="708"/>
                <w:tab w:val="left" w:pos="4065" w:leader="none"/>
              </w:tabs>
              <w:ind w:left="360" w:hanging="0"/>
              <w:rPr/>
            </w:pPr>
            <w:r>
              <w:rPr/>
              <w:t>1- сделать вдох, присесть, плотно сгруппироваться, обхватив голени руками, наклонить голову к коленям;</w:t>
            </w:r>
          </w:p>
          <w:p>
            <w:pPr>
              <w:pStyle w:val="Style16"/>
              <w:tabs>
                <w:tab w:val="clear" w:pos="708"/>
                <w:tab w:val="left" w:pos="4065" w:leader="none"/>
              </w:tabs>
              <w:ind w:left="360" w:hanging="0"/>
              <w:rPr/>
            </w:pPr>
            <w:r>
              <w:rPr/>
              <w:t>2- вернуться в И.п.</w:t>
            </w:r>
          </w:p>
          <w:p>
            <w:pPr>
              <w:pStyle w:val="Style16"/>
              <w:numPr>
                <w:ilvl w:val="1"/>
                <w:numId w:val="34"/>
              </w:numPr>
              <w:tabs>
                <w:tab w:val="clear" w:pos="708"/>
                <w:tab w:val="left" w:pos="4065" w:leader="none"/>
              </w:tabs>
              <w:spacing w:before="0" w:after="0"/>
              <w:contextualSpacing/>
              <w:rPr/>
            </w:pPr>
            <w:r>
              <w:rPr/>
              <w:t>И.п. – тоже. Прыжок вверх «Ловим снежинку»</w:t>
            </w:r>
          </w:p>
          <w:p>
            <w:pPr>
              <w:pStyle w:val="Style16"/>
              <w:tabs>
                <w:tab w:val="clear" w:pos="708"/>
                <w:tab w:val="left" w:pos="406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ind w:left="360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ind w:left="360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ind w:left="360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ind w:left="360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рганизационный вход в вод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полнить наклон туловища вперед и упасть в воду по команде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встать лицом к бортику на расстоянии трех шагов, держать голову между вытянутыми руками, медленно наклоняясь вперед, упасть в воду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 Комплекс аквааэроб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 мячом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Прогулка»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. с.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 на месте; имитация передвижений, как пингвины, мяч в руках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Потягушк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.п. – ноги врозь, руки вдоль тел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подъем рук вверх, посмотреть на мя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 вернуться в И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вороти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.п. – тоже, руки в стороны, мяч в одной руке; повор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ево вправо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передача мяча в другую ру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возвращение руки в И.п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кольж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.п. –  ноги врозь, руки перед собой, мяч в рука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он вперед, выпрямляя руки перед собой, мяч скользит по воде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вернуться в И. п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ачал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.п. – ноги врозь, наклон вперед, руки прямые, лежат на воде; движения руками вниз вверх, преодолевая сопротивление воды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асал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.п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ноги врозь, руки перед соб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чередное поднимание ног из воды, касаясь коленом  мяч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есель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. п.- ноги врозь, руки прижаты к груди с мячом; прыжки с одной  ноги на другую, вокруг своей о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«Дыхал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.п. – тож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одъем рук вверх с мячом, вдо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вернуться в И. п., выдох на мя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кло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.п. – тож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оворот туловища на 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И.п. ноги на ширине пле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пронос мяча между  ног, отпустить мяч из рук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3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 на дыхание «Песенка воде»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 вариант: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стоя, обруч в руках, лежит на воде, сделать глубокий вдох, наклонить лицо в воду и сделать энергичный и полный выдох в воду, пытаясь спеть в воде «Водичка, водичка, умой мое личико»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«поют песенку» по очереди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2 вариант: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тоже. Дети делают выдох в воду одновременно, все вместе. произнося гудок парохода «у-у-у-у-у…» (3 – 4 раза)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38"/>
              </w:numPr>
              <w:tabs>
                <w:tab w:val="clear" w:pos="708"/>
                <w:tab w:val="left" w:pos="4065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Игровое упражнение «На буксире»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збиваются парами. Соединяют два обруча вместе. Держаться за обручи, стоя лицом друг к другу. Один из них ложится на воду (баржа). Другой – идет вперед (буксир), ускоряя шаг и  везет  за собой, лежащего на воде (буксир везет за собой баржу), до противоположного бортика. У бортика дети меняются местами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еред, затем ускоряет шаг, тащит за собой лежащего на воде (буксир тащит ергичный и полный выдох в воду, пытаясь спеть в воде "</w:t>
            </w:r>
          </w:p>
          <w:p>
            <w:pPr>
              <w:pStyle w:val="Style16"/>
              <w:tabs>
                <w:tab w:val="clear" w:pos="708"/>
                <w:tab w:val="left" w:pos="4065" w:leader="none"/>
              </w:tabs>
              <w:spacing w:before="0" w:after="0"/>
              <w:ind w:left="357" w:hanging="0"/>
              <w:contextualSpacing/>
              <w:rPr>
                <w:b/>
                <w:b/>
              </w:rPr>
            </w:pPr>
            <w:r>
              <w:rPr>
                <w:b/>
              </w:rPr>
              <w:t>5.Элементы фигурного плавания.</w:t>
            </w:r>
          </w:p>
          <w:p>
            <w:pPr>
              <w:pStyle w:val="Style16"/>
              <w:tabs>
                <w:tab w:val="clear" w:pos="708"/>
                <w:tab w:val="left" w:pos="4065" w:leader="none"/>
              </w:tabs>
              <w:spacing w:before="0" w:after="0"/>
              <w:ind w:left="357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дети образуют круг, держась за нудлы между собой. Упражнения выполняются одновременно группой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Цепочка»:</w:t>
            </w:r>
          </w:p>
          <w:p>
            <w:pPr>
              <w:pStyle w:val="Style16"/>
              <w:tabs>
                <w:tab w:val="clear" w:pos="708"/>
                <w:tab w:val="left" w:pos="4065" w:leader="none"/>
              </w:tabs>
              <w:spacing w:before="0" w:after="0"/>
              <w:ind w:left="317" w:hanging="0"/>
              <w:contextualSpacing/>
              <w:rPr/>
            </w:pPr>
            <w:r>
              <w:rPr/>
              <w:t>1 - руки вверх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- руки вниз</w:t>
            </w:r>
          </w:p>
          <w:p>
            <w:pPr>
              <w:pStyle w:val="Style16"/>
              <w:tabs>
                <w:tab w:val="clear" w:pos="708"/>
                <w:tab w:val="left" w:pos="4065" w:leader="none"/>
              </w:tabs>
              <w:spacing w:before="0" w:after="0"/>
              <w:ind w:left="317" w:hanging="0"/>
              <w:contextualSpacing/>
              <w:rPr/>
            </w:pPr>
            <w:r>
              <w:rPr/>
              <w:t>3-  наклон вперед, руки вперед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 вернуться в И.п.</w:t>
            </w:r>
          </w:p>
          <w:p>
            <w:pPr>
              <w:pStyle w:val="Style16"/>
              <w:tabs>
                <w:tab w:val="clear" w:pos="708"/>
                <w:tab w:val="left" w:pos="4065" w:leader="none"/>
              </w:tabs>
              <w:spacing w:before="0" w:after="0"/>
              <w:ind w:left="317" w:hanging="0"/>
              <w:contextualSpacing/>
              <w:rPr/>
            </w:pPr>
            <w:r>
              <w:rPr/>
              <w:t>5 – приседание, руки вверх</w:t>
            </w:r>
          </w:p>
          <w:p>
            <w:pPr>
              <w:pStyle w:val="Style16"/>
              <w:tabs>
                <w:tab w:val="clear" w:pos="708"/>
                <w:tab w:val="left" w:pos="4065" w:leader="none"/>
              </w:tabs>
              <w:spacing w:before="0" w:after="0"/>
              <w:ind w:left="317" w:hanging="0"/>
              <w:contextualSpacing/>
              <w:rPr/>
            </w:pPr>
            <w:r>
              <w:rPr/>
              <w:t>6 - вернуться в И. п.</w:t>
            </w:r>
          </w:p>
          <w:p>
            <w:pPr>
              <w:pStyle w:val="Style16"/>
              <w:tabs>
                <w:tab w:val="clear" w:pos="708"/>
                <w:tab w:val="left" w:pos="4065" w:leader="none"/>
              </w:tabs>
              <w:ind w:left="317" w:right="17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жерелье»: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лежание «поплавком»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– вернуться в И.п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 Игровое упражнение « Иголка и нитка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 – нитка, обруч – ушко иголки. Необходимо нырнуть в обруч,   как бы продеть нитку в иголку.</w:t>
            </w:r>
          </w:p>
          <w:p>
            <w:pPr>
              <w:pStyle w:val="Style16"/>
              <w:tabs>
                <w:tab w:val="clear" w:pos="708"/>
                <w:tab w:val="left" w:pos="4065" w:leader="none"/>
              </w:tabs>
              <w:spacing w:before="0" w:after="0"/>
              <w:ind w:left="360" w:hanging="0"/>
              <w:contextualSpacing/>
              <w:rPr/>
            </w:pPr>
            <w:r>
              <w:rPr>
                <w:b/>
              </w:rPr>
              <w:t>7.Игровое упражнение «Карусель»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ановятся в круг, держась за руки. По команде они ложатся на спину через одного, продолжая держаться за руки. Те, кто стоит на дне, начинают двигаться по кругу. Затем дети меняются местами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ind w:left="741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3 м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5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15 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5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0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0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20 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5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10 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4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ене проводится линия - «линия воды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ить за правильной группировко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ить за правильным положением тел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и лежат на  вод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одок касается во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и должны находиться в вод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ох длиннее вдох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 отпускать в воде, он должен всплыть на поверхность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о погружать в воду так, чтоб уши были в вод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ох длительны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ить за правильным положением тела, ноги вместе носок вытяну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ить за синхронностью выполнения упражне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ить за группировкой тел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е тела:«стрелой» - руки прямые, голова лежит на руках, ноги вмес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жать на спине: голова по уши в воде, тело ровное, живот подтянут к поверхности вод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II.Основн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III.Заклю-чительн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065" w:leader="none"/>
              </w:tabs>
              <w:suppressAutoHyphens w:val="false"/>
              <w:snapToGrid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 релаксации на воде «Черепаха»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ание на кругах под музыку. Расслабиться, представить себя древней черепахой, лежащей и отдыхающей на воде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рганизационный выход из воды: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065" w:leader="none"/>
              </w:tabs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ич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/>
          <w:b/>
          <w:sz w:val="24"/>
          <w:szCs w:val="24"/>
          <w:lang w:val="en-US" w:eastAsia="en-US"/>
        </w:rPr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ind w:firstLine="708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Карточки для занятий по плаванию</w:t>
      </w:r>
    </w:p>
    <w:p>
      <w:pPr>
        <w:pStyle w:val="Style15"/>
        <w:spacing w:before="0" w:after="0"/>
        <w:ind w:firstLine="708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Style15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0330" cy="1865630"/>
            <wp:effectExtent l="0" t="0" r="0" b="0"/>
            <wp:docPr id="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7470" cy="1857375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8890" cy="1788795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3195" cy="190563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6045" cy="186944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6045" cy="186563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7475" cy="18776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68905" cy="1881505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567" w:bottom="1134"/>
      <w:cols w:num="2" w:space="720" w:equalWidth="true" w:sep="false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0"/>
        </w:tabs>
        <w:ind w:left="90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Calibri" w:cs="Times New Roman"/>
      </w:rPr>
    </w:lvl>
    <w:lvl w:ilvl="4">
      <w:start w:val="1"/>
      <w:numFmt w:val="decimal"/>
      <w:lvlText w:val="%5-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039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399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4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-1080" w:hanging="0"/>
      <w:jc w:val="center"/>
      <w:outlineLvl w:val="3"/>
    </w:pPr>
    <w:rPr>
      <w:rFonts w:ascii="Times New Roman" w:hAnsi="Times New Roman" w:cs="Times New Roman"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ind w:left="-1080" w:hanging="0"/>
      <w:jc w:val="center"/>
      <w:outlineLvl w:val="7"/>
    </w:pPr>
    <w:rPr>
      <w:rFonts w:ascii="Times New Roman" w:hAnsi="Times New Roman" w:cs="Times New Roman"/>
      <w:b/>
      <w:bCs/>
      <w:sz w:val="32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4"/>
      <w:lang w:eastAsia="ru-RU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4"/>
      <w:szCs w:val="24"/>
      <w:lang w:eastAsia="ru-RU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4"/>
      <w:lang w:eastAsia="ru-RU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  <w:sz w:val="20"/>
      <w:szCs w:val="24"/>
      <w:lang w:eastAsia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  <w:sz w:val="20"/>
      <w:szCs w:val="24"/>
      <w:lang w:eastAsia="ru-RU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Times New Roman" w:hAnsi="Times New Roman" w:eastAsia="Calibri" w:cs="Times New Roman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b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sz w:val="28"/>
      <w:szCs w:val="24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87;&#1088;&#1080;&#1083;&#1086;&#1078;&#1077;&#1085;&#1080;&#1077;%20&#8470;%203%20(&#1082;&#1086;&#1084;&#1087;&#1086;&#1079;&#1080;&#1094;&#1080;&#1080;)" TargetMode="External"/><Relationship Id="rId4" Type="http://schemas.openxmlformats.org/officeDocument/2006/relationships/hyperlink" Target="../in/&#1087;&#1088;&#1080;&#1083;&#1086;&#1078;&#1077;&#1085;&#1080;&#1077;%20&#8470;%204%20(%20&#1082;&#1086;&#1085;&#1089;&#1087;&#1077;&#1082;&#1090;&#1099;%20&#1053;&#1054;&#1044;)" TargetMode="External"/><Relationship Id="rId5" Type="http://schemas.openxmlformats.org/officeDocument/2006/relationships/hyperlink" Target="../in/&#1055;&#1088;&#1080;&#1083;&#1086;&#1078;&#1077;&#1085;&#1080;&#1077;%20&#8470;%205%20(%20&#1091;&#1087;&#1088;&#1072;&#1078;&#1085;&#1077;&#1085;&#1080;&#1103;%20&#1080;%20&#1079;&#1072;&#1076;&#1072;&#1085;&#1080;&#1103;%20)" TargetMode="External"/><Relationship Id="rId6" Type="http://schemas.openxmlformats.org/officeDocument/2006/relationships/hyperlink" Target="../in/&#1055;&#1088;&#1080;&#1083;&#1086;&#1078;&#1077;&#1085;&#1080;&#1077;%20&#8470;%206%20(%20&#1082;&#1086;&#1084;&#1087;&#1083;&#1077;&#1082;&#1089;&#1099;%20)" TargetMode="External"/><Relationship Id="rId7" Type="http://schemas.openxmlformats.org/officeDocument/2006/relationships/hyperlink" Target="../../E:/&#1055;&#1088;&#1086;&#1077;&#1082;&#1090;&#1099;/&#1055;&#1088;&#1080;&#1083;&#1086;&#1078;&#1077;&#1085;&#1080;&#1077;%20&#8470;%206%20(%20&#1082;&#1086;&#1084;&#1087;&#1083;&#1077;&#1082;&#1089;&#1099;%20)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55:00Z</dcterms:created>
  <dc:creator>Admin</dc:creator>
  <dc:description/>
  <cp:keywords/>
  <dc:language>en-US</dc:language>
  <cp:lastModifiedBy>Windows User</cp:lastModifiedBy>
  <cp:lastPrinted>2017-04-09T20:50:00Z</cp:lastPrinted>
  <dcterms:modified xsi:type="dcterms:W3CDTF">2017-08-08T17:40:00Z</dcterms:modified>
  <cp:revision>28</cp:revision>
  <dc:subject/>
  <dc:title>               Муниципальное бюджетное дошкольное образовательное учреждение</dc:title>
</cp:coreProperties>
</file>