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</w:t>
      </w:r>
      <w:r>
        <w:rPr>
          <w:b/>
          <w:bCs/>
          <w:sz w:val="28"/>
          <w:szCs w:val="28"/>
        </w:rPr>
        <w:t xml:space="preserve">образовательное </w:t>
      </w:r>
      <w:r>
        <w:rPr>
          <w:b/>
          <w:sz w:val="28"/>
          <w:szCs w:val="28"/>
        </w:rPr>
        <w:t>учреждение дополнительного образования детско-юношеская спортивная школа Бо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развивающая програм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физической культуры и спорта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АЯ ФИЗИЧЕСКАЯ ПОДГОТОВ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о-оздоровительный этап подготовк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рок реализации программы – 4 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142"/>
        <w:jc w:val="center"/>
        <w:rPr/>
      </w:pPr>
      <w:r>
        <w:rPr>
          <w:b/>
          <w:sz w:val="28"/>
          <w:szCs w:val="28"/>
        </w:rPr>
        <w:t>2017 год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программы:</w:t>
      </w:r>
    </w:p>
    <w:p>
      <w:pPr>
        <w:pStyle w:val="Style16"/>
        <w:jc w:val="both"/>
        <w:rPr/>
      </w:pPr>
      <w:r>
        <w:rPr>
          <w:b/>
          <w:sz w:val="27"/>
          <w:szCs w:val="27"/>
        </w:rPr>
        <w:t>Тянтова Виктория Павловна</w:t>
      </w:r>
      <w:r>
        <w:rPr>
          <w:bCs/>
          <w:sz w:val="28"/>
          <w:szCs w:val="28"/>
        </w:rPr>
        <w:t xml:space="preserve"> – тренер-преподаватель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 программы: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…………– </w:t>
      </w:r>
      <w:r>
        <w:rPr>
          <w:bCs/>
          <w:sz w:val="28"/>
          <w:szCs w:val="28"/>
        </w:rPr>
        <w:t>инструктор-методист МБОУ ДО ДЮСШ Боковского района, первая квалификационная категория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………………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уководитель МО учителей физической культуры образовательных организаций Боковского района, первая квалификационная категория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оставлена в соответствии с действующими нормативно-правовыми законодательными актами.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Программа предназначена для организации работы по реализации дополнительной общеразвивающей программы по легкой атлетике.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Раскрывает содержание тренировочной и воспитательной работы с обучающимися 5-9 лет, приводятся планы распределения учебного материала спортивно-оздоровительного этапа подготовки по группам и разделам подготовки, базовый материал, система контрольных нормативов и зачетных требований.</w:t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держ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7"/>
          <w:szCs w:val="27"/>
        </w:rPr>
        <w:t xml:space="preserve">1. Пояснительная записка. </w:t>
        <w:tab/>
        <w:tab/>
        <w:tab/>
        <w:tab/>
        <w:tab/>
        <w:tab/>
        <w:tab/>
        <w:tab/>
        <w:t>4</w:t>
      </w:r>
    </w:p>
    <w:p>
      <w:pPr>
        <w:pStyle w:val="Style16"/>
        <w:rPr/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Годовой план обучения предметным областям. </w:t>
        <w:tab/>
        <w:tab/>
        <w:tab/>
        <w:tab/>
      </w:r>
      <w:r>
        <w:rPr>
          <w:sz w:val="27"/>
          <w:szCs w:val="27"/>
        </w:rPr>
        <w:t>7</w:t>
      </w:r>
    </w:p>
    <w:p>
      <w:pPr>
        <w:pStyle w:val="Style16"/>
        <w:rPr/>
      </w:pPr>
      <w:r>
        <w:rPr>
          <w:sz w:val="27"/>
          <w:szCs w:val="27"/>
        </w:rPr>
        <w:t xml:space="preserve">3. Методическая часть, содержание учебного материала. </w:t>
        <w:tab/>
        <w:tab/>
        <w:tab/>
        <w:t>7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3.1. Первый год обучения. </w:t>
        <w:tab/>
        <w:tab/>
        <w:tab/>
        <w:tab/>
        <w:tab/>
        <w:tab/>
        <w:tab/>
        <w:tab/>
        <w:t>7</w:t>
      </w:r>
    </w:p>
    <w:p>
      <w:pPr>
        <w:pStyle w:val="Style16"/>
        <w:rPr/>
      </w:pPr>
      <w:r>
        <w:rPr>
          <w:sz w:val="27"/>
          <w:szCs w:val="27"/>
        </w:rPr>
        <w:t xml:space="preserve">3.2. Второй год обучения. </w:t>
        <w:tab/>
        <w:tab/>
        <w:tab/>
        <w:tab/>
        <w:tab/>
        <w:tab/>
        <w:tab/>
        <w:tab/>
        <w:t>8</w:t>
      </w:r>
    </w:p>
    <w:p>
      <w:pPr>
        <w:pStyle w:val="Style16"/>
        <w:rPr/>
      </w:pPr>
      <w:r>
        <w:rPr>
          <w:sz w:val="27"/>
          <w:szCs w:val="27"/>
        </w:rPr>
        <w:t xml:space="preserve">3.3. Третий год обучения. </w:t>
        <w:tab/>
        <w:tab/>
        <w:tab/>
        <w:tab/>
        <w:tab/>
        <w:tab/>
        <w:tab/>
        <w:tab/>
        <w:t>8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3.4. Четвертый год обучения. </w:t>
        <w:tab/>
        <w:tab/>
        <w:tab/>
        <w:tab/>
        <w:tab/>
        <w:tab/>
        <w:tab/>
        <w:tab/>
        <w:t>9</w:t>
      </w:r>
    </w:p>
    <w:p>
      <w:pPr>
        <w:pStyle w:val="Style16"/>
        <w:rPr/>
      </w:pPr>
      <w:r>
        <w:rPr>
          <w:sz w:val="27"/>
          <w:szCs w:val="27"/>
        </w:rPr>
        <w:t xml:space="preserve">3.5. Особенности проведения учебных занятий с детьми 5-9 лет. </w:t>
        <w:tab/>
        <w:tab/>
        <w:t>10</w:t>
      </w:r>
    </w:p>
    <w:p>
      <w:pPr>
        <w:pStyle w:val="Style16"/>
        <w:rPr/>
      </w:pPr>
      <w:r>
        <w:rPr>
          <w:sz w:val="27"/>
          <w:szCs w:val="27"/>
        </w:rPr>
        <w:t xml:space="preserve">4. Методическое обеспечение и условия реализации программы. </w:t>
        <w:tab/>
        <w:tab/>
        <w:t>11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5. Система контроля и зачетные требования. </w:t>
        <w:tab/>
        <w:tab/>
        <w:tab/>
        <w:tab/>
        <w:tab/>
        <w:t>15</w:t>
      </w:r>
    </w:p>
    <w:p>
      <w:pPr>
        <w:pStyle w:val="Style16"/>
        <w:rPr/>
      </w:pPr>
      <w:r>
        <w:rPr>
          <w:sz w:val="27"/>
          <w:szCs w:val="27"/>
        </w:rPr>
        <w:t xml:space="preserve">6. Рекомендуемая литература и информационные ресурсы. </w:t>
        <w:tab/>
        <w:tab/>
        <w:tab/>
        <w:t>18</w:t>
      </w:r>
    </w:p>
    <w:p>
      <w:pPr>
        <w:pStyle w:val="Style16"/>
        <w:rPr/>
      </w:pPr>
      <w:r>
        <w:rPr>
          <w:sz w:val="27"/>
          <w:szCs w:val="27"/>
        </w:rPr>
        <w:t xml:space="preserve">7. Приложения. </w:t>
        <w:tab/>
        <w:tab/>
        <w:tab/>
        <w:tab/>
        <w:tab/>
        <w:tab/>
        <w:tab/>
        <w:tab/>
        <w:tab/>
        <w:tab/>
        <w:t>1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оритетной задачей Российского государства признана всемерная поддержка физической культуры и массового спорта, которые являются наиболее экономически рентабельным средством спортивно-оздоровительного воздействия на население всех возрастов. Государственная политика Российского государства в области физической культуры и спорта предусматривает в первую очередь развитие массовой физической культуры, как важной основы оздоровления нации. С этой целью в стране создана широкая сеть учреждений дополнительного образования в области физической культуры и спор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годня здоровье российского населения, и, прежде всего подрастающего поколения, оставляет желать много лучшег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сыщенность и сложность школьной программы, технический прогресс, неблагоприятная экология способствуют развитию хронического дефицита двигательной активности школьников. Эта реальная угроза их здоровью и физическому здоровь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достаток движений в жизни детей младшего школьного возраста ведет к отчетливому снижению общей устойчивости организма к простудным заболеваниям, избыточному весу и др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ота о здоровье детей вызывает необходимость совершенствования работы по физическому воспитанию, поиска и применения разнообразных средств, форм и методов не только в образовательных учреждениях, но и в учреждении дополнительного образования детей спортивного профил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ундамент здоровья и положительное отношение к физической культуре закладывается в детские годы. Ухудшающееся здоровье молодого поколения диктует необходимость заняться этой проблемой безотлагатель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Школа совместно с семьей должна проявлять постоянную заботу о здоровье и физическом воспитании детей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Актуальность программы.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7"/>
          <w:szCs w:val="27"/>
          <w:u w:val="single"/>
        </w:rPr>
        <w:t>Дополнительная общеразвивающая программа в области физической культуры и спорта (далее – Программа), ориентированная на общую физическую подготовку обучающихся спортивно-оздоровительных групп, способствует комплексному решению задач сохранения и укрепления здоровья детей с учетом возрастных и индивидуальных особенностей детского организм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неправильной организации, отсутствии должного внимания к широкому и систематическому использованию форм физического воспитания, учащиеся не успевают отдохнуть от уроков в школе, переключаются на выполнение домашних заданий. И тогда умственное утомление и физическая усталость отрицательно сказывается на работоспособности ребенка. На выполнение домашних заданий он затрачивает значительно больше времени, с заданиями справляется с трудо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роков физкультуры, проводимых с детьми в общеобразовательных школах всего два раза в неделю, явно не достаточно, так как они лишь на 11 процентов удовлетворяют потребность организма в движен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портивно-оздоровительных группах возрастает роль и значение физического воспитания, которое должно обеспечить необходимую для растущего организма двигательную активность, укрепление мышечной системы, воспитание правильной осанки, что имеет значение для закаливания организма, повышая его сопротивляемость простудным и инфекционным заболевания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нятия для детей не являются обременительными, не служат излишней нагрузкой для них, а, органически сочетаясь с физическими мероприятиями в режиме дня общеобразовательных учреждений, приучают детей к правильному использованию своего времен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основу Программы положены нормативные требования по физической подготовке и методические разработки отечественных специалистов. Даны рекомендации по организации и планированию учебной работы, комплектованию учебных групп в зависимости от возраста, уровня развития, физических качест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рограмме представлен материал по практической и теоретической подготовке, годовой план распределения учебных часов. Большое внимание уделяется контролю за дыханием и элементами корригирующей гимнастики занимающихся. Также предусмотрен вопрос самостоятельных занятий в домашних условиях.</w:t>
      </w:r>
      <w:r>
        <w:rPr>
          <w:i/>
        </w:rPr>
        <w:t xml:space="preserve"> </w:t>
      </w:r>
      <w:r>
        <w:rPr>
          <w:sz w:val="27"/>
          <w:szCs w:val="27"/>
        </w:rPr>
        <w:t>Программа предусматривает помощь тренеру-преподавателю во всестороннем контроле уровня физической подготовленности обучающихся.</w:t>
      </w:r>
    </w:p>
    <w:p>
      <w:pPr>
        <w:pStyle w:val="Normal"/>
        <w:ind w:firstLine="708"/>
        <w:jc w:val="both"/>
        <w:rPr/>
      </w:pPr>
      <w:r>
        <w:rPr>
          <w:b/>
          <w:i/>
          <w:sz w:val="27"/>
          <w:szCs w:val="27"/>
        </w:rPr>
        <w:t>Участники Программы</w:t>
      </w:r>
      <w:r>
        <w:rPr>
          <w:sz w:val="27"/>
          <w:szCs w:val="27"/>
        </w:rPr>
        <w:t xml:space="preserve"> – мальчики и девочки в возрасте 5-9 лет. Оптимальный (рекомендуемый) количественный состав группы – 15-20 человек, минимальная наполняемость группы 10 челове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bCs/>
          <w:i/>
          <w:sz w:val="27"/>
          <w:szCs w:val="27"/>
        </w:rPr>
        <w:t>Срок реализации Программы:</w:t>
      </w:r>
      <w:r>
        <w:rPr>
          <w:sz w:val="27"/>
          <w:szCs w:val="27"/>
        </w:rPr>
        <w:t xml:space="preserve"> 4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Направленность Программы</w:t>
      </w:r>
      <w:r>
        <w:rPr>
          <w:b/>
          <w:sz w:val="27"/>
          <w:szCs w:val="27"/>
        </w:rPr>
        <w:t xml:space="preserve"> – </w:t>
      </w:r>
      <w:r>
        <w:rPr>
          <w:sz w:val="27"/>
          <w:szCs w:val="27"/>
        </w:rPr>
        <w:t>физкультурно-спортивна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bCs/>
          <w:i/>
          <w:sz w:val="27"/>
          <w:szCs w:val="27"/>
        </w:rPr>
        <w:t>Цель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влечение максимально возможного числа детей к систематическим занятиям физической культурой и спорто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bCs/>
          <w:i/>
          <w:sz w:val="27"/>
          <w:szCs w:val="27"/>
        </w:rPr>
        <w:t>Задачи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Формирование стойкого интереса к занятиям физической культурой и спорт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Всестороннее гармоническое развитие физических способностей, укрепление здоровья, закаливание организм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Обучение основам легкой атлетики, акробатики и спортивной гимнастики, спортивных иг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Привитие навыков соревновательной деятель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Результатами реализации Программы </w:t>
      </w:r>
      <w:r>
        <w:rPr>
          <w:sz w:val="27"/>
          <w:szCs w:val="27"/>
        </w:rPr>
        <w:t>должны стать показатели, характеризующие оздоровление, умственное и физическое развитие обучающихся, уровень освоения знаний, приемов и навыков по предметным областя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bCs/>
          <w:i/>
          <w:sz w:val="27"/>
          <w:szCs w:val="27"/>
        </w:rPr>
        <w:t>Основные принципы физического воспит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ланомерном физическом воспитании детей систематические занятия разнообразными физическими упражнениями должны сочетаться с правильным режимом учебы и отдыха и нормальными санитарно-гигиеническими условия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Одним из основных принципов системы физического воспитания являетс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всестороннее гармоническое развитие личности</w:t>
      </w:r>
      <w:r>
        <w:rPr>
          <w:sz w:val="27"/>
          <w:szCs w:val="27"/>
        </w:rPr>
        <w:t>, для осуществления которого необходимо сочетать физическую подготовку с умственной, нравственной, эстетическо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оздоровительной направленности</w:t>
      </w:r>
      <w:r>
        <w:rPr>
          <w:sz w:val="27"/>
          <w:szCs w:val="27"/>
        </w:rPr>
        <w:t xml:space="preserve"> обязывает при подборе и применении разнообразных средств и методов занятий определять доступную нагрузку, учитывая состояние здоровья, пол и физическую подготовленность учащих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воспитывающего обучения</w:t>
      </w:r>
      <w:r>
        <w:rPr>
          <w:sz w:val="27"/>
          <w:szCs w:val="27"/>
        </w:rPr>
        <w:t xml:space="preserve"> подразумевает проведение любых форм физических занятий в воспитательных целях. Обстановка, в которой проводятся физкультурные мероприятия, должна вызывать положительные эмоции у дет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сознательности и активности</w:t>
      </w:r>
      <w:r>
        <w:rPr>
          <w:sz w:val="27"/>
          <w:szCs w:val="27"/>
        </w:rPr>
        <w:t>. Выполнение упражнения должно быть осознано, понятна польза и значение занятий для укрепления здоровья. Сознательное отношение к спортивной деятельности рождает активность, инициатив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доступности</w:t>
      </w:r>
      <w:r>
        <w:rPr>
          <w:sz w:val="27"/>
          <w:szCs w:val="27"/>
        </w:rPr>
        <w:t>. При подборе упражнений их необходимо подбирать в зависимости от возраста, пола детей и состояния их здоровь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систематичности и последовательности</w:t>
      </w:r>
      <w:r>
        <w:rPr>
          <w:sz w:val="27"/>
          <w:szCs w:val="27"/>
        </w:rPr>
        <w:t xml:space="preserve">. В процессе занятий следует предусматривать такой порядок прохожд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чебного материала, при котором вновь изучаемые упражнения опираются на ранее сформированные навык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прочности</w:t>
      </w:r>
      <w:r>
        <w:rPr>
          <w:sz w:val="27"/>
          <w:szCs w:val="27"/>
        </w:rPr>
        <w:t>. На занятиях учащиеся приобретают знания, формируют двигательные навыки, которые должны сохраниться в течение детского возраста и, доведенные до определенного уровня, становятся основой его общей работоспособ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наглядности</w:t>
      </w:r>
      <w:r>
        <w:rPr>
          <w:sz w:val="27"/>
          <w:szCs w:val="27"/>
        </w:rPr>
        <w:t xml:space="preserve"> заключается в показе изучаемого упражнения.</w:t>
      </w:r>
      <w:r>
        <w:rPr/>
        <w:t xml:space="preserve"> </w:t>
      </w:r>
      <w:r>
        <w:rPr>
          <w:sz w:val="27"/>
          <w:szCs w:val="27"/>
        </w:rPr>
        <w:t>Для реализации этого принципа применяются словесные действия и имитационные упражнения ("прыгать, как мячик", "идти, как медведь" и т. д.)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Принцип постепенного повышения требований</w:t>
      </w:r>
      <w:r>
        <w:rPr>
          <w:sz w:val="27"/>
          <w:szCs w:val="27"/>
        </w:rPr>
        <w:t>. В практике физического воспитания этот принцип реализуется путем систематического усложнения структуры изучаемых упражнений и координационной сложности, повышения уровня физической нагруз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ер-преподаватель, осуществляя работу, руководствуется основными методами и принципами обучения и воспитания. В зависимости от задач предпочтение может быть отдано реализации того или иного принципа с учетом их органической взаимосвязи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Права и обязанности обучающихся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бучающиеся имеют право:</w:t>
      </w:r>
    </w:p>
    <w:p>
      <w:pPr>
        <w:pStyle w:val="Normal"/>
        <w:jc w:val="both"/>
        <w:rPr/>
      </w:pPr>
      <w:r>
        <w:rPr>
          <w:sz w:val="27"/>
          <w:szCs w:val="27"/>
        </w:rPr>
        <w:t>- бесплатно пользоваться инвентарем и оборудованием во время проведения учебно-тренировочных занятий и соревнова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ощряться объявлением благодарности, награждением грамотой за примерное поведение и достижение высоких спортивных результат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Обучающиеся обязан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стоянно повышать уровень теоретической и физической подготов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блюдать режим и гигиенические требования;</w:t>
      </w:r>
    </w:p>
    <w:p>
      <w:pPr>
        <w:pStyle w:val="Normal"/>
        <w:jc w:val="both"/>
        <w:rPr/>
      </w:pPr>
      <w:r>
        <w:rPr>
          <w:sz w:val="27"/>
          <w:szCs w:val="27"/>
        </w:rPr>
        <w:t>- поддерживать порядок и дисциплину во время и после занятий;</w:t>
      </w:r>
    </w:p>
    <w:p>
      <w:pPr>
        <w:pStyle w:val="Normal"/>
        <w:jc w:val="both"/>
        <w:rPr/>
      </w:pPr>
      <w:r>
        <w:rPr>
          <w:sz w:val="27"/>
          <w:szCs w:val="27"/>
        </w:rPr>
        <w:t>- выполнять указания тренера-преподава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ыть примером дисциплинированного и культурного поведения;</w:t>
      </w:r>
    </w:p>
    <w:p>
      <w:pPr>
        <w:pStyle w:val="Normal"/>
        <w:jc w:val="both"/>
        <w:rPr/>
      </w:pPr>
      <w:r>
        <w:rPr>
          <w:sz w:val="27"/>
          <w:szCs w:val="27"/>
        </w:rPr>
        <w:t>- равняться в своём поведении на лучших обучающихся;</w:t>
      </w:r>
    </w:p>
    <w:p>
      <w:pPr>
        <w:pStyle w:val="Normal"/>
        <w:jc w:val="both"/>
        <w:rPr/>
      </w:pPr>
      <w:r>
        <w:rPr>
          <w:sz w:val="27"/>
          <w:szCs w:val="27"/>
        </w:rPr>
        <w:t>- быть активным помощником тренера-преподавателя;</w:t>
      </w:r>
    </w:p>
    <w:p>
      <w:pPr>
        <w:pStyle w:val="Normal"/>
        <w:jc w:val="both"/>
        <w:rPr/>
      </w:pPr>
      <w:r>
        <w:rPr>
          <w:sz w:val="27"/>
          <w:szCs w:val="27"/>
        </w:rPr>
        <w:t>- бережно относиться к спортивному инвентарю и оборудованию.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ежим учебно-тренировочной работы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83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уч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учающих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ов 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ремя на одно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нят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ренирово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неделю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-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-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-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45 м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м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-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 м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Style16"/>
        <w:jc w:val="center"/>
        <w:rPr/>
      </w:pPr>
      <w:r>
        <w:rPr>
          <w:b/>
          <w:bCs/>
          <w:sz w:val="27"/>
          <w:szCs w:val="27"/>
        </w:rPr>
        <w:t>2. Годовой план обучения предметным областям</w:t>
      </w:r>
      <w:r>
        <w:rPr/>
        <w:t>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32"/>
        <w:gridCol w:w="1432"/>
        <w:gridCol w:w="1351"/>
        <w:gridCol w:w="135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Виды подготовки –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предметные области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-й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обу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-й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обу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3-й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обу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4-й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обуч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1. Теоретическая подготов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Практическая подготов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Общая физическа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Специальная физическая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 развитие физических качеств;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 основы видов спорта;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7"/>
                <w:szCs w:val="27"/>
              </w:rPr>
              <w:t>- тестирование по видам, предметным областям, учебные и тренировочные иг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частие в соревнования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нтрольные испыта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3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30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в год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3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312</w:t>
            </w:r>
          </w:p>
        </w:tc>
      </w:tr>
    </w:tbl>
    <w:p>
      <w:pPr>
        <w:pStyle w:val="Style16"/>
        <w:jc w:val="center"/>
        <w:rPr/>
      </w:pPr>
      <w:r>
        <w:rPr>
          <w:b/>
          <w:bCs/>
          <w:sz w:val="27"/>
          <w:szCs w:val="27"/>
        </w:rPr>
        <w:t xml:space="preserve">3. Методическая часть, </w:t>
      </w:r>
      <w:r>
        <w:rPr>
          <w:b/>
          <w:sz w:val="27"/>
          <w:szCs w:val="27"/>
        </w:rPr>
        <w:t>содержание учебного материала</w:t>
      </w:r>
      <w:r>
        <w:rPr>
          <w:b/>
          <w:bCs/>
          <w:sz w:val="27"/>
          <w:szCs w:val="27"/>
        </w:rPr>
        <w:t>.</w:t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>3.1. Первый год обучения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1. Теоретическая подготов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авила безопасности на учебно-тренировочных занятиях. Правила поведения и распорядок дня юного спортсмена. Личная и общественная гигиена спортсмена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2. Общая физическая подготовка (ОФП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Строевые упражн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0бщеразвивающие упражнения (ОРУ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.Гимнастика (дыхательная, корригирующая, оздоровительна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Оздоровительный бе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Подвижные игры, «Веселые старты»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3. Специальная физическая подготовка (СФП).</w:t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физических качест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пражнения на гибк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Упражнения на равновеси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Упражнения на ловкость, быстро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Упражнения на координацию движе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Эстафеты с элементами бега, прыжков, метаний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bCs/>
          <w:sz w:val="27"/>
          <w:szCs w:val="27"/>
          <w:u w:val="single"/>
        </w:rPr>
        <w:t>Основы видов спорт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Акроба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Легкая атлетика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3.Футбол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Тестирование по видам подготовки, предметным областям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аздел 4. Участие в соревнованиях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.Соревнования в группе.</w:t>
      </w:r>
    </w:p>
    <w:p>
      <w:pPr>
        <w:pStyle w:val="Normal"/>
        <w:jc w:val="both"/>
        <w:rPr/>
      </w:pPr>
      <w:r>
        <w:rPr>
          <w:b/>
          <w:bCs/>
          <w:i/>
          <w:iCs/>
          <w:sz w:val="27"/>
          <w:szCs w:val="27"/>
        </w:rPr>
        <w:t>Раздел 5. Контрольные нормативы по ОФП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Тематическое планирование СОГ 1г. о. – приложение № 1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Второй год обучения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1. Теоретическая подготов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тория развития легкой атлетики. Правила безопасности на учебно-тренировочных занятиях. Правила поведения и распорядок дня юного спортсмена.</w:t>
      </w:r>
      <w:r>
        <w:rPr/>
        <w:t xml:space="preserve"> </w:t>
      </w:r>
      <w:r>
        <w:rPr>
          <w:sz w:val="27"/>
          <w:szCs w:val="27"/>
        </w:rPr>
        <w:t>Личная и общественная гигиена спортсмена. Самоконтроль при занятиях спортом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2. Общая физическая подготовка (ОФП)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Строевые упражнени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0бщеразвивающие упражнения (ОРУ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.Гимнастика (дыхательная, корригирующая, оздоровительная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Оздоровительный бе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Подвижные игры, «Веселые старты»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3. Специальная физическая подготовка (СФП).</w:t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физических качест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пражнения на гибк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Упражнения на равновес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Упражнения на ловкость, быстро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Упражнения на координацию движ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Эстафеты с элементами бега, прыжков, метаний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bCs/>
          <w:sz w:val="27"/>
          <w:szCs w:val="27"/>
          <w:u w:val="single"/>
        </w:rPr>
        <w:t>Основы видов спорт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Акроба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Легкая атлети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Спортивная гимнас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Игровые командные виды: футбол, баскетбол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Тестирование по видам подготовки, предметным областям, учебные и тренировочные игры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аздел 4. Участие в соревнованиях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.Соревнования в группе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Соревнования между групп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7"/>
          <w:szCs w:val="27"/>
        </w:rPr>
        <w:t>Раздел 5. Контрольные нормативы по ОФП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Тематическое планирование СОГ 2г. о. – приложение № 2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3. Третий год обучения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1. Теоретическая подготов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тория развития спортивной гимнастики. Физическая культура и спорт в России. Правила безопасности на учебно-тренировочных занятиях. Правила поведения и распорядок дня юного спортсмена.</w:t>
      </w:r>
      <w:r>
        <w:rPr/>
        <w:t xml:space="preserve"> </w:t>
      </w:r>
      <w:r>
        <w:rPr>
          <w:sz w:val="27"/>
          <w:szCs w:val="27"/>
        </w:rPr>
        <w:t>Личная и общественная гигиена спортсмена.</w:t>
      </w:r>
      <w:r>
        <w:rPr/>
        <w:t xml:space="preserve"> </w:t>
      </w:r>
      <w:r>
        <w:rPr>
          <w:sz w:val="27"/>
          <w:szCs w:val="27"/>
        </w:rPr>
        <w:t>Влияние занятий спортом на организм человека. Самоконтроль при занятиях спортом.</w:t>
      </w:r>
      <w:r>
        <w:rPr/>
        <w:t xml:space="preserve"> </w:t>
      </w:r>
      <w:r>
        <w:rPr>
          <w:sz w:val="27"/>
          <w:szCs w:val="27"/>
        </w:rPr>
        <w:t>Правила и судейство соревнований по легкой атлетике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2. Общая физическая подготовка (ОФП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Строевые упражн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0бщеразвивающие упражнения (ОРУ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.Гимнастика (дыхательная, корригирующая, оздоровительная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Оздоровительный бе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Подвижные игры, «Веселые старты»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3. Специальная физическая подготовка (СФП).</w:t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физических качест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пражнения на гибк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Упражнения на равновес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Упражнения на ловкость, быстро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Упражнения на координацию движ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5.Упражнения на вынослив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Упражнения на сил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Скоростно-силовые кач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Эстафеты с элементами бега, прыжков, метаний.</w:t>
      </w:r>
    </w:p>
    <w:p>
      <w:pPr>
        <w:pStyle w:val="Normal"/>
        <w:ind w:firstLine="720"/>
        <w:jc w:val="both"/>
        <w:rPr>
          <w:u w:val="single"/>
        </w:rPr>
      </w:pPr>
      <w:r>
        <w:rPr>
          <w:bCs/>
          <w:sz w:val="27"/>
          <w:szCs w:val="27"/>
          <w:u w:val="single"/>
        </w:rPr>
        <w:t>Основы видов спорт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Акроба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Легкая атлетик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Спортивная гимнас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Игровые командные виды: футбол, баскетбол, волейбол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Тестирование по видам подготовки, предметным областям, учебные и тренировочные игры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аздел 4. Участие в соревнованиях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Соревнования в группе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Соревнования между групп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7"/>
          <w:szCs w:val="27"/>
        </w:rPr>
        <w:t>Раздел 5. Контрольные нормативы по ОФП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Тематическое планирование СОГ 3г. о. – приложение № 3.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3.4. Четвертый год обучения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1. Теоретическая подготов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тория развития избранных видов спорта. Физическая культура и спорт в России. Правила безопасности на учебно-тренировочных занятиях. Правила поведения и распорядок дня юного спортсмена. Личная и общественная гигиена спортсмена.</w:t>
      </w:r>
      <w:r>
        <w:rPr/>
        <w:t xml:space="preserve"> </w:t>
      </w:r>
      <w:r>
        <w:rPr>
          <w:sz w:val="27"/>
          <w:szCs w:val="27"/>
        </w:rPr>
        <w:t>Влияние занятий спортом на организм человека. Самоконтроль при занятиях спортом.</w:t>
      </w:r>
      <w:r>
        <w:rPr/>
        <w:t xml:space="preserve"> </w:t>
      </w:r>
      <w:r>
        <w:rPr>
          <w:sz w:val="27"/>
          <w:szCs w:val="27"/>
        </w:rPr>
        <w:t>Правила соревнований и судейство избранных видов спорта. Психологическая, волевая подготовка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2. Общая физическая подготовка (ОФП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Строевые упражн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0бщеразвивающие упражнения (ОРУ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.Гимнастика (дыхательная, корригирующая, оздоровительная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Оздоровительный бе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Подвижные игры, «Веселые старты».</w:t>
      </w:r>
    </w:p>
    <w:p>
      <w:pPr>
        <w:pStyle w:val="Normal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аздел 3. Специальная физическая подготовка (СФП).</w:t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физических качест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пражнения на гибк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Упражнения на равновес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Упражнения на ловкость, быстро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Упражнения на координацию движ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5.Упражнения на выносливость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Упражнения на сил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Скоростно-силовые каче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Эстафеты с элементами бега, прыжков, метаний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bCs/>
          <w:sz w:val="27"/>
          <w:szCs w:val="27"/>
          <w:u w:val="single"/>
        </w:rPr>
        <w:t>Основы видов спорт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Акробатика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Легкая атлетик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Спортивная гимнасти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Настольный теннис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5.Игровые командные виды: футбол, баскетбол, волейбол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Тестирование по видам подготовки, предметным областям, учебные и тренировочные игры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аздел 4. Участие в соревнованиях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Соревнования в группе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.Соревнования между групп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7"/>
          <w:szCs w:val="27"/>
        </w:rPr>
        <w:t>Раздел 5. Контрольные нормативы по ОФП и СФП.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Тематическое планирование СОГ 4г. о. – приложение № 4.</w:t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>3.5. Особенности проведения учебных занятий с детьми 5-9 ле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реализации Программы должно стать качественное решение комплекса задач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оспитание интереса к самостоятельным занятиям физическими упражнениями: обучение простейшим способам измерения показателей состояния физического развития (рост, вес, осанка, ЧСС после выполнения физических нагрузок и т. д.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витие физических качеств: силы, быстроты, выносливости, ловкости, гибкости, обучение элементам разнообразных видов спорта и другим физическим упражнениям общеразвивающей направлен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Формирование умений проведения физкультурно-оздоровительных мероприятий (физкультминутки, подвижные игры, сюжетно-ролевые и имитационные упражнения, корригирующая и дыхательная гимнастика, оздоровительная аэробика, общеразвивающие упражнения и др.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разовательные задачи учебных занятий заключаются в обучении основным двигательным действиям и совершенствовании приобретенных двигательных навык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каждом занятии в процессе обучения при многократном повторении развиваются и совершенствуются такие физические качества, как: общая выносливость, сила, быстрота и составляющие её скоростные способности, гибкость, ловкость и составляющие её координационные способ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аждое учебное занятие должно быть для ребенка шагом вперёд, рождая у него ощущение необходимости в должной мере овладеть рекомендуемыми способами движен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нятие должно быть воспитывающим. Организуя занятия, тренер-преподаватель должен обратить внимание на создание творческой атмосферы, формировать у каждого веру в свои силы, возможности, способности, воспитывать чувство человеческого достоинств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оспитание культуры общения со сверстниками и сотрудничества в условиях учебно-тренировочной и соревновательной деятель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кольку учебные занятия должны разносторонне воздействовать на организм занимающихся, их надо строить комплексно, строго придерживаясь определенных прав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состав занимающихся, их пол, физическое развитие и физическую подготовленност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авильно сочетать средства и формы физической культуры с учётом возрастных особенност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ольшинство программных упражнений следует разучивать одновременно со всей группой, а такие упражнения, как прыжки в длину, метания малого мяча и некоторые другие упражнения – поточно, т. е. один за другим в составе нескольких малочисленных групп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грузка на занятиях должна увеличиваться постепенно. Во вводно-подготовительной части тренер-преподаватель подготавливает организм занимающихся к выполнению учебных и воспитательных задач, реализуемых в основной части. В конце занятий уделяется до 15 мин. для постепенного перехода в более спокойное состояни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пражнения, требующие физического напряжения, должны чередоваться с упражнениями на релаксацию (мышечное расслабление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ачале упражнения выполняются в медленном темпе, чтобы занимающиеся могли получить правильные ощущения о разучиваемом движен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справляя ошибки, следует выделять характерные для данного упражнения особен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бучении прыжкам, тренер-преподаватель должен помнить, что у детей младшего школьного возраста ещё не завершён процесс окостенения опорно-двигательного аппара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пражнения в метании необходимо организовывать только на специально оборудованных площадках или отведенных местах в спортивном зале, при этом занимающиеся размещаются так, чтобы солнце или освещение в спортзале не слепило глаз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роведении физических упражнений важно следить за координацией движений верхних и нижних конечностей, поскольку несогласованность действий отражаются на качестве дыхания. Сдует научить детей правильно дышать при ходьбе, беге, в спокойном состоян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помещении, где проводятся занятия должно быть чисто, проветрено (температура воздуха не ниже +14 и не выше +18° С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Тренер-преподаватель обязан хорошо знать структуру занятий, выраженную в трехчастной схеме. Вводная, основная и заключительная части занятий имеют свои задачи и соответствующее содержание, но, прежде всего, содержание, основные требования, средства и методы реализации педагогических задач. Важная воспитательная задача тренера-преподавателя – прививать интерес и любовь занимающихся к систематическим занятиям. Опытные тренеры-преподаватели строят свои занятия на основе занимательности, стремясь создать положительную атмосферу на каждых занятиях, что, несомненно, способствует формированию привычки к систематическим занятиям физическими упражнениями.</w:t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>4. Методическое обеспечение и условия реализации Программ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сновными формами организации учебно-тренировочной работы являются теоретические и практические занятия, соревнования и оздоровительные мероприят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ланировании работы тренеру-преподавателю необходимо учитывать особенности возрастного и полового развития детей, возрастных стимулов и интерес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возрасте 5-8 лет детей интересует сиюминутное удовлетворение потребностей, поэтому при занятиях с детьми этого возраста, особенно, важна эмоциональность проводимых занятий: подвижные игры с обязательным подведением результатов, эстафеты с четким определением победите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этом возрасте дети наиболее способны к выполнению темповых упражнений, поэтому целесообразно развивать быстроту и ловкость движений. Задания должны быть простыми по выполнению и короткими по продолжительности с обязательной оценкой тренер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возрасте 9 лет дети проявляют повышенный интерес к результатам своей деятельности, поэтому при занятиях с детьми этого возраста обязательно должны присутствовать домашние задания с конкретными задачами, какое упражнение, сколько раз и как его выполнить т.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ибольшее внимание в этом возрасте уделяется развитию быстроты движений, игровой ловкости, координационных способностей, гибкости – подвижности в сустав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ебный год начинается с сентября каждого го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нятия в спортивно-оздоровительных группах проводятся на базах образовательных организаций с использованием имеющегося спортивного инвентаря и оборуд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одного занятия в спортивно-оздоровительных группах не должно превышать двух академических час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упповые теоретические занятия с учащимися младших возрастов проводятся в форме кратких популярных бесед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роме групповых учебных занятий под непосредственным руководством тренера-преподавателя, учащиеся должны заниматься самостоятельно, выполняя отдельные индивидуальные, в том числе и домашние задания по общей физической подготовк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проведении учебно-тренировочных занятий и соревнований должны строго соблюдаться установленные требования по врачебному контролю занимающихся и обеспечению норм санитарно-гигиенического состояния мест занятий и оборудования. В ходе учебного процесса в спортивно-оздоровительных группах, с детьми предусмотрено проводить соревнования по общей физической подготовке, подвижным играм, конкурсам в каждой возрастной групп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евод учащихся в группу следующего года обучения, производится на основании выполнения нормативных требований по общей физической подготовлен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числение поступающих в спортивно-оздоровительные группы производится по заявлению родителей (законных представителей), с письменного разрешения-допуска врач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ебные занятия проводятся под строгим наблюдением тренера-преподавателя с последующим анализом полученной нагрузки. Занятия проводятся групповым методом, в соответствии с количеством занимающихся, предусмотренным учебной программой. Учебный материал программы состоит из теоретического и практического раздел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одборе средств и методов учебно-тренировочных занятий, дозировки, деления объёма и интенсивности физических нагрузок следует учитывать анатомо-физиологические особенности и функциональные возможности детей младшего школьного возрас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групповых занятиях дети овладевают тренерскими, педагогическими и судейскими навыками. Умеют правильно держаться перед строем занимающихся, показывать и объяснять отдельные упражнения, правильно подавать команды и отдельные распоряжения, замечать ошибки и исправлять и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предотвращения травматизма на занятиях тренер-преподаватель обязан соблюдать следующие основные полож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водить общую разминку (вводно-подготовительная часть занятия) с целью всесторонней подготовки организма к учебно-оздоровительным и учебно-тренировочным занятия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блюдать последовательность на занятия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знать и учитывать индивидуальные особенности, физическую подготовку и состояние здоровья дет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е допускать нарушение дисциплины на занятиях;</w:t>
      </w:r>
    </w:p>
    <w:p>
      <w:pPr>
        <w:pStyle w:val="Normal"/>
        <w:jc w:val="both"/>
        <w:rPr/>
      </w:pPr>
      <w:r>
        <w:rPr>
          <w:sz w:val="27"/>
          <w:szCs w:val="27"/>
        </w:rPr>
        <w:t>- следить за регулярностью медицинских осмотров;</w:t>
      </w:r>
    </w:p>
    <w:p>
      <w:pPr>
        <w:pStyle w:val="Normal"/>
        <w:jc w:val="both"/>
        <w:rPr/>
      </w:pPr>
      <w:r>
        <w:rPr>
          <w:sz w:val="27"/>
          <w:szCs w:val="27"/>
        </w:rPr>
        <w:t>- правильно использовать инвентарь и оборудование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7"/>
          <w:szCs w:val="27"/>
        </w:rPr>
        <w:t>Четырёхгодичный цикл обучения делится по направленности:</w:t>
      </w:r>
    </w:p>
    <w:p>
      <w:pPr>
        <w:pStyle w:val="Normal"/>
        <w:jc w:val="both"/>
        <w:rPr/>
      </w:pPr>
      <w:r>
        <w:rPr>
          <w:sz w:val="27"/>
          <w:szCs w:val="27"/>
        </w:rPr>
        <w:t>- первый год</w:t>
        <w:tab/>
        <w:t xml:space="preserve"> — учебно-оздоровительная направленность;</w:t>
      </w:r>
    </w:p>
    <w:p>
      <w:pPr>
        <w:pStyle w:val="Normal"/>
        <w:jc w:val="both"/>
        <w:rPr/>
      </w:pPr>
      <w:r>
        <w:rPr>
          <w:sz w:val="27"/>
          <w:szCs w:val="27"/>
        </w:rPr>
        <w:t>- второй год</w:t>
        <w:tab/>
        <w:tab/>
        <w:t xml:space="preserve"> — учебно-тренировочная направленность;</w:t>
      </w:r>
    </w:p>
    <w:p>
      <w:pPr>
        <w:pStyle w:val="Normal"/>
        <w:jc w:val="both"/>
        <w:rPr/>
      </w:pPr>
      <w:r>
        <w:rPr>
          <w:sz w:val="27"/>
          <w:szCs w:val="27"/>
        </w:rPr>
        <w:t>- третий год</w:t>
        <w:tab/>
        <w:tab/>
        <w:t xml:space="preserve"> — ориентация на выбор видов спорта;</w:t>
      </w:r>
    </w:p>
    <w:p>
      <w:pPr>
        <w:pStyle w:val="Normal"/>
        <w:jc w:val="both"/>
        <w:rPr/>
      </w:pPr>
      <w:r>
        <w:rPr>
          <w:sz w:val="27"/>
          <w:szCs w:val="27"/>
        </w:rPr>
        <w:t>- четвёртый год</w:t>
        <w:tab/>
        <w:t xml:space="preserve"> — занятия избранными видами спор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  <w:i/>
          <w:sz w:val="27"/>
          <w:szCs w:val="27"/>
        </w:rPr>
        <w:t>Первый год обуч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7"/>
          <w:szCs w:val="27"/>
          <w:u w:val="single"/>
        </w:rPr>
        <w:t>Учебно-оздоровительная направленност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щая физическая подготовка (ОФП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доровительная гимнастик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движные игр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озированная ходьба и бег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фрагменты видов 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стейшие методы закалив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конкурсов и эстафет;</w:t>
      </w:r>
    </w:p>
    <w:p>
      <w:pPr>
        <w:pStyle w:val="Normal"/>
        <w:jc w:val="both"/>
        <w:rPr/>
      </w:pPr>
      <w:r>
        <w:rPr>
          <w:sz w:val="27"/>
          <w:szCs w:val="27"/>
        </w:rPr>
        <w:t>- сдача контрольных нормативов по ОФП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  <w:i/>
          <w:sz w:val="27"/>
          <w:szCs w:val="27"/>
        </w:rPr>
        <w:t>Второй год обуч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7"/>
          <w:szCs w:val="27"/>
          <w:u w:val="single"/>
        </w:rPr>
        <w:t>Учебно-тренировочная направленност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тренировочных объёмов по ОФП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пециальная физическая подготовка (СФП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фрагменты видов 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движные игры с усложненным выполнением в соревновательной форм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изучение форм и методов закаливания в различное время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изучение элементов (простейших) акробати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конкурсов, викторин и эстафе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ревнования по ОФП, СФП;</w:t>
      </w:r>
    </w:p>
    <w:p>
      <w:pPr>
        <w:pStyle w:val="Normal"/>
        <w:jc w:val="both"/>
        <w:rPr/>
      </w:pPr>
      <w:r>
        <w:rPr>
          <w:sz w:val="27"/>
          <w:szCs w:val="27"/>
        </w:rPr>
        <w:t>- сдача контрольных нормативов по ОФП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  <w:i/>
          <w:sz w:val="27"/>
          <w:szCs w:val="27"/>
        </w:rPr>
        <w:t>Третий год обуч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7"/>
          <w:szCs w:val="27"/>
          <w:u w:val="single"/>
        </w:rPr>
        <w:t>Ориентация обучающихся на выбор видов спорта для дальнейших занятий:</w:t>
      </w:r>
    </w:p>
    <w:p>
      <w:pPr>
        <w:pStyle w:val="Normal"/>
        <w:jc w:val="both"/>
        <w:rPr/>
      </w:pPr>
      <w:r>
        <w:rPr>
          <w:sz w:val="27"/>
          <w:szCs w:val="27"/>
        </w:rPr>
        <w:t>- увеличение тренировочных объёмов по специальной физической подготовке;</w:t>
      </w:r>
    </w:p>
    <w:p>
      <w:pPr>
        <w:pStyle w:val="Normal"/>
        <w:jc w:val="both"/>
        <w:rPr/>
      </w:pPr>
      <w:r>
        <w:rPr>
          <w:sz w:val="27"/>
          <w:szCs w:val="27"/>
        </w:rPr>
        <w:t>- продолжение изучения основных видов 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количества соревнований по ОФП, СФП, подвижных игр с элементами видов 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тестирование уровня состояния здоровья и физических качеств, развитие творческого мышления с использованием конкурсов (спортивные рисунки, "Спортивный знаток", изложение "Мой любимый вид спорта", ведение дневника самоконтроля);</w:t>
      </w:r>
    </w:p>
    <w:p>
      <w:pPr>
        <w:pStyle w:val="Normal"/>
        <w:jc w:val="both"/>
        <w:rPr/>
      </w:pPr>
      <w:r>
        <w:rPr>
          <w:sz w:val="27"/>
          <w:szCs w:val="27"/>
        </w:rPr>
        <w:t>- сдача контрольных нормативов по ОФП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Четвертый год обуч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7"/>
          <w:szCs w:val="27"/>
          <w:u w:val="single"/>
        </w:rPr>
        <w:t>Занятия избранными видами спорта:</w:t>
      </w:r>
    </w:p>
    <w:p>
      <w:pPr>
        <w:pStyle w:val="Normal"/>
        <w:jc w:val="both"/>
        <w:rPr/>
      </w:pPr>
      <w:r>
        <w:rPr>
          <w:sz w:val="27"/>
          <w:szCs w:val="27"/>
        </w:rPr>
        <w:t>- увеличение тренировочных объёмов по специальной физической подготовке в избранных видах спорта;</w:t>
      </w:r>
    </w:p>
    <w:p>
      <w:pPr>
        <w:pStyle w:val="Normal"/>
        <w:jc w:val="both"/>
        <w:rPr/>
      </w:pPr>
      <w:r>
        <w:rPr>
          <w:sz w:val="27"/>
          <w:szCs w:val="27"/>
        </w:rPr>
        <w:t>- увеличение количества соревнований по СФП, подвижных игр с элементами избранных видов 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вершенствование специальной физической подготовлен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владение всеми приемами техники на уровне умений и навы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владение индивидуальными и групповыми тактическими действия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чальная специализация, определение игрового амплу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владение основами тактики командных действ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оспитание навыков соревновательной деятельности по избранным видам спорта;</w:t>
      </w:r>
    </w:p>
    <w:p>
      <w:pPr>
        <w:pStyle w:val="Normal"/>
        <w:jc w:val="both"/>
        <w:rPr/>
      </w:pPr>
      <w:r>
        <w:rPr>
          <w:sz w:val="27"/>
          <w:szCs w:val="27"/>
        </w:rPr>
        <w:t>- сдача контрольных нормативов по ОФП и СФП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ьно организованная учебно-тренировочная работа обеспечивает развитие организма детей, укрепляет их здоровье, помогает формировать гармонично развитую личность, способствуя раскрытию творческого потенциала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  <w:i/>
          <w:sz w:val="27"/>
          <w:szCs w:val="27"/>
        </w:rPr>
        <w:t>Структура учебно-тренировочных занятий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 часть (вводно-подготовительная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дач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 .Организация занимающихся для занятий (постановка задач, обеспечение внимания, дисциплины, регулирование эмоционального состояния и т. д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Подготовка организма занимающихся (центральной нервной системы, вегетативных функций и опорно-двигательного аппарата) для наиболее успешного решения задач основной части заняти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редства: строевые упражнения, различные виды ходьбы, бега и прыжков, подвижные игры, упражнения на внимание, общеразвивающие упражнения (без предметов и с предметами) и др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2 часть (основная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дач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 .Формирование у занимающихся различных двигательных умений и навыков (обучение правильной технике выполнения физических упражнений и ее совершенствование).</w:t>
      </w:r>
    </w:p>
    <w:p>
      <w:pPr>
        <w:pStyle w:val="Normal"/>
        <w:jc w:val="both"/>
        <w:rPr/>
      </w:pPr>
      <w:r>
        <w:rPr>
          <w:sz w:val="27"/>
          <w:szCs w:val="27"/>
        </w:rPr>
        <w:t>2. Развитие необходимых физических качеств (силы, быстроты, выносливости, ловкости и гибкост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Воспитание моральных качеств занимающихся: патриотизм, коллективизм, трудолюбие, честность. Воспитание волевых качеств занимающихся: смелость, решительность, выдержка.</w:t>
      </w:r>
    </w:p>
    <w:p>
      <w:pPr>
        <w:pStyle w:val="Normal"/>
        <w:jc w:val="both"/>
        <w:rPr/>
      </w:pPr>
      <w:r>
        <w:rPr>
          <w:sz w:val="27"/>
          <w:szCs w:val="27"/>
        </w:rPr>
        <w:t>4. Обучение занимающихся умению применять приобретенные навыки и качества в различных жизненных ситуация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едства: Подготовительные, подводящие и основные упражнения общей и специальной физической подготовки, основы видов спорта и т. д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3 часть (заключительная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дач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Постепенное приведение организма занимающихся в относительно спокойное состояние (снятие физической и психической напряженност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Подготовка занимающихся к наступающей за тренировочными занятиями деятельности (организация их внимания и дисциплины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.Организованное завершение занятия, подведение итогов, задание на дом, установка на следующее заняти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едства: Строевые упражнения, медленный бег, различные виды ходьбы, упражнения на расслабление, внимание и т. п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ряду с указанными задачами, характерными для каждой части учебных занятий решается и такая важная задача, как сообщение занимающимся новых сведений и знаний по спорту. Причем, делается это в любой части занятий (в начале, непосредственно перед упражнениями его основной части или в конце ). В зависимости от конкретных условий проведения учебных занятий (в спортивном зале, на воздухе, и т. п.), основ видов спорта, периода учебной тренировки, обеспеченности инвентарем и оборудованием, контингента занимающихся (возраст и физическая подготовленность), каждая часть общей структуры занятий может расширяться и дополняться новыми специфическими задачами, и для их решения подбирают соответствующие средства.</w:t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>5. Система контроля и зачетные треб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м фактором, определяющим эффективность оздоровления обучающегося, является дозирование физической нагрузки. Это суммарные физиологические "затраты" организма ребёнка на мышечную рабо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особы регулирования физической нагрузки обеспечивают оптимальные сдвиги в организме для восстановления здоровья и изменения функциональных показателей в лучшую сторон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зическая нагрузка зави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 количества производимой работы и её интенсив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 нервно-психических реакц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тепени умственного напряжения при выполнении упражнений (движений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 уровня эмоциональных сдвиг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иболее распространёнными способами регулирования физической нагрузки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лительность самих упражнений и подвижных игр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количество повтор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бор исходных полож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именение отягощения и сопроти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темп и ритм движений и т. 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учающиеся спортивно-оздоровительных групп не участвуют в официальных спортивных соревнованиях. В этих группах учебный процесс должен быть насыщен большим количеством внутренних соревнований по предметным областям, общей и специальной физической подготовке, подвижным играм, эстафетам и проведением различных спортивных конкурсов, особенно в осенний, весенний и зимний период. Занятия рекомендуется проводить на свежем воздухе при хорошей погод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ланировании учебной нагрузки следует учитывать два наиболее типичных варианта взаимосвязи объёма и интенсивности учебной нагруз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 .Занятия с большим объёмом и малой интенсивность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Занятия с малым объёмом и большой интенсивность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аждый из вариантов по-разному влияет на развитие физических качест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щая плотность занятия информирует о том, сколько времени затрачено на обучение, которое складывается из объяснения тренера-преподавателя, показ упражнения, выполнения упражнения детьми, поправок и замечаний. Это полезная часть занятий, выражаемая в процентах по отношению к общей продолжительности, принятой за 100%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пределении общей плотности исключается время, затраченное на подготовку зала, расстановку и уборку оборудования. Общая плотность занятия в зале должна быть не ниже 80-90%, на воздухе 90-95%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оторная плотность отражает двигательный компонент занятия, то есть время, в течение которого дети выполняют различные упражнения и находятся в движении. Моторная плотность занятий должна быть не менее 80%, на воздухе, особенно в прохладное время года, возрастает до 90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степенное повышение нагрузки (одно из обязательных условий), следует осуществлять ступенчато – от одного недельного цикла к другому. При оценке величины нагрузки имеется в виду её объём и интенсивность. Интенсивность нагрузки оценивается по скорости движения, по темпу. Важным показателем объёма и интенсивности выполняемой работы является величина функциональных сдвигов в организме ребенка (показатели — пульс, дыхание и др.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практике применяется наиболее простой способ измерения физической нагрузки – по пульсу, т. е. по частоте сердечных сокращений (ЧСС) при выполнении упражнений и реакции восстановления ЧСС после окончания выполнения упражнений. Контроль нагрузки по ЧСС выбран не случайно, так как сердечно-сосудистая система наиболее ярко отражает реакцию организма на переносимую нагруз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чащение пульса характеризуется степенью нагрузки: после вводно-подготовительной части – не менее чем на 20-25%, после выполнения ОРУ – не менее чем 50%, специальных упражнений - не менее чем на 60-70%, после подвижных игр до 70 — 90 % и даже 100%.</w:t>
      </w:r>
      <w:r>
        <w:rPr/>
        <w:t xml:space="preserve"> </w:t>
      </w:r>
      <w:r>
        <w:rPr>
          <w:sz w:val="27"/>
          <w:szCs w:val="27"/>
        </w:rPr>
        <w:t>В конце занятий показание пульса превышает исходную величину на 15-20%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озвращение пульса к норме может служить надёжным способом самоконтроля, позволяющим определить степень физического напряжения, вызванного тренировкой. После небольшой физической нагрузки пульс обычно приходит в норму через 2-3 мин., после средней – 4-5 мин. Исходя из полученных данных, следует изменить содержание и нагрузку на последующих занятия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четные требования должны соответствовать направленности Программы и включать комплекс контрольных упражнений для оценки результатов освоения Программы – приобретение обучающимися знаний, умений и навыков по предметным областям.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u w:val="single"/>
        </w:rPr>
        <w:t>Рекомендуется трехуровневая система оценки подготовл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28" w:hanging="1068"/>
        <w:jc w:val="both"/>
        <w:rPr>
          <w:sz w:val="27"/>
          <w:szCs w:val="27"/>
        </w:rPr>
      </w:pPr>
      <w:r>
        <w:rPr>
          <w:sz w:val="27"/>
          <w:szCs w:val="27"/>
        </w:rPr>
        <w:t>первый уровень – исходные показатели при зачислении обучающего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7"/>
          <w:szCs w:val="27"/>
        </w:rPr>
        <w:t>второй уровень – стабильность и (или) улучшение исходных показ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28" w:hanging="1068"/>
        <w:jc w:val="both"/>
        <w:rPr>
          <w:sz w:val="27"/>
          <w:szCs w:val="27"/>
        </w:rPr>
      </w:pPr>
      <w:r>
        <w:rPr>
          <w:sz w:val="27"/>
          <w:szCs w:val="27"/>
        </w:rPr>
        <w:t>третий уровень – рост и (или) значительное превышение исходных показателей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  <w:iCs/>
          <w:sz w:val="27"/>
          <w:szCs w:val="27"/>
        </w:rPr>
        <w:t>Контрольные нормативы (виды испытаний)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для обучающихся 1 – 4 годов обучения.*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015"/>
        <w:gridCol w:w="1015"/>
        <w:gridCol w:w="1015"/>
        <w:gridCol w:w="1015"/>
        <w:gridCol w:w="1005"/>
        <w:gridCol w:w="1005"/>
        <w:gridCol w:w="1005"/>
        <w:gridCol w:w="1005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г.о.-5-6 лет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г.о.-6-7 л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г.о.-7-8 л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.о.-8-9 лет**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30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к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длину с места (с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но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3*10м. (сек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яг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ысо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клади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. раз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гибание р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упоре леж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. раз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нис. мя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то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. попад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bCs/>
          <w:i/>
          <w:sz w:val="27"/>
          <w:szCs w:val="27"/>
        </w:rPr>
        <w:t>Примечани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* </w:t>
      </w:r>
      <w:r>
        <w:rPr>
          <w:sz w:val="27"/>
          <w:szCs w:val="27"/>
        </w:rPr>
        <w:t>Могут быть и другие системы оценки, главное, чтобы по ним можно было легко отслеживать даже незначительные изменения показателей и своевременно вносить коррективы в образовательный процес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** </w:t>
      </w:r>
      <w:r>
        <w:rPr>
          <w:sz w:val="27"/>
          <w:szCs w:val="27"/>
        </w:rPr>
        <w:t>Для обучающихся четвертого года обучения, в зависимости от избранного вида спорта (дисциплины), могут даваться дополнительные контрольные нормативы (виды испытаний) по ОФП и (или) СФП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>6. Рекомендуемая литература и информационные ресурсы.</w:t>
      </w:r>
    </w:p>
    <w:p>
      <w:pPr>
        <w:pStyle w:val="Normal"/>
        <w:spacing w:before="280" w:after="280"/>
        <w:rPr>
          <w:bCs/>
          <w:sz w:val="27"/>
          <w:szCs w:val="27"/>
        </w:rPr>
      </w:pPr>
      <w:r>
        <w:rPr>
          <w:bCs/>
          <w:sz w:val="27"/>
          <w:szCs w:val="27"/>
        </w:rPr>
        <w:t>1. Буйлин Ю.Ф., Курамшин Ю.Ф. Теоретическая подготовка юных спортсменов. Москва, «</w:t>
      </w:r>
      <w:r>
        <w:rPr>
          <w:color w:val="000000"/>
          <w:sz w:val="28"/>
          <w:szCs w:val="28"/>
        </w:rPr>
        <w:t>Физкультура и спорт»,</w:t>
      </w:r>
      <w:r>
        <w:rPr>
          <w:bCs/>
          <w:sz w:val="27"/>
          <w:szCs w:val="27"/>
        </w:rPr>
        <w:t xml:space="preserve"> 1985.</w:t>
      </w:r>
    </w:p>
    <w:p>
      <w:pPr>
        <w:pStyle w:val="Normal"/>
        <w:jc w:val="both"/>
        <w:rPr/>
      </w:pPr>
      <w:r>
        <w:rPr>
          <w:sz w:val="27"/>
          <w:szCs w:val="27"/>
        </w:rPr>
        <w:t>2. Буйлова Л.Н.. Кочнева С.В. Организация методической службы учреждений дополнительного образования детей. Москва, «Владос», 2001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Годик М.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тренировочных и соревновательных нагрузок. – Москва, «Физкультура и спорт», 198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4. Змановский Ю.Ф. К здоровью без лекарств. Москва, «Советский спорт», 197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Лебедева О.Е. Дополнительное образование детей. Москва, «Владос», 2003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Легкая атлетика. Примерная программа спортивной подготовки для детско-юношеских спортивных школ, специализированных детско-юношеских школ олимпийского резерва. – Москва, «Советский спорт»,2004.</w:t>
      </w:r>
    </w:p>
    <w:p>
      <w:pPr>
        <w:pStyle w:val="Normal"/>
        <w:spacing w:before="280" w:after="280"/>
        <w:rPr/>
      </w:pPr>
      <w:r>
        <w:rPr>
          <w:bCs/>
          <w:sz w:val="27"/>
          <w:szCs w:val="27"/>
        </w:rPr>
        <w:t>7. Приказ Министерства спорта Российской Федерации от 27 декабря 2013г. №1125 «Особенности организации и осуществления образовательной, тренировочной и методической деятельности в области физической культуры и спорта».</w:t>
      </w:r>
    </w:p>
    <w:p>
      <w:pPr>
        <w:pStyle w:val="Normal"/>
        <w:spacing w:before="280" w:after="280"/>
        <w:rPr>
          <w:bCs/>
          <w:sz w:val="27"/>
          <w:szCs w:val="27"/>
        </w:rPr>
      </w:pPr>
      <w:r>
        <w:rPr>
          <w:bCs/>
          <w:sz w:val="27"/>
          <w:szCs w:val="27"/>
        </w:rPr>
        <w:t>8. Приказ Министерства спорта Российской Федерации от 08 июля 2014г. №575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.</w:t>
      </w:r>
    </w:p>
    <w:p>
      <w:pPr>
        <w:pStyle w:val="Normal"/>
        <w:spacing w:before="280" w:after="28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9. Урок физической культуры в современной школе: Методические рекомендации для учителей. </w:t>
      </w:r>
      <w:r>
        <w:rPr>
          <w:sz w:val="27"/>
          <w:szCs w:val="27"/>
        </w:rPr>
        <w:t>Москва, «Советский спорт», 2005.</w:t>
      </w:r>
    </w:p>
    <w:p>
      <w:pPr>
        <w:pStyle w:val="Normal"/>
        <w:spacing w:before="280" w:after="280"/>
        <w:rPr/>
      </w:pPr>
      <w:r>
        <w:rPr>
          <w:bCs/>
          <w:sz w:val="27"/>
          <w:szCs w:val="27"/>
        </w:rPr>
        <w:t>10. Федеральный закон от 29 декабря 2012г. №273-ФЗ «Об образовании в Российской Фед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Cs/>
          <w:color w:val="000000"/>
          <w:sz w:val="28"/>
          <w:szCs w:val="28"/>
        </w:rPr>
        <w:t>Филин В.П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и методика юношеского спорта: Учебное пособие для институтов и техникумов физической культуры. Москва, «Физкультура и спорт», 1987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Cs/>
          <w:color w:val="000000"/>
          <w:sz w:val="28"/>
          <w:szCs w:val="28"/>
        </w:rPr>
        <w:t>Филин В.П., Фомин Н.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ы юношеского спорта. Москва, «Физкультура и спорт», 198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УТВЕРЖДАЮ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Директор ДЮСШ ________________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»____________________20_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-ГРАФИК</w:t>
      </w:r>
    </w:p>
    <w:p>
      <w:pPr>
        <w:pStyle w:val="Normal"/>
        <w:jc w:val="center"/>
        <w:rPr/>
      </w:pPr>
      <w:r>
        <w:rPr>
          <w:b/>
        </w:rPr>
        <w:t>распределения учебных часов на 20___-20___ учебный год.</w:t>
      </w:r>
    </w:p>
    <w:p>
      <w:pPr>
        <w:pStyle w:val="Normal"/>
        <w:jc w:val="center"/>
        <w:rPr/>
      </w:pPr>
      <w:r>
        <w:rPr>
          <w:b/>
        </w:rPr>
        <w:t xml:space="preserve">Отделение </w:t>
      </w:r>
      <w:r>
        <w:rPr>
          <w:b/>
          <w:u w:val="single"/>
        </w:rPr>
        <w:t>легкая атлетика</w:t>
      </w:r>
      <w:r>
        <w:rPr>
          <w:b/>
        </w:rPr>
        <w:t xml:space="preserve">, этап подготовки </w:t>
      </w:r>
      <w:r>
        <w:rPr>
          <w:b/>
          <w:u w:val="single"/>
        </w:rPr>
        <w:t>СО</w:t>
      </w:r>
      <w:r>
        <w:rPr>
          <w:b/>
        </w:rPr>
        <w:t xml:space="preserve">, год обучения </w:t>
      </w:r>
      <w:r>
        <w:rPr>
          <w:b/>
          <w:u w:val="single"/>
        </w:rPr>
        <w:t>1 (первый)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29"/>
        <w:gridCol w:w="1005"/>
        <w:gridCol w:w="938"/>
        <w:gridCol w:w="871"/>
        <w:gridCol w:w="938"/>
        <w:gridCol w:w="804"/>
        <w:gridCol w:w="938"/>
        <w:gridCol w:w="670"/>
        <w:gridCol w:w="804"/>
        <w:gridCol w:w="603"/>
        <w:gridCol w:w="770"/>
        <w:gridCol w:w="720"/>
        <w:gridCol w:w="76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ТЕОР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ила безопасности на учебно-тренировочных занятия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ила поведения и распорядок дня юного спортсмена.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чная и общественная гигиена спортсме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ировочн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физическая подготов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ециальная физическая подготовка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физических качеств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видов спорта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по видам подготовки, предметным областя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оревнован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ревнования в групп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ные испыта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й контро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межуточ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Зам. директора по УСР ___________________________________.</w:t>
        <w:tab/>
        <w:tab/>
        <w:tab/>
        <w:t>Ст. тренер отделения ____________________________________.</w:t>
      </w:r>
    </w:p>
    <w:p>
      <w:pPr>
        <w:pStyle w:val="Normal"/>
        <w:jc w:val="right"/>
        <w:rPr/>
      </w:pPr>
      <w:r>
        <w:rPr>
          <w:b/>
        </w:rPr>
        <w:t>УТВЕРЖДАЮ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  <w:t>Директор ДЮСШ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»____________________20_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-ГРАФИК</w:t>
      </w:r>
    </w:p>
    <w:p>
      <w:pPr>
        <w:pStyle w:val="Normal"/>
        <w:jc w:val="center"/>
        <w:rPr/>
      </w:pPr>
      <w:r>
        <w:rPr>
          <w:b/>
        </w:rPr>
        <w:t>распределения учебных часов на 20___-20___ учебный год.</w:t>
      </w:r>
    </w:p>
    <w:p>
      <w:pPr>
        <w:pStyle w:val="Normal"/>
        <w:jc w:val="center"/>
        <w:rPr/>
      </w:pPr>
      <w:r>
        <w:rPr>
          <w:b/>
        </w:rPr>
        <w:t xml:space="preserve">Отделение </w:t>
      </w:r>
      <w:r>
        <w:rPr>
          <w:b/>
          <w:u w:val="single"/>
        </w:rPr>
        <w:t>легкая атлетика</w:t>
      </w:r>
      <w:r>
        <w:rPr>
          <w:b/>
        </w:rPr>
        <w:t xml:space="preserve">, этап подготовки </w:t>
      </w:r>
      <w:r>
        <w:rPr>
          <w:b/>
          <w:u w:val="single"/>
        </w:rPr>
        <w:t>СО</w:t>
      </w:r>
      <w:r>
        <w:rPr>
          <w:b/>
        </w:rPr>
        <w:t xml:space="preserve">, год обучения </w:t>
      </w:r>
      <w:r>
        <w:rPr>
          <w:b/>
          <w:u w:val="single"/>
        </w:rPr>
        <w:t>2 (второй)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29"/>
        <w:gridCol w:w="1005"/>
        <w:gridCol w:w="938"/>
        <w:gridCol w:w="871"/>
        <w:gridCol w:w="938"/>
        <w:gridCol w:w="804"/>
        <w:gridCol w:w="938"/>
        <w:gridCol w:w="670"/>
        <w:gridCol w:w="804"/>
        <w:gridCol w:w="603"/>
        <w:gridCol w:w="770"/>
        <w:gridCol w:w="720"/>
        <w:gridCol w:w="76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ТЕОР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ила безопасности на учебно-тренировочных занятия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ила поведения и распорядок дня юного спортсмена.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чная и общественная гигиена спортсме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стория развития спортивной гимнастик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моконтроль при занятиях спорто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ировочн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физическая подготов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ециальная физическая подготовка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физических качеств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видов спорта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учебные и тренировочные игр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оревнован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ревнования в групп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евнования между групп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ные испыта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й контро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межуточ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Зам. директора по УСР ___________________________________.</w:t>
        <w:tab/>
        <w:tab/>
        <w:tab/>
        <w:t>Ст. тренер отделения ____________________________________.</w:t>
      </w:r>
    </w:p>
    <w:p>
      <w:pPr>
        <w:pStyle w:val="Normal"/>
        <w:jc w:val="right"/>
        <w:rPr/>
      </w:pPr>
      <w:r>
        <w:rPr>
          <w:b/>
        </w:rPr>
        <w:t>УТВЕРЖДАЮ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3.</w:t>
      </w:r>
    </w:p>
    <w:p>
      <w:pPr>
        <w:pStyle w:val="Normal"/>
        <w:rPr>
          <w:b/>
          <w:b/>
        </w:rPr>
      </w:pPr>
      <w:r>
        <w:rPr>
          <w:b/>
        </w:rPr>
        <w:t>Директор ДЮСШ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»____________________20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-ГРАФИК</w:t>
      </w:r>
    </w:p>
    <w:p>
      <w:pPr>
        <w:pStyle w:val="Normal"/>
        <w:jc w:val="center"/>
        <w:rPr/>
      </w:pPr>
      <w:r>
        <w:rPr>
          <w:b/>
        </w:rPr>
        <w:t>распределения учебных часов на 20___-20___ учебный год.</w:t>
      </w:r>
    </w:p>
    <w:p>
      <w:pPr>
        <w:pStyle w:val="Normal"/>
        <w:jc w:val="center"/>
        <w:rPr/>
      </w:pPr>
      <w:r>
        <w:rPr>
          <w:b/>
        </w:rPr>
        <w:t xml:space="preserve">Отделение </w:t>
      </w:r>
      <w:r>
        <w:rPr>
          <w:b/>
          <w:u w:val="single"/>
        </w:rPr>
        <w:t>легкая атлетика</w:t>
      </w:r>
      <w:r>
        <w:rPr>
          <w:b/>
        </w:rPr>
        <w:t xml:space="preserve">, этап подготовки </w:t>
      </w:r>
      <w:r>
        <w:rPr>
          <w:b/>
          <w:u w:val="single"/>
        </w:rPr>
        <w:t>СО</w:t>
      </w:r>
      <w:r>
        <w:rPr>
          <w:b/>
        </w:rPr>
        <w:t xml:space="preserve">, год обучения </w:t>
      </w:r>
      <w:r>
        <w:rPr>
          <w:b/>
          <w:u w:val="single"/>
        </w:rPr>
        <w:t>3 (третий)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29"/>
        <w:gridCol w:w="1005"/>
        <w:gridCol w:w="938"/>
        <w:gridCol w:w="871"/>
        <w:gridCol w:w="938"/>
        <w:gridCol w:w="804"/>
        <w:gridCol w:w="938"/>
        <w:gridCol w:w="670"/>
        <w:gridCol w:w="804"/>
        <w:gridCol w:w="603"/>
        <w:gridCol w:w="770"/>
        <w:gridCol w:w="720"/>
        <w:gridCol w:w="76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ТЕОР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ила безопасности на учебно-тренировочных занятия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ила поведения и распорядок дня юного спортсмена.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чная и общественная гигиена спортсме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стория развития избранных видов спорт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культура и спорт в Росс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амоконтроль при занятиях спорто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лияние занятий спортом на организм челове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. Судейство соревнований по легкой атлетик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ировочн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физическая подготов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ециальная физическая подготовка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физических качеств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видов спорта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учебные и тренировочные игр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оревнован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ревнования в групп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евнования между групп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ные испыта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й контро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межуточ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Зам. директора по УСР ___________________________________.</w:t>
        <w:tab/>
        <w:tab/>
        <w:tab/>
        <w:t>Ст. тренер отделения ____________________________________.</w:t>
      </w:r>
    </w:p>
    <w:p>
      <w:pPr>
        <w:pStyle w:val="Normal"/>
        <w:jc w:val="right"/>
        <w:rPr/>
      </w:pPr>
      <w:r>
        <w:rPr>
          <w:b/>
        </w:rPr>
        <w:t>УТВЕРЖДАЮ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4.</w:t>
      </w:r>
    </w:p>
    <w:p>
      <w:pPr>
        <w:pStyle w:val="Normal"/>
        <w:rPr>
          <w:b/>
          <w:b/>
        </w:rPr>
      </w:pPr>
      <w:r>
        <w:rPr>
          <w:b/>
        </w:rPr>
        <w:t>Директор ДЮСШ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»____________________20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-ГРАФИК</w:t>
      </w:r>
    </w:p>
    <w:p>
      <w:pPr>
        <w:pStyle w:val="Normal"/>
        <w:jc w:val="center"/>
        <w:rPr/>
      </w:pPr>
      <w:r>
        <w:rPr>
          <w:b/>
        </w:rPr>
        <w:t>распределения учебных часов на 20___-20___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ение </w:t>
      </w:r>
      <w:r>
        <w:rPr>
          <w:b/>
          <w:u w:val="single"/>
        </w:rPr>
        <w:t>легкая атлетика</w:t>
      </w:r>
      <w:r>
        <w:rPr>
          <w:b/>
        </w:rPr>
        <w:t xml:space="preserve">, этап подготовки </w:t>
      </w:r>
      <w:r>
        <w:rPr>
          <w:b/>
          <w:u w:val="single"/>
        </w:rPr>
        <w:t>СО</w:t>
      </w:r>
      <w:r>
        <w:rPr>
          <w:b/>
        </w:rPr>
        <w:t xml:space="preserve">, год обучения </w:t>
      </w:r>
      <w:r>
        <w:rPr>
          <w:b/>
          <w:u w:val="single"/>
        </w:rPr>
        <w:t>4 (четвертый)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729"/>
        <w:gridCol w:w="1005"/>
        <w:gridCol w:w="938"/>
        <w:gridCol w:w="871"/>
        <w:gridCol w:w="938"/>
        <w:gridCol w:w="804"/>
        <w:gridCol w:w="938"/>
        <w:gridCol w:w="670"/>
        <w:gridCol w:w="804"/>
        <w:gridCol w:w="603"/>
        <w:gridCol w:w="770"/>
        <w:gridCol w:w="720"/>
        <w:gridCol w:w="76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ТЕОР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ила безопасности на учебно-тренировочных занятия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ила поведения и распорядок дня юного спортсмена.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чная и общественная гигиена спортсме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стория развития легкой атлетик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культура и спорт в Росс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амоконтроль при занятиях спорто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лияние занятий спортом на организм челове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равила и судейство избранных видов спорт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сихологическая и волевая подготов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ировочн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физическая подготовк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ециальная физическая подготовка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физических качеств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видов спорта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, учебные и тренировочные игр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оревнован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ревнования в групп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евнования между групп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ные испыта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й контро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межуточные испы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Зам. директора по УСР ___________________________________.</w:t>
        <w:tab/>
        <w:tab/>
        <w:tab/>
        <w:t>Ст. тренер отделения ____________________________________.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2:00Z</dcterms:created>
  <dc:creator>11</dc:creator>
  <dc:description/>
  <cp:keywords/>
  <dc:language>en-US</dc:language>
  <cp:lastModifiedBy>Windows User</cp:lastModifiedBy>
  <cp:lastPrinted>2017-09-10T19:28:00Z</cp:lastPrinted>
  <dcterms:modified xsi:type="dcterms:W3CDTF">2017-09-10T16:55:00Z</dcterms:modified>
  <cp:revision>522</cp:revision>
  <dc:subject/>
  <dc:title>Муниципальное бюджетное образовательное учреждение</dc:title>
</cp:coreProperties>
</file>