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ружка «Юный физик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(предназначена для учащихс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учающая:</w:t>
      </w:r>
      <w:r>
        <w:rPr>
          <w:sz w:val="28"/>
          <w:szCs w:val="28"/>
        </w:rPr>
        <w:t xml:space="preserve"> способствовать получению знаний о физических явлениях и закономерностях, их закреплению; формированию умений, навыков работы с физическим оборудование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Развивающая: </w:t>
      </w:r>
      <w:r>
        <w:rPr>
          <w:sz w:val="28"/>
          <w:szCs w:val="28"/>
        </w:rPr>
        <w:t>способствовать развитию мышления, внимания, экспериментальных навыков, творческих способностей учащихс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ывающа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собствовать формированию ответственности, заинтересованности в данной науке, дисциплинированности, самосто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учающие:</w:t>
      </w:r>
      <w:r>
        <w:rPr>
          <w:sz w:val="28"/>
          <w:szCs w:val="28"/>
        </w:rPr>
        <w:t xml:space="preserve"> учащиеся должны демонстрировать знания о физических явлениях и закономерностях; демонстрировать умения и навыки работы с физическим оборудование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Развивающие: </w:t>
      </w:r>
      <w:r>
        <w:rPr>
          <w:sz w:val="28"/>
          <w:szCs w:val="28"/>
        </w:rPr>
        <w:t>учащиеся должны демонстрировать умение логически рассуждать, четко выражать свои мысли; проявлять экспериментальные навыки; проявлять творческий подход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питывающие: </w:t>
      </w:r>
      <w:r>
        <w:rPr>
          <w:sz w:val="28"/>
          <w:szCs w:val="28"/>
        </w:rPr>
        <w:t>учащиеся должны демонстрировать культуру речи и общения с учителем и друг с другом; проявлять ответственность; демонстрировать заинтересованность в науке физика; проявлять самосто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рассчитана на 34 часа, по 1 часу в неделю для учащихся 7-9 классов, включает в себя следующие  разделы физики: механика, молекулярная физика и теплота, электричество и магнетизм, оп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школьного курса не удается познакомить учащихся с многообразием физических опытов, которые повышают интерес к изучению физики, способствуют формированию целостной картины мира. Это обусловлено недостатком учебного времени. Содержание программы направлено на формирование практических навыков учащихся, знаний о разнообразных физических явлениях, на более углубленное изучение некоторых разделов физики, способствует развитию мышления, творческих способностей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амостоятельно выполнить опыт способствует улучшению практических навыков учащихся, позволяет убедиться в достоверности физической теории или подметить некоторое несовпадение теории с наблюдаемым явлением. А это в свою очередь, позволяет развить исследовательские способности учащихся, развить критичность мышления. Изготовление приборов собственными руками – формирует бережное обращение к физическому оборудованию. Повторение изученного материала способствует более прочному усвоению. Изучение нового материала с опережающим характером способствует более глубокому усвоению этого материала в дальнейшем. Изучение материала, выходящего за рамки школьной программы расширяет кругозор учащих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применяются коллективные, групповые и индивидуальные формы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должны знать и уметь учащие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роцессе выполнения различных видов физического эксперимента учащиеся должны овладеть следующими экспериментальными знаниями и умениями:</w:t>
      </w:r>
    </w:p>
    <w:p>
      <w:pPr>
        <w:pStyle w:val="Normal"/>
        <w:spacing w:lineRule="auto" w:line="360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и принцип действия приборов, с которыми</w:t>
      </w:r>
    </w:p>
    <w:p>
      <w:pPr>
        <w:pStyle w:val="Normal"/>
        <w:spacing w:lineRule="auto" w:line="360"/>
        <w:ind w:left="1215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ются наблюдения, измерения или опыт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бращения с приборами, технику безопасности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измерения данной физической велич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бирать и настраивать установки для выполнения                      опытов по схемам или рисунка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зготавливать простейшие приборы из имеющихся деталей или прибор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уировать физические приборы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полнять наблюдения, измен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анализировать полученные результаты и делать выводы</w:t>
      </w:r>
    </w:p>
    <w:p>
      <w:pPr>
        <w:pStyle w:val="Normal"/>
        <w:spacing w:lineRule="auto" w:line="360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ешении физических задач учащиеся должны уметь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ировать физическое явлен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оваривать вслух решен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ировать полученный отве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простейших задач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довательно выполнять и проговаривать этап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я задачи средней трудност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адеть методами самоконтроля и самооцен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Механика. - 8 ча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. Равномерное движение. Равноускоренное движение. Инерция. Масса. Сила. Измерение силы. Сила тяжести. Сила упругости. Давлени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 Молекулярная физика и теплота. - 11 ча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строения вещества. Строение и свойства газов, жидкостей и твёрдых тел. Давление жидкостей и газов. Атмосферное давление. Условия плавания тел. Свойства жидкостей. Тепловое расширение тел. Температура. Теплопроводность. Агрегатные состояния вещества. Испарение и конденсация. Кипение. Устройство газового термометр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Электричество и магнетизм.</w:t>
      </w:r>
      <w:r>
        <w:rPr>
          <w:b/>
          <w:sz w:val="28"/>
          <w:szCs w:val="28"/>
          <w:lang w:val="en-US"/>
        </w:rPr>
        <w:t xml:space="preserve"> -</w:t>
      </w:r>
      <w:r>
        <w:rPr>
          <w:b/>
          <w:sz w:val="28"/>
          <w:szCs w:val="28"/>
        </w:rPr>
        <w:t xml:space="preserve"> 12 часов</w:t>
      </w:r>
      <w:r>
        <w:rPr>
          <w:b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татика. Взаимодействие зарядов. Электростатика. Электроскоп. Практическая работа «Конструирование электроскопа». Электростатика. Гроза. Сила тока, напряжение сопротивление. Электрическая цепь. Проводники электрического тока. Растворы. Электромагнитные явления. Земной магнетизм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 Оптика. - 4 ча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ломление света. Геометрическая оптика. Солнечное и лунное затмен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итерат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учител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орев Л.А. Занимательные опыты по физике в 6-7 классах. Пособие для учителей. М.: Просвещение. – 1977. – 152с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Кабардин О.Ф. Внеурочная работа по физике. – М.: Просвещение. – 1983. – 223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Ланге В.Н. Физические парадоксы, софизмы и занимательные задачи. – М.: Просвещение. – 1967. – 168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алафеев Р.И. Проблемное обучение физике в средней школе: Из опыта работы. Пособие для учителей. – М.: Просвещение. – 1980. – 127с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 Малафеев Р.И. Творческие задания по физике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ах. Пособие для учителей. – М.: Просвещение. – 1971. – 88с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 Разумовский В.Г. Творческие задачи по физике. – М.: Просвещение. – 1966. – 153с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7. </w:t>
      </w:r>
      <w:hyperlink r:id="rId2">
        <w:r>
          <w:rPr>
            <w:rStyle w:val="InternetLink"/>
          </w:rPr>
          <w:t>http://school3kuban.3dn.ru/load/1-1-0-13</w:t>
        </w:r>
      </w:hyperlink>
    </w:p>
    <w:p>
      <w:pPr>
        <w:pStyle w:val="Normal"/>
        <w:rPr/>
      </w:pPr>
      <w:r>
        <w:rPr>
          <w:sz w:val="28"/>
          <w:szCs w:val="28"/>
          <w:lang w:val="en-US"/>
        </w:rPr>
        <w:t xml:space="preserve">8. </w:t>
      </w:r>
      <w:hyperlink r:id="rId3">
        <w:r>
          <w:rPr>
            <w:rStyle w:val="InternetLink"/>
          </w:rPr>
          <w:t>http://www.bibliotekar.ru/teh-tvorchestvo/2.htm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итература для учащихся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Алексеева М.Н. Физика – юным: Теплота. Электричество. Кн. для внеклассного чтения. – М.: Просвещение. – 1980. – 160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икоин И.К. Опыты в домашней лаборатории. – М.: Наука. – 1980. – 14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Ланге В.Н. Экспериментальные физические задачи на смекалку. – М.: Наука. – 1974. – 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Пурышева Н.С. Физика. 7 кл.: учеб. для общеобразоват. учреждений. – 4-е изд., стереотип. – М.: Дрофа. – 2008. – 208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 Пурышева Н.С. Физика. 8 кл.: учеб. для общеобразоват. учреждений. – 4-е изд., стереотип. – М.: Дрофа. – 2008. – 255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Пурышева Н.С. Физика. 9 кл.: учеб. для общеобразоват. учреждений. – 4-е изд., стереотип. – М.: Дрофа. – 2009. – 285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Liberation Serif" w:hAnsi="Liberation Serif" w:cs="Liberation Serif" w:hint="default"/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3kuban.3dn.ru/load/1-1-0-13" TargetMode="External"/><Relationship Id="rId3" Type="http://schemas.openxmlformats.org/officeDocument/2006/relationships/hyperlink" Target="http://www.bibliotekar.ru/teh-tvorchestvo/2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8:23:00Z</dcterms:created>
  <dc:creator>SamLab.ws</dc:creator>
  <dc:description/>
  <cp:keywords/>
  <dc:language>en-US</dc:language>
  <cp:lastModifiedBy>SamLab.ws</cp:lastModifiedBy>
  <dcterms:modified xsi:type="dcterms:W3CDTF">2009-11-16T16:05:00Z</dcterms:modified>
  <cp:revision>8</cp:revision>
  <dc:subject/>
  <dc:title/>
</cp:coreProperties>
</file>