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Рабочая программа по би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для 10-1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-2019 учебный г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Пояснительная записка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>1.Нормативные ссылки:</w:t>
      </w:r>
    </w:p>
    <w:p>
      <w:pPr>
        <w:pStyle w:val="Style18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 «Об образовании» ст.9, п.2 </w:t>
      </w:r>
    </w:p>
    <w:p>
      <w:pPr>
        <w:pStyle w:val="Style18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й компонент Государственного стандарта общего образования. Биология (приказ Министерства 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г. № 1089) </w:t>
      </w:r>
    </w:p>
    <w:p>
      <w:pPr>
        <w:pStyle w:val="Style18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для общеобразовательных учреждений к комплекту учебников, созданных под руководством В.В.Пасечника (автор-составитель Г.М. Пальдяева - М: Дрофа,2010 г.)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биологии составлена на основе федерального компонента государственного образовательного стандарта основного общего образования на базовом уровне, на основе примерной программы по биологии для основной школы и на основе оригинальной авторской программы под руководством В.В. Пасечника.</w:t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изучения биологии в 10 - 11 классе  средней  общеобразовательной школы по учебнику: А.А. Каменский, Е.А. Криксунов В.В. Пасечник. Биология. Общая биология. 10-11 классы. «Дрофа», 2011г. Входит в 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утвержденный приказом Министерства образования и науки Российской Федерации от 24 декабря 2010г. № 2080. Учебник имеет гриф «Допущено Министерством образования и науки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планирования использованы методические рекомендации авторов программы, а именно – учитель вправе обоснованно изменять последовательность изучения вопросов и время на их изучения в пределах выделенного лимита времени. Последовательность изучения тем в планировании не изменена. Незначительно изменено количество часов, отводимое программой на изучение отдельных тем и последовательность изучения тем в планировании. Это связано с тем, что программа предусматривает 34 часов учебного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часть заложена в тематическое планирование строго в соответствии с программой. Проведение лабораторных работ предусматривает подробный инструктаж и ознакомление учащихся с установленными правилами техники безопасности. Планированием предусмотрены уроки обобщающего повторения, которые проводятся с целью систематизации знаний по теме, для достижения результатов уровня обученности, для осуществления тематического контроля. Тематический контроль проводится с использованием мониторингового инструментария, заложенного в содержание УМ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курса «Общая биология» ведётся на основе учебно-методического комплекса, составленного на основе обязательного федерального перечня учебников и методических пособ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Принципы отбора основного и дополнительного содержания в рабочую программу связаны с прее</w:t>
      </w:r>
      <w:r>
        <w:rPr>
          <w:rFonts w:cs="Times New Roman" w:ascii="Times New Roman" w:hAnsi="Times New Roman"/>
          <w:spacing w:val="3"/>
          <w:sz w:val="24"/>
          <w:szCs w:val="24"/>
        </w:rPr>
        <w:t>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В основе отбора содер</w:t>
      </w:r>
      <w:r>
        <w:rPr>
          <w:rFonts w:cs="Times New Roman" w:ascii="Times New Roman" w:hAnsi="Times New Roman"/>
          <w:spacing w:val="-1"/>
          <w:sz w:val="24"/>
          <w:szCs w:val="24"/>
        </w:rPr>
        <w:t>жания на профильном уровне также лежит знание центрический подход, в соответствии с которым уча</w:t>
      </w:r>
      <w:r>
        <w:rPr>
          <w:rFonts w:cs="Times New Roman" w:ascii="Times New Roman" w:hAnsi="Times New Roman"/>
          <w:sz w:val="24"/>
          <w:szCs w:val="24"/>
        </w:rPr>
        <w:t>щиеся должны освоить знания и умения, составляющие достаточную базу для продолжения образова</w:t>
      </w:r>
      <w:r>
        <w:rPr>
          <w:rFonts w:cs="Times New Roman" w:ascii="Times New Roman" w:hAnsi="Times New Roman"/>
          <w:spacing w:val="2"/>
          <w:sz w:val="24"/>
          <w:szCs w:val="24"/>
        </w:rPr>
        <w:t>ния в вузе, обеспечивающие культуру поведения на природе, проведения и оформления биологичес</w:t>
      </w:r>
      <w:r>
        <w:rPr>
          <w:rFonts w:cs="Times New Roman" w:ascii="Times New Roman" w:hAnsi="Times New Roman"/>
          <w:spacing w:val="4"/>
          <w:sz w:val="24"/>
          <w:szCs w:val="24"/>
        </w:rPr>
        <w:t>ких исследований, значимых для будущего биолога. Для формирования современной естествен</w:t>
      </w:r>
      <w:r>
        <w:rPr>
          <w:rFonts w:cs="Times New Roman" w:ascii="Times New Roman" w:hAnsi="Times New Roman"/>
          <w:sz w:val="24"/>
          <w:szCs w:val="24"/>
        </w:rPr>
        <w:t>но-научной картины мира при изучении биологии в графе «Элементы содержания» рабочей програ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ы выделены следующие информационные единицы (компоненты знаний):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термины, факты, проц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ессы и объекты, закономерности, закон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Цели и задачи обучения.</w:t>
      </w:r>
    </w:p>
    <w:p>
      <w:pPr>
        <w:pStyle w:val="21"/>
        <w:spacing w:before="0" w:after="0"/>
        <w:ind w:left="0" w:firstLine="709"/>
        <w:rPr/>
      </w:pPr>
      <w:r>
        <w:rPr>
          <w:b w:val="false"/>
          <w:szCs w:val="24"/>
        </w:rPr>
        <w:t>В рабочей программе нашли отражение цели и задачи изучения биологии на ступени среднего (полного) общего образования, изложенные в пояснительной записке к Примерной программе по биологии</w:t>
      </w:r>
      <w:r>
        <w:rPr>
          <w:iCs/>
          <w:szCs w:val="24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>
          <w:i w:val="false"/>
        </w:rPr>
        <w:t xml:space="preserve">освоение </w:t>
      </w:r>
      <w:r>
        <w:rPr>
          <w:bCs w:val="false"/>
          <w:i w:val="false"/>
        </w:rPr>
        <w:t xml:space="preserve">системы биологических знаний: </w:t>
      </w:r>
      <w:r>
        <w:rPr>
          <w:i w:val="false"/>
        </w:rPr>
        <w:t>основных биологических теорий, идей и принципов, лежащих в основе современной научной картины мира; о строении, многообразии и особенностях биосистем (клетка, организм, популяция, вид, биогеоценоз, биосфера); о выдающихся биологических открытиях и современных исследованиях в биологической науке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>
          <w:bCs w:val="false"/>
          <w:i w:val="false"/>
        </w:rPr>
        <w:t>ознакомление с методами познания природы:</w:t>
      </w:r>
      <w:r>
        <w:rPr>
          <w:i w:val="false"/>
        </w:rPr>
        <w:t>исследовательскими методами биологических наук (цитологии, генетики, селекции, биотехнологии, экологии); методами самостоятельного проведения биологических исследований (наблюдения, измерение, эксперимент, моделирование) и грамотного оформления полученных результатов; взаимосвязью развития методов и теоретических обобщений в биологической науке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>
          <w:bCs w:val="false"/>
          <w:i w:val="false"/>
        </w:rPr>
        <w:t xml:space="preserve">овладение умениями: </w:t>
      </w:r>
      <w:r>
        <w:rPr>
          <w:i w:val="false"/>
        </w:rPr>
        <w:t>самостоятельно находить, анализировать и использовать биологическую информацию; пользоваться биологической терминологией и символикой; устанавливать связь между развитием биологии и социально-экономическими и экологическими проблемами человечества; оценивать последствия своей деятельности по отношению к окружающей среде, собственному здоровью; обосновывать и соблюдать меры профилактики заболеваний и ВИЧ-инфекции, правила поведения в природе и обеспечения безопасности собственной жизнедеятельности в чрезвычайных ситуациях природного и техногенного характера; характеризовать современные научные открытия в области биологии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>
          <w:bCs w:val="false"/>
          <w:i w:val="false"/>
        </w:rPr>
        <w:t>развитие познавательных интересов, интеллектуальных и творческих способностей</w:t>
      </w:r>
      <w:r>
        <w:rPr>
          <w:i w:val="false"/>
        </w:rPr>
        <w:t>в процессе:знакомства с выдающимися открытиями и современными исследованиями в биологической науке, решаемыми ею проблемами, методологией биологического исследования; проведения экспериментальных исследований, решения биологических задач, моделирования биологических объектов и процессов;</w:t>
      </w:r>
    </w:p>
    <w:p>
      <w:pPr>
        <w:pStyle w:val="21"/>
        <w:numPr>
          <w:ilvl w:val="0"/>
          <w:numId w:val="4"/>
        </w:numPr>
        <w:tabs>
          <w:tab w:val="clear" w:pos="708"/>
        </w:tabs>
        <w:spacing w:before="0" w:after="0"/>
        <w:ind w:left="0" w:hanging="0"/>
        <w:rPr/>
      </w:pPr>
      <w:r>
        <w:rPr>
          <w:b w:val="false"/>
          <w:szCs w:val="24"/>
        </w:rPr>
        <w:t xml:space="preserve">воспитание: </w:t>
      </w:r>
      <w:r>
        <w:rPr>
          <w:b w:val="false"/>
          <w:bCs w:val="false"/>
          <w:szCs w:val="24"/>
        </w:rPr>
        <w:t>убежденности в познаваемости живой природы, сложности и самоценности жизни как основы общечеловеческих нравственных ценностей и рационального природопользова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обретение компетентности</w:t>
      </w:r>
      <w:r>
        <w:rPr>
          <w:rFonts w:cs="Times New Roman" w:ascii="Times New Roman" w:hAnsi="Times New Roman"/>
          <w:sz w:val="24"/>
          <w:szCs w:val="24"/>
        </w:rPr>
        <w:t xml:space="preserve"> в рациональном природопользовании (соблюдение правил поведения в природе, сохранения равновесия в экосистемах, охраны видов, экосистем, биосферы) и сохранении собственного здоровья (соблюдение мер профилактики заболеваний, обеспечение безопасности жизнедеятельности в чрезвычайных ситуациях природного и техногенного характера) на основе использования биологических знаний и умений в повседневной жизни.</w:t>
      </w:r>
    </w:p>
    <w:p>
      <w:pPr>
        <w:pStyle w:val="Style19"/>
        <w:jc w:val="both"/>
        <w:rPr/>
      </w:pPr>
      <w:r>
        <w:rPr>
          <w:rFonts w:eastAsia="MS Mincho;ＭＳ 明朝" w:cs="Times New Roman" w:ascii="Times New Roman" w:hAnsi="Times New Roman"/>
          <w:bCs/>
          <w:i/>
          <w:sz w:val="24"/>
          <w:szCs w:val="24"/>
        </w:rPr>
        <w:t xml:space="preserve">Задачи </w:t>
      </w:r>
      <w:r>
        <w:rPr>
          <w:rFonts w:eastAsia="MS Mincho;ＭＳ 明朝" w:cs="Times New Roman" w:ascii="Times New Roman" w:hAnsi="Times New Roman"/>
          <w:bCs/>
          <w:i/>
          <w:iCs/>
          <w:sz w:val="24"/>
          <w:szCs w:val="24"/>
        </w:rPr>
        <w:t>обучения:</w:t>
      </w:r>
    </w:p>
    <w:p>
      <w:pPr>
        <w:pStyle w:val="Style1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) привить познавательный интерес к предмету через систему разнообразных по форме уроков, применение элементов разных педагогических технологий, лабораторных, практических, творческих работ, нестандартных уроков;</w:t>
      </w:r>
    </w:p>
    <w:p>
      <w:pPr>
        <w:pStyle w:val="Style19"/>
        <w:numPr>
          <w:ilvl w:val="0"/>
          <w:numId w:val="14"/>
        </w:numPr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здать условия для формирования у учащихся предметной и учебно-исследовательской компетентно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у учащихся целостной системы знаний о живой природе, ее системной организации и эволю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воить знания и умения, составляющие достаточную базу для продолжения образования в ВУЗе, обеспечивающие культуру поведения в природе, проведения и оформления биологических исследований, значимых для будущего биолога. </w:t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Развития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: </w:t>
      </w:r>
      <w:r>
        <w:rPr>
          <w:rFonts w:eastAsia="MS Mincho;ＭＳ 明朝" w:cs="Times New Roman" w:ascii="Times New Roman" w:hAnsi="Times New Roman"/>
          <w:sz w:val="24"/>
          <w:szCs w:val="24"/>
        </w:rPr>
        <w:t>создать условия для развития у выпускников интеллектуальной, эмоциональной, мотивационной и волевой сферы:</w:t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-умения ставить цели через учебный материал каждого урока, использование на уроках наглядных пособий, презентаций, интерактивных материалов, тестов, определение значимости любого урока для каждого уче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умение грамотно выражать свои мысли, </w:t>
      </w:r>
      <w:r>
        <w:rPr>
          <w:rFonts w:cs="Times New Roman" w:ascii="Times New Roman" w:hAnsi="Times New Roman"/>
          <w:bCs/>
          <w:sz w:val="24"/>
          <w:szCs w:val="24"/>
        </w:rPr>
        <w:t>правильно 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терминологию,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давать научное обоснование, приводить доказательства, устанавливать причинно - следственные связи; </w:t>
      </w:r>
      <w:r>
        <w:rPr>
          <w:rFonts w:cs="Times New Roman" w:ascii="Times New Roman" w:hAnsi="Times New Roman"/>
          <w:bCs/>
          <w:sz w:val="24"/>
          <w:szCs w:val="24"/>
        </w:rPr>
        <w:t>аргументировать</w:t>
      </w:r>
      <w:r>
        <w:rPr>
          <w:rFonts w:cs="Times New Roman" w:ascii="Times New Roman" w:hAnsi="Times New Roman"/>
          <w:sz w:val="24"/>
          <w:szCs w:val="24"/>
        </w:rPr>
        <w:t xml:space="preserve"> свою точку зрения при обсуждении биологических проб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понимать важность межпредметных связей с курсами физики, химии и географии, поскольку в основе многих биологических процессов и явлений лежат физико-химические процессы и явления, а большинство общебиологических теоретических понятий межпредметны по своей сущ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</w:t>
      </w:r>
      <w:r>
        <w:rPr>
          <w:rFonts w:cs="Times New Roman" w:ascii="Times New Roman" w:hAnsi="Times New Roman"/>
          <w:bCs/>
          <w:sz w:val="24"/>
          <w:szCs w:val="24"/>
        </w:rPr>
        <w:t>спользовать приобретенные знания и умения в практической деятельности и повседневной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ъяснять, устанавливать взаимосвязи, решать задачи, составлять схемы, описывать, выявлять, исследовать, сравнивать, анализировать и оценивать, осуществлять самостоятельный поиск биологической информации.</w:t>
      </w:r>
    </w:p>
    <w:p>
      <w:pPr>
        <w:pStyle w:val="Style1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Воспитания:</w:t>
      </w:r>
    </w:p>
    <w:p>
      <w:pPr>
        <w:pStyle w:val="Style1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убежденности в познаваемости живой природы, сложности и самоценности жизни как основы общечеловеческих нравственных ценностей;</w:t>
      </w:r>
    </w:p>
    <w:p>
      <w:pPr>
        <w:pStyle w:val="Style1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способствовать формированию у учащихся коммуникативной, информационной компетентностей: умение общаться и сотрудничать через учебный материал каждого урока, лабораторные и практические работы, творческие задания, учебные проекты, умение выбрать материал из различных источников, умение преподнести материа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способствовать воспитанию положительной мотивац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изучение биологии на базовом уровне отводиться 68 часов, в том числе 34 часов в 10 классе и 34 часов в 11 классе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>Результаты обучения пол</w:t>
      </w:r>
      <w:r>
        <w:rPr>
          <w:rFonts w:cs="Times New Roman" w:ascii="Times New Roman" w:hAnsi="Times New Roman"/>
          <w:sz w:val="24"/>
          <w:szCs w:val="24"/>
        </w:rPr>
        <w:t>ностью соответствуют стандарту. Требования на базовом уровне направлены на реализацию деятел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ьностного, практико-ориентированного и личностно ориентированного подходов: овладение содержанием, значимым для продолжения образования в сфере биологической науки; освоение учащимися интеллектуальной и практической деятельности; овладение биологическими методами 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ис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>следования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биологии на базовом уровне ученик должен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ть/ понимать:</w:t>
      </w:r>
    </w:p>
    <w:p>
      <w:pPr>
        <w:pStyle w:val="Style20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ложения биологических теорий (клеточная); сущность законов Г. Менделя, закономерностей изменчивости;</w:t>
      </w:r>
    </w:p>
    <w:p>
      <w:pPr>
        <w:pStyle w:val="Style20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ение биологических объектов: клетки, генов и хромосом;</w:t>
      </w:r>
    </w:p>
    <w:p>
      <w:pPr>
        <w:pStyle w:val="Style20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ность биологических процессов: размножение, оплодотворение;</w:t>
      </w:r>
    </w:p>
    <w:p>
      <w:pPr>
        <w:pStyle w:val="Style20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клад выдающихся ученых в развитие биологической нау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ологическую терминологию и символи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положения биологических теорий (клеточная; эволюционная теория Ч.Дарвина); учения В.И.Вернадского о биосфере; сущность законов Г.Менделя; закономерностей изменчив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ение биологических объектов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летки; генов и хромосом; вида и экосистем (структур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ность биологических процессов: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ад выдающихся ученых в развитие биологической нау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ологическую терминологию и символик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ть:</w:t>
      </w:r>
    </w:p>
    <w:p>
      <w:pPr>
        <w:pStyle w:val="Style20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: роль биологии в формировании научного мировоззрения; вклад биологических теорий в формировании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; причины наследственных заболеваний, мутаций;</w:t>
      </w:r>
    </w:p>
    <w:p>
      <w:pPr>
        <w:pStyle w:val="Style20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элементарные биологические задачи; составлять элементарные схемы скрещивания;</w:t>
      </w:r>
    </w:p>
    <w:p>
      <w:pPr>
        <w:pStyle w:val="Style20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источники мутагенов в окружающей среде (косвенно);</w:t>
      </w:r>
    </w:p>
    <w:p>
      <w:pPr>
        <w:pStyle w:val="Style20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: биологические объекты (химический состав тел живой и неживой природы), зародыши человека и других млекопитающих, процессы (половое и бесполое размножение) и делать выводы на основе сравнения;</w:t>
      </w:r>
    </w:p>
    <w:p>
      <w:pPr>
        <w:pStyle w:val="Style20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: роль биологии в формировании научного мировоззрения; вклад биологических теорий в формирование современной естественнонаучной картины мира; единства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ь сохранения многообразия ви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исыватьособей видов по морфологическому критер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авнивать:биологические объекты (тела живой и неживой природы по химическому составу, зародыши человека и других млекопитающих, природные экосистемы и агросистемы своей местности), процессы (естественный и искусственный отбор, половое и бесполое размножение) и делать выводы на основе срав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 оценивать различные гипотезы сущности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учат</w:t>
      </w:r>
      <w:r>
        <w:rPr>
          <w:rFonts w:cs="Times New Roman" w:ascii="Times New Roman" w:hAnsi="Times New Roman"/>
          <w:i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изменения в экосистемах на биологических модел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для:</w:t>
      </w:r>
    </w:p>
    <w:p>
      <w:pPr>
        <w:pStyle w:val="Style20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мер профилактики отравлений, вирусных и других заболеваний, стрессов, вредных привычек (курение, алкоголизм, наркомания);</w:t>
      </w:r>
    </w:p>
    <w:p>
      <w:pPr>
        <w:pStyle w:val="Style20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первой помощи при простудных и других заболеваниях, отравлении пищевыми продуктами;</w:t>
      </w:r>
    </w:p>
    <w:p>
      <w:pPr>
        <w:pStyle w:val="Style20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>Результаты обучения пол</w:t>
      </w:r>
      <w:r>
        <w:rPr>
          <w:rFonts w:cs="Times New Roman" w:ascii="Times New Roman" w:hAnsi="Times New Roman"/>
          <w:sz w:val="24"/>
          <w:szCs w:val="24"/>
        </w:rPr>
        <w:t>ностью соответствуют стандарту. Требования на базовом уровне направлены на реализацию деятел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ьностного, практико-ориентированного и личностно ориентированного подходов: овладение содержанием, значимым для продолжения образования в сфере биологической науки; освоение учащимися интеллектуальной и практической деятельности; овладение биологическими методами 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ис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>следования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ля реализации указанных подходов, включенные в рабочую программу, требования к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уровн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готовки сформулированы в деятельностной форме. Приоритетами для учебного предмет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«Биология» на ступени среднего (полного) общего образования являются: </w:t>
      </w:r>
      <w:r>
        <w:rPr>
          <w:rFonts w:cs="Times New Roman" w:ascii="Times New Roman" w:hAnsi="Times New Roman"/>
          <w:sz w:val="24"/>
          <w:szCs w:val="24"/>
        </w:rPr>
        <w:t>сравнение объектов, анализ, оценка, решение задач, самостоятельный поиск информаци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Содержание уч</w:t>
      </w:r>
      <w:r>
        <w:rPr>
          <w:rFonts w:cs="Times New Roman" w:ascii="Times New Roman" w:hAnsi="Times New Roman"/>
          <w:b/>
          <w:sz w:val="24"/>
          <w:szCs w:val="24"/>
        </w:rPr>
        <w:t>ебного пре</w:t>
      </w:r>
      <w:r>
        <w:rPr>
          <w:rFonts w:cs="Times New Roman" w:ascii="Times New Roman" w:hAnsi="Times New Roman"/>
          <w:b/>
          <w:bCs/>
          <w:sz w:val="24"/>
          <w:szCs w:val="24"/>
        </w:rPr>
        <w:t>дмета «Биология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БИОЛОГИЯ – 10 класс </w:t>
      </w:r>
      <w:r>
        <w:rPr>
          <w:rFonts w:cs="Times New Roman" w:ascii="Times New Roman" w:hAnsi="Times New Roman"/>
          <w:b/>
          <w:sz w:val="24"/>
          <w:szCs w:val="24"/>
        </w:rPr>
        <w:t>(68ч.)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993"/>
        <w:gridCol w:w="5386"/>
        <w:gridCol w:w="2126"/>
        <w:gridCol w:w="36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Наименование разд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Форма орга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Основные виды деятельности учащихся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pacing w:val="4"/>
              </w:rPr>
              <w:t>Биология как наука</w:t>
            </w:r>
            <w:r>
              <w:rPr>
                <w:b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Биология как наука; предмет и методы изуч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биологии. Общая биология — учебная дисциплин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 основных закономерностях возникновения, раз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вития и поддержания жизни на Земле. Об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я как один из источников формирования диалектико-материалистического мировоззрения. Общебиологические закономерности — основа ра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нального природопользования, сохранения окр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жающей среды, интенсификации сельскохозяй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енного производства и сохранения здоровья чел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ека. Связь биологических дисциплин с другими на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ами (химией, физикой, географией, астрономией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торией и др.). Роль биологии в формировани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ных представлений о мире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Жизнь как форма существования материи; опр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деление понятия «жизнь». Жизнь и живое вещ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; косное, биокосное и биогенное вещество биосф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ы. Уровни организации живой материи и принц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ы их выделения; молекулярный, субклеточный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леточный, тканевый и органный, организменный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опуляционно-видовой, биоценотический и би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ферный уровни организации жив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уроки (усвоение  новых знаний, закрепление изученного, комбинированный урок, урок контроля знаний).</w:t>
            </w:r>
          </w:p>
          <w:p>
            <w:pPr>
              <w:pStyle w:val="Style17"/>
              <w:spacing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й режим работы; выполнение заданий по разграничению понятий; работа с текстом с выделением основных понятий; подготовка рефератов, докладов; подготовка к презентации на уроке; систематизация учебного материала.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pacing w:val="4"/>
              </w:rPr>
              <w:t>Основы цитологии</w:t>
            </w:r>
            <w:r>
              <w:rPr>
                <w:b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едмет и задачи цитологии. Клеточная теория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Элементный состав живого вещества биосферы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пространенность элементов, их вклад в образов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ние живой материи и объектов неживой прир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роэлементы, микроэлементы; их вклад в образ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ание неорганических и органических молекул 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го вещества.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Неорганические молекулы живого вещества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ода; химические свойства и биологическая роль: растворитель гидрофильных молекул, среда прот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ания биохимических превращений; роль воды в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мпартментализации и межмолекулярных взаимодействиях, теплорегуляции и др. Соли неоргани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ских кислот, их вклад в обеспечение процес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едеятельности и поддержание гомеостаза. Рол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тионов и анионов в обеспечении процессов жиз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ятельности. Осмос и осмотическое давление; осм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тическое поступление молекул в клетку. Буферны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истемы клетки и организма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рганические молекулы. Биологические полим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ры — белки; структурная организация (первичная, варианты вторичной, третичная и четвертична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труктурная организация молекул белка и хими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е связи, их образующие). Свойства белков: вод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астворимость, термолабильность, поверхностный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заряд и др.; денатурация (обратимая и необра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мая), ренатурация; биологический смысл и практическое значение. Функции белковых молекул. Биологические катализаторы — белки, классификац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свойства, роль белков в обеспечении процессов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жизнедеятельности. Углеводы в жизни растений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ивотных, грибов и микроорганизмов. Структу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-функциональные особенности организации моно-и дисахаридов. Строение и биологическая роль биополимеров — полисахаридов. Жиры — основно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труктурный компонент клеточных мембран и и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очник энергии. Особенности строения жиров и л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оидов, лежащие в основе их функциональной 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вности на уровне клетки и целостного организма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НК — молекулы наследственности; история изуч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ния. Уровни структурной организации; структур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олинуклеотидных цепей, правило комплементарности</w:t>
            </w: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двойная спирал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Уотсон и Крик); биологическая роль ДНК. Гене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еский код, свойства кода. Редупликация ДНК, 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ча наследственной информации из поколения в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околение. Передача наследственной информ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 ядра в цитоплазму; транскрипция. РНК, структ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 и функции. Информационные, транспортны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босомальные и регуляторные РНК. «Малые» молекулы и их роль в обменных процессах. Витамины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троение, источники поступления, функции в орг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з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уроки (усвоение  новых  знаний, закрепление изученного, повторительно-обобщающий урок, комбинированный урок, урок контроля знаний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й режим работы; выполнение заданий по разграничению понятий;  работа с раздаточным материа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учеб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с учебником; выполнение лабораторных рабо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по теме к уро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го материала.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Размножение и индивидуальное развитие организм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24"/>
                <w:szCs w:val="24"/>
              </w:rPr>
              <w:t>Обмен веществ и превращение энергии в клет</w:t>
            </w:r>
            <w:r>
              <w:rPr>
                <w:rFonts w:cs="Times New Roman" w:ascii="Times New Roman" w:hAnsi="Times New Roman"/>
                <w:spacing w:val="-4"/>
                <w:w w:val="111"/>
                <w:sz w:val="24"/>
                <w:szCs w:val="24"/>
              </w:rPr>
              <w:t xml:space="preserve">ке — основа всех проявлений ее жизнедеятельности. 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 xml:space="preserve">Каталитический характер реакций обмена веществ.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Компартментализация процессов метаболизма и ло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 xml:space="preserve">кализация специфических ферментов в мембранах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определенных клеточных структур. Автотрофные и гетеротрофные организмы. Пластический и энерге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тический обмен. Реализация наследственной инфор</w:t>
            </w:r>
            <w:r>
              <w:rPr>
                <w:rFonts w:cs="Times New Roman" w:ascii="Times New Roman" w:hAnsi="Times New Roman"/>
                <w:spacing w:val="3"/>
                <w:w w:val="111"/>
                <w:sz w:val="24"/>
                <w:szCs w:val="24"/>
              </w:rPr>
              <w:t xml:space="preserve">мации. Биологический синтез белков </w:t>
            </w:r>
            <w:r>
              <w:rPr>
                <w:rFonts w:cs="Times New Roman" w:ascii="Times New Roman" w:hAnsi="Times New Roman"/>
                <w:iCs/>
                <w:spacing w:val="3"/>
                <w:w w:val="111"/>
                <w:sz w:val="24"/>
                <w:szCs w:val="24"/>
              </w:rPr>
              <w:t>и других ор</w:t>
            </w:r>
            <w:r>
              <w:rPr>
                <w:rFonts w:cs="Times New Roman" w:ascii="Times New Roman" w:hAnsi="Times New Roman"/>
                <w:iCs/>
                <w:spacing w:val="9"/>
                <w:w w:val="111"/>
                <w:sz w:val="24"/>
                <w:szCs w:val="24"/>
              </w:rPr>
              <w:t xml:space="preserve">ганических молекул </w:t>
            </w:r>
            <w:r>
              <w:rPr>
                <w:rFonts w:cs="Times New Roman" w:ascii="Times New Roman" w:hAnsi="Times New Roman"/>
                <w:spacing w:val="9"/>
                <w:w w:val="111"/>
                <w:sz w:val="24"/>
                <w:szCs w:val="24"/>
              </w:rPr>
              <w:t xml:space="preserve">в клетке. Транскрипция; ее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сущность и механизм. Процессинг 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иРНК; биологи</w:t>
            </w:r>
            <w:r>
              <w:rPr>
                <w:rFonts w:cs="Times New Roman" w:ascii="Times New Roman" w:hAnsi="Times New Roman"/>
                <w:iCs/>
                <w:spacing w:val="-1"/>
                <w:w w:val="119"/>
                <w:sz w:val="24"/>
                <w:szCs w:val="24"/>
              </w:rPr>
              <w:t>ческий смысли значение.</w:t>
            </w:r>
            <w:r>
              <w:rPr>
                <w:rFonts w:cs="Times New Roman" w:ascii="Times New Roman" w:hAnsi="Times New Roman"/>
                <w:spacing w:val="-1"/>
                <w:w w:val="119"/>
                <w:sz w:val="24"/>
                <w:szCs w:val="24"/>
              </w:rPr>
              <w:t xml:space="preserve">Трансляция; сущность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и механизм. Энергетический обмен; структура и функции АТФ. Этапы энергетического обмена. Под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готовительный этап, роль лизосом; неполное (бес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 xml:space="preserve">кислородное) расщепление. Полное кислородное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 xml:space="preserve">окисление; локализация процессов в митохондриях.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Сопряжение расщепления глюкозы в клетке с рас</w:t>
            </w:r>
            <w:r>
              <w:rPr>
                <w:rFonts w:cs="Times New Roman" w:ascii="Times New Roman" w:hAnsi="Times New Roman"/>
                <w:spacing w:val="-4"/>
                <w:w w:val="111"/>
                <w:sz w:val="24"/>
                <w:szCs w:val="24"/>
              </w:rPr>
              <w:t xml:space="preserve">падом и синтезом АТФ. Фотосинтез; световая фаза и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особенности организации тилакоидов гран, энергетическая ценность. Темновая фаза фотосинтеза; 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 xml:space="preserve">процессы темновой фазы; использование энергии.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Хемосинтез. Принципы нервной и эндокринной регуляции процессов превращения веществ и энергии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 xml:space="preserve">в клетке. </w:t>
            </w:r>
            <w:r>
              <w:rPr>
                <w:rFonts w:cs="Times New Roman" w:ascii="Times New Roman" w:hAnsi="Times New Roman"/>
                <w:spacing w:val="-5"/>
                <w:w w:val="102"/>
                <w:sz w:val="24"/>
                <w:szCs w:val="24"/>
              </w:rPr>
              <w:t>Формы бесполого размножения: митотическое де</w:t>
            </w: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  <w:t xml:space="preserve">ление клеток одноклеточных; спорообразование,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очкование у одноклеточных и многоклеточных ор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анизмов;   вегетативное  размножение.  Биологиче</w:t>
            </w:r>
            <w:r>
              <w:rPr>
                <w:rFonts w:cs="Times New Roman" w:ascii="Times New Roman" w:hAnsi="Times New Roman"/>
                <w:spacing w:val="1"/>
                <w:w w:val="102"/>
                <w:sz w:val="24"/>
                <w:szCs w:val="24"/>
              </w:rPr>
              <w:t xml:space="preserve">ский  смысл и  эволюционное  значение бесполого размножения.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 xml:space="preserve">Клетки в многоклеточном организме. Понятие о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дифференцировке клеток многоклеточного организ</w:t>
            </w:r>
            <w:r>
              <w:rPr>
                <w:rFonts w:cs="Times New Roman" w:ascii="Times New Roman" w:hAnsi="Times New Roman"/>
                <w:spacing w:val="3"/>
                <w:w w:val="111"/>
                <w:sz w:val="24"/>
                <w:szCs w:val="24"/>
              </w:rPr>
              <w:t xml:space="preserve">ма. Жизненный цикл клеток. Ткани организма с 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разной скоростью клеточного обновления: обнов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 xml:space="preserve">ляющиеся, растущие и стабильные. Размножение 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 xml:space="preserve">клеток. Митотический цикл: интерфаза — период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 xml:space="preserve">подготовки клетки к делению, редупликация ДНК;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митоз, фазы митотического деления и преобразова</w:t>
              <w:softHyphen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ния хромосом в них. </w:t>
            </w:r>
            <w:r>
              <w:rPr>
                <w:rFonts w:cs="Times New Roman" w:ascii="Times New Roman" w:hAnsi="Times New Roman"/>
                <w:iCs/>
                <w:spacing w:val="10"/>
                <w:sz w:val="24"/>
                <w:szCs w:val="24"/>
              </w:rPr>
              <w:t>Механизм образования ве</w:t>
            </w:r>
            <w:r>
              <w:rPr>
                <w:rFonts w:cs="Times New Roman" w:ascii="Times New Roman" w:hAnsi="Times New Roman"/>
                <w:iCs/>
                <w:spacing w:val="14"/>
                <w:sz w:val="24"/>
                <w:szCs w:val="24"/>
              </w:rPr>
              <w:t>ретена деления и расхождения дочерних хро</w:t>
            </w:r>
            <w:r>
              <w:rPr>
                <w:rFonts w:cs="Times New Roman" w:ascii="Times New Roman" w:hAnsi="Times New Roman"/>
                <w:iCs/>
                <w:spacing w:val="4"/>
                <w:w w:val="111"/>
                <w:sz w:val="24"/>
                <w:szCs w:val="24"/>
              </w:rPr>
              <w:t>мосом в анафазе</w:t>
            </w:r>
            <w:r>
              <w:rPr>
                <w:rFonts w:cs="Times New Roman" w:ascii="Times New Roman" w:hAnsi="Times New Roman"/>
                <w:i/>
                <w:iCs/>
                <w:spacing w:val="4"/>
                <w:w w:val="11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4"/>
                <w:w w:val="111"/>
                <w:sz w:val="24"/>
                <w:szCs w:val="24"/>
              </w:rPr>
              <w:t xml:space="preserve">Биологический смысл митоза. 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Биологическое значение митоза (бесполое размножение, рост, восполнение клеточных потерь в фи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зиологических и патологических условиях). Поня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тие о регенерации. </w:t>
            </w:r>
            <w:r>
              <w:rPr>
                <w:rFonts w:cs="Times New Roman" w:ascii="Times New Roman" w:hAnsi="Times New Roman"/>
                <w:iCs/>
                <w:spacing w:val="13"/>
                <w:sz w:val="24"/>
                <w:szCs w:val="24"/>
              </w:rPr>
              <w:t xml:space="preserve">Нарушения интенсивности </w:t>
            </w:r>
            <w:r>
              <w:rPr>
                <w:rFonts w:cs="Times New Roman" w:ascii="Times New Roman" w:hAnsi="Times New Roman"/>
                <w:iCs/>
                <w:spacing w:val="15"/>
                <w:sz w:val="24"/>
                <w:szCs w:val="24"/>
              </w:rPr>
              <w:t>клеточного размножения и заболевания че</w:t>
            </w:r>
            <w:r>
              <w:rPr>
                <w:rFonts w:cs="Times New Roman" w:ascii="Times New Roman" w:hAnsi="Times New Roman"/>
                <w:iCs/>
                <w:spacing w:val="13"/>
                <w:sz w:val="24"/>
                <w:szCs w:val="24"/>
              </w:rPr>
              <w:t xml:space="preserve">ловека и животных', трофические язвы, </w:t>
            </w:r>
            <w:r>
              <w:rPr>
                <w:rFonts w:cs="Times New Roman" w:ascii="Times New Roman" w:hAnsi="Times New Roman"/>
                <w:iCs/>
                <w:spacing w:val="15"/>
                <w:sz w:val="24"/>
                <w:szCs w:val="24"/>
              </w:rPr>
              <w:t>доброкачественные и злокачественные опухо</w:t>
            </w:r>
            <w:r>
              <w:rPr>
                <w:rFonts w:cs="Times New Roman" w:ascii="Times New Roman" w:hAnsi="Times New Roman"/>
                <w:iCs/>
                <w:spacing w:val="16"/>
                <w:sz w:val="24"/>
                <w:szCs w:val="24"/>
              </w:rPr>
              <w:t>ли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оловое размножение растений и животных. Половая система, органы полового размножения мле</w:t>
            </w: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  <w:t xml:space="preserve">копитающих. Гаметогенез. Периоды образования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половых клеток: размножение и рост. Период созревания (мейоз); профаза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и процессы, в ней происходящие: конъюгация, кроссинговер. Механизм, ге</w:t>
            </w: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  <w:t>нетические последствия и биологический смысл кроссинговера. Биологическое значение и биологи</w:t>
              <w:softHyphen/>
              <w:t>ческий смысл мейоза. Период формирования поло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ых клеток; сущность и особенности течения. Осо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бенности сперматогенеза и овогенеза. Осеменение и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одотворение. Моно- и полиспермия; биологиче</w:t>
            </w:r>
            <w:r>
              <w:rPr>
                <w:rFonts w:cs="Times New Roman" w:ascii="Times New Roman" w:hAnsi="Times New Roman"/>
                <w:spacing w:val="-4"/>
                <w:w w:val="102"/>
                <w:sz w:val="24"/>
                <w:szCs w:val="24"/>
              </w:rPr>
              <w:t>ское значение. Наружное и внутреннее оплодотворе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ие. Партеногенез. Развитие половых клеток у высших растений; двойное оплодотворение. Эволюционное значение полового размн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уроки (усвоение  новых  знаний, закрепление изученного, повторите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, комбинированный урок, урок контроля знаний).</w:t>
            </w:r>
          </w:p>
          <w:p>
            <w:pPr>
              <w:pStyle w:val="Style17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на вопросы, воспринимает полученную информацию, демонстрирует знания по процессам жизне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с учебником; выполнение лабораторных рабо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по теме к уро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учебного материала.</w:t>
            </w:r>
          </w:p>
        </w:tc>
      </w:tr>
      <w:tr>
        <w:trPr>
          <w:trHeight w:val="9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spacing w:val="4"/>
              </w:rPr>
              <w:t>Основы генетики</w:t>
            </w:r>
            <w:r>
              <w:rPr>
                <w:b/>
              </w:rPr>
              <w:t>.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8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древних о родстве и характере п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едачи признаков из поколения в поколение. Взгл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ы средневековых ученых на процессы наследования признаков. История развития генетики. Основ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ные понятия генетики. Признаки и свойства; гены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аллельные гены. Гомозиготные и гетерозиготные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рганизмы. Генотип и фенотип организма; ген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н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Молекулярная структура гена. Гены структу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ые и регуляторные. Подвижные генетические эл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менты. Регуляция экспрессии генов на уровн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транскрипции, процессинга и-РНК и трансляции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ромосомная (ядерная) и нехромосомная (цитопла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матическая) наследственность. Связь между генами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и признаками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акономерности наследования признаков, выя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енные Г. Менделем. Гибридологический метод изучения наследственности. Моногибридное скрещи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ие. Первый закон Менделя — закон доминиро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ния. Второй закон Менделя — закон расщепления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олное и неполное доминирование. Закон чист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мет и его цитологическое обоснование. Множес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венные аллели. Анализирующее скрещивание. Д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гибридное и полигибридное скрещивание; трет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кон Менделя — закон независимого комбиниров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Хромосомная теория наследственности. Групп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цепления генов. Сцепленное наследование призн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в. Закон Т. Моргана. Полное и неполное сцепление генов; расстояние между генами, расположе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ыми в одной хромосоме; генетические карты хр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мос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тическое определение пола; гомогаметный 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етерогаметный пол. Генетическая структура половых хромосом. Наследование признаков, сцепл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с полом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Генотип как целостная система. Взаимодейств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лельных (доминирование, неполное доминирование, кодоминирование и сверхдоминирование) и н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аллельных (комплементарность, эпистаз и полим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ия) генов в определении признаков. Плейотроп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рессивность и пенетрантность гена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етоды изучения наследственности человека: г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неалогический, близнецовый, цитогенетический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. Генетические карты хромосом человека. Сравн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ельный анализ хромосом человека и человекооб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разных обезьян. Характер наследования признако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у человека. Генные и хромосомные аномалии чел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ека и вызываемые ими заболевания. Генетическо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онсультирование. Генетическое родство человеч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ких рас, их биологическая равноценность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е формы изменчивости. Генотипическая изменчивость. Мутации. Генные, хромосомные и г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номные мутации. Свойства мутаций; соматические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и генеративные мутации. </w:t>
            </w:r>
            <w:r>
              <w:rPr>
                <w:rFonts w:cs="Times New Roman" w:ascii="Times New Roman" w:hAnsi="Times New Roman"/>
                <w:iCs/>
                <w:spacing w:val="12"/>
                <w:sz w:val="24"/>
                <w:szCs w:val="24"/>
              </w:rPr>
              <w:t>Нейтральные мута</w:t>
            </w: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</w:rPr>
              <w:t xml:space="preserve">ции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олулетальные и летальные мутации. Прич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ы и частота мутаций; мутагенные факторы. Эвол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онная роль мутаций; значение мутаций для пра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ики сельского хозяйства и биотехнологии. Ком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бинативная изменчивость. Уровни возникновени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личных комбинаций генов и их роль в создан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генетического разнообразия в пределах вида (кро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инговер, независимое расхождение гомологич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хромосом в первом и дочерних хромосом во вто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и мейоза, оплодотворение). Эволюционн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чение комбинативной изменчивости. Закон гом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логических рядов в наследственной изменчивост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. И. Вави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уроки (усвоение  новых  знаний, закрепление изученного, повторительно-обобщающий урок, комбинированный урок, урок контроля знаний).</w:t>
            </w:r>
          </w:p>
          <w:p>
            <w:pPr>
              <w:pStyle w:val="Style17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слушают новую информацию; делают записи новых понятий в тетради. Пользуясь текстом параграфов, учащиеся составляют опорный план-конспект. Отрабатывают умения, необходимые для выполнения лабораторной работы, самостоятельно находят  ответы на вопросы. Учащиеся находят основные понятия в тексте параграфа. Ученики заполняют опорные конспекты, пользуясь текстом параграфа.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Генетика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оды исследования генетика человека. Генетика и здоровье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Фенотипическая, или модификационная, изменчивость. Роль условий внешней среды в развитии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явлении признаков и свойств. Свойства модиф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ций: определенность условиями среды, напра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ленность, групповой характер, ненаследуем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ие закономерности модификационной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изменчивости; вариационный ряд и вариационная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кривая. Норма реакции; зависимость от генотипа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Управление доминированием. Проблема генетической безопас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уроки (усвоение  новых  знаний, закрепление изученного, повторительно-обобщающий урок, комбинированный урок, урок контроля знаний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рабатывают умения, необходимые для самостоятельного нахождения  ответов на вопрос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й режим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по теме к уроку; самостоятельная работа с учебник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учебного материала.</w:t>
            </w:r>
          </w:p>
          <w:p>
            <w:pPr>
              <w:pStyle w:val="Style17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БИОЛОГИЯ – 11 класс </w:t>
      </w:r>
      <w:r>
        <w:rPr>
          <w:rFonts w:cs="Times New Roman" w:ascii="Times New Roman" w:hAnsi="Times New Roman"/>
          <w:b/>
          <w:sz w:val="24"/>
          <w:szCs w:val="24"/>
        </w:rPr>
        <w:t>(34ч.)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993"/>
        <w:gridCol w:w="5386"/>
        <w:gridCol w:w="2126"/>
        <w:gridCol w:w="36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Наименование разд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Форма орга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Основные виды деятельности учащихся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Основы учения об эволю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Развитие биологии в додарвинский перио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подство в науке представлений об «изначальной целесообразности» и неизменности живой природы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боты К. Линнея по систематике растений и ж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вотных; принципы линнеевской систематики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волюционная т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рия Ж. Б. Ламарка. Первые русские эволю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исты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редпосылки возникновения учения Ч. Дарвина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остижения в области естественных наук, экспед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ионный материал Ч. Дарви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ние Ч. Дарвина об искусственном отборе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чение Ч. Дарвина о естественном отборе. Вид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ая эволюционная единица. Всеобщая ин</w:t>
              <w:softHyphen/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дивидуальная изменчивость и избыточная числ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ь потомства. Борьба за существование и естес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енный отбор. Генетика и эволюционная теория. Эволюционна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оль мутаций. Популяция — элементарная эволюционная единица. Генофонд популяций. Идеа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еальные популяции (закон Харди — Вайнберга)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Генетические процессы в популяциях. Резерв н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ледственной изменчивости популяций. Формы 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венного отбора. Приспособленность организмов к среде обитания как результат действия естественного отбора. Микроэволюция. Современные пред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ставления о видообразовании (С. С. Четвериков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. И. Шмальгаузен). Пути и скорость видообраз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; географическое и экологическое видообразование. Эволюционная роль модификаций; физиолог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ческие адаптации. Темпы эволюции.Главные направления эволюционного процесса.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Биологический прогресс и биологический регресс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(А. Н. Северцов). Пути достижения биологическ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гресса. Арогенез; сущность ароморфных измен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ний и их роль в эволюции. Возникновение крупных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истематических групп живых организмов — ма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эволюция. Аллогенез и прогрессивное приспособ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ление к определенным условиям существования. Катагенез как форма достижения биологическог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оцветания групп организмов. Основные закон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мерности эволюции: дивергенция, конвергенция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араллелизм; правила эволюции групп организмов. Результаты эволюции: многообразие видов, орг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ическая целесообразность, постепенное усложн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ие орган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Традиционные уроки (усвоение  новых знаний, закрепление изученного, повторительно-обобщающий урок, комбинированный урок, урок контроля знаний, урок развития речи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ый режим работы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по разграничению понят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слушают новую информацию; делают записи новых понятий в тетради.  Учащиеся находят основные понятия в тексте параграфа. Ученики заполняют опорные конспекты, пользуясь текстом параграфа.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Основы эколог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стория формирования сообществ живых орг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измов. Геологическая история материков; изоля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ция, климатические условия. Биогеография. Основные биомы суши и Мирового океана. Биогеографические области. Естественные сообщества живых организмов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иогеоценозы: экотоп и биоценоз. Компоненты би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енозов: продуценты, консументы, редуценты. Би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ценозы: видовое разнообразие, плотность попул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ций, биомасса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биотические факторы среды. Роль температ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ы, освещенности, влажности и других факторов 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жизнедеятельности сообществ. Интенсивность де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твия фактора; ограничивающий фактор. Взаим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ействие факторов среды, пределы вынослив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Биотические факторы среды. Интеграция вида в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иоценозе; экологические ниши. Цепи и сети пит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ния. Экологическая пирамида чисел биомассы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нергии. Смена биоценозов. Причины смены био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зов; формирование новых сообществ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Формы взаимоотношений между организмами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зитивные отношения — симбиоз: мутуализм, к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перация, комменсализм, нахлебничество, квар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тство. Антибиотические отношения: хищничес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о, паразитизм, конкуренция, собственно антиби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нтибиотики, фитонциды и др.). Происхождение и эволюция паразитизма. Нейтральные отношения —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ейтрал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радиционные уроки (усвоение  новых  знаний, закрепление изученного, повторительно-обобщающий урок, комбинированный урок, урок контроля знаний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слушают новую информацию; делают записи новых понятий в тетради. Пользуясь текстом параграфов, учащиеся составляют опорный план-конспект. Учащиеся находят основные понятия в тексте параграфа. Ученики заполняют опорные конспекты, пользуясь текстом параграф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активный режим рабо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с выделением основных понятий;подготовка рефератов, докладов;работа с раздаточным материалом;систематизация учебного материала.</w:t>
            </w:r>
          </w:p>
          <w:p>
            <w:pPr>
              <w:pStyle w:val="Style17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Антропогенез. Эволюция биосферы и челов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Место человека в живой природе. Систем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ическое положение вид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Homosapien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в системе животного мира. Признаки и свойства человек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зволяющие отнести его к различным систематич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ским группам царства животных. Прямохождение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атомические предпосылки к трудовой деятельности и дальнейшей социальной эволюции. Стадии эв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юции человека: древнейший человек, древний че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ловек, первые современные люд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человека как биологического вида. 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уляционная структура вид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Homosapien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; челове</w:t>
              <w:softHyphen/>
              <w:t>ческие расы; расообразование; единство происхож</w:t>
              <w:softHyphen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ения рас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войства человека как биосоциального существа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Движущие силы антропогенеза. Ф. Энгельс о ро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а в процессе превращения обезьяны в человека. Развитие членораздельной речи, сознания и общес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енных отношений в становлении человека. Взаим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тношение социального и биологического в эво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и человека. Антинаучная сущность «социальног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арвинизма» и расизма. Ведущая роль законов общественной жизни в социальном прогрессе челов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чества. Биологические свойства человеческого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ства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тропогенные факторы воздействия на биоц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ы (роль человека в природе). Проблемы рационал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ного природопользования, охраны природы: защита от загрязнений, сохранение эталонов и памятник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роды, обеспечение природными ресурсами нас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ления планеты. Меры по образованию экологич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ких комплексов, экологическое образ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Традиционные уроки (усвоение  новых  знаний, закрепление изученного, повторительно-обобщающий урок, комбинированный урок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рабатывают умения, необходимые для самостоятельных  ответов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ый режим работы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по теме к уроку; самостоятельная работа с учебником;подготовка рефератов, докла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 материалом;систематизация учебн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Тематическое планирование на ступень обучени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Тематическое планирование учебного предмета «Биология» . 10 класс (68ч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371"/>
        <w:gridCol w:w="976"/>
        <w:gridCol w:w="5162"/>
        <w:gridCol w:w="1114"/>
        <w:gridCol w:w="2458"/>
        <w:gridCol w:w="12"/>
        <w:gridCol w:w="2252"/>
      </w:tblGrid>
      <w:tr>
        <w:trPr>
          <w:trHeight w:val="48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1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ащийся умеет)</w:t>
            </w:r>
          </w:p>
        </w:tc>
      </w:tr>
      <w:tr>
        <w:trPr>
          <w:trHeight w:val="33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групп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 ОВЗ</w:t>
            </w:r>
          </w:p>
        </w:tc>
      </w:tr>
      <w:tr>
        <w:trPr>
          <w:trHeight w:val="41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как нау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стория развития биологии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  в биологии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жизни и свойства живого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рганизации живой материи.</w:t>
            </w:r>
          </w:p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 – обобщающий урок по теме: «Биология как наука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уровни организации жизни; умеют охарактеризовать признаки живого; имеют представление о роли биологии в практической жизни. Умение работать с разными источниками биологической информации. Формирование мотивации изучения биологии и стремление ксамосовершенствовании в образовательной области «биология»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 уровни организации жизни; умеют охарактеризовать признаки живого; имеют представление о роли биологии в практической жизни. Умение работать с разными источниками биологической информации. </w:t>
            </w:r>
          </w:p>
        </w:tc>
      </w:tr>
      <w:tr>
        <w:trPr>
          <w:trHeight w:val="17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цитолог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0" w:firstLine="3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цитологии.  Клеточная теория. 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0"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химического состава клетки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0" w:firstLine="3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и ее роль в жизнедеятельности клет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ртовая проверочная работа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0"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вещества и их роль в клетке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0"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и их роль в жизнедеятельности клетки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0"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иды и их роль жизнедеятельности клетки. 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0" w:firstLine="3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белков и функции белков.</w:t>
            </w:r>
          </w:p>
          <w:p>
            <w:pPr>
              <w:pStyle w:val="Style20"/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клеиновые кислоты и их роль в жизнедеятельности клетки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0" w:firstLine="3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Ф и другие органические соединения клетки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0"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 – обобщающий урок по теме: «Химия клетки»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0"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летки: клеточная мембрана, ядро. Лабораторная  работа №1: «Наблюдение клеток растений и животных под микроскопом. Сравнение строения клеток»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0"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летки: цитоплазма, клеточный центр, рибосомы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0"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летки: эндоплазматическая сеть, комплекс Гольджи, лизосомы, клеточные включения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0"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летки: митохондрии, пластиды, органоиды движения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0"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одства и различия в строении прокариотических и эукариотических клеток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в строении клеток растений, животных и грибов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клеточные формы жизни. Вирусы и бактериофаги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 - обобщающий урок по теме: « Строение клетки»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энергии в клетке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й обмен в клетке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тание клетки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офное питание. Фотосинтез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трофное питание. Хемосинтез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 – обобщающий урок по теме: «Обеспечение клеток энергией»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синтез белка. Транскрипция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синтез белка. Трансляция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ция транскрипции и трансляции в клетке и организме.</w:t>
            </w:r>
          </w:p>
          <w:p>
            <w:pPr>
              <w:pStyle w:val="Style20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 - обобщающий урок по теме: «Обмен веществ и превращение энергии в клетке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 основные положения клеточной теории, обосновывать химический состав клетки, основные компоненты клетк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сравнивать эукариотических и прокариотические клетки, делать выводы о пластическом, энергетическом обмене.  Умение планировать свою работу при выполнении заданий учител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исследовательской и проектной деятельностью;   выражает в ответах свои мысли, обсуждает с учителем и учащимися их ответы. Сформированность познавательных интересов и мотивов, направленных на изучение живой природы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 основные положения клеточной теории, обосновывать химический состав клетки, основные компоненты клетк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сравнивать эукариотических и прокариотические клетки, делать выводы о пластическом, энергетическом обмене.  Умение планировать свою работу при выполнении заданий учителя. Сформированность познавательных интересов и мотивов, направленных на изучение живой природы.</w:t>
            </w:r>
          </w:p>
        </w:tc>
      </w:tr>
      <w:tr>
        <w:trPr>
          <w:trHeight w:val="33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индивидуальное развитие организм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енный цикл клетки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оз как основа бесполого размножения и роста многоклеточных организмов.Лабораторная работа №2: «Изучение фаз митоза в клетках корешка лука».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йоз, его биологическое значение.</w:t>
            </w:r>
          </w:p>
          <w:p>
            <w:pPr>
              <w:pStyle w:val="Normal"/>
              <w:spacing w:lineRule="auto" w:line="240" w:before="0" w:after="0"/>
              <w:ind w:hanging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3: «Сравнение </w:t>
            </w:r>
          </w:p>
          <w:p>
            <w:pPr>
              <w:pStyle w:val="Normal"/>
              <w:spacing w:lineRule="auto" w:line="240" w:before="0" w:after="0"/>
              <w:ind w:hanging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ов митоза и мейоза».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размножения организмов: бесполое размножение, его типы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размножения организмов: половое размножение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ловых клеток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одотворение, его типы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нтогенеза организмов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тогенез. Эмбриональный период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тогенез. Постэмбриональный период.</w:t>
            </w:r>
          </w:p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 - обобщающий урок по теме: «Размножение и онтогенез организмов»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объяснять процесс мейоза и другие этапы образования половых клеток, характеризуют сущность бесполого и полового размножения, указывают факторы, неблагоприятно влияющие на  этапы развития.   Умеют выделять существенные признаки обмена веществ и превращения энергии, различают половое и бесполое размножение.Способность выбирать целевые и смысловые установки в своих действиях и поступках по отношению к живой природе; анализирует  полученные знания.  Умение работать с различными источниками биологической информации.Сформированность интеллектуальных умений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объяснять процесс мейоза и другие этапы образования половых клеток, характеризуют сущность бесполого и полового размножения, указывают факторы, неблагоприятно влияющие на  этапы развития.   Умеют выделять существенные признаки обмена веществ и превращения энергии, различают половое и бесполое размножение.Умение работать с различными источниками биологической информации.</w:t>
            </w:r>
          </w:p>
        </w:tc>
      </w:tr>
      <w:tr>
        <w:trPr>
          <w:trHeight w:val="17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Cs/>
                <w:color w:val="000000"/>
              </w:rPr>
            </w:pPr>
            <w:r>
              <w:rPr/>
              <w:t>Основы генетик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генетики. Гибридологический метод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мерности наследования. Моногибридное скрещивание. 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моногибридное скрещивание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ые аллели: кодоминирование. Неполное доминирование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еполное доминирование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рхдоминирование. Анализирующее скрещивание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анализирующее скрещивание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гибридное скрещивание. Закон независимого наследования признаков. 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игибридное скрещивание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омосомная теория наследственности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генетических задач на сцепленное наследование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неаллельных генов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топлазматическая наследственность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тическое определение пола. </w:t>
            </w:r>
          </w:p>
          <w:p>
            <w:pPr>
              <w:pStyle w:val="Style20"/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4: «Решение генетических задач»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изменчивости. Мутационная изменчивость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ификационная изменчивость.</w:t>
            </w:r>
          </w:p>
          <w:p>
            <w:pPr>
              <w:pStyle w:val="Style20"/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5: «Изучение изменчивости у растений и животных, построение вариационного ряда и кривой. Изучение фенотипов растений»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мутаций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 - обобщающий урок по</w:t>
            </w:r>
          </w:p>
          <w:p>
            <w:pPr>
              <w:pStyle w:val="Style20"/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е: «Основы генетики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объяснять механизмы передачи признаков и свойств из поколения в поколение, умеют решать генетические задачи, понимать необходимость развития теоретической генетики и практической селекции. Планирует свою работу в группе, контролирует работу других, ищет необходим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способы решения задач, ищет необходимую информацию; умеют адекватно использовать речевые средства для дискуссии и аргументируют свои позиции. Умеют выбирать 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объяснять механизмы передачи признаков и свойств из поколения в поколение, умеют решать генетические задачи, понимать необходимость развития теоретической генетики и практической селек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адекватно использовать речевые средства для дискуссии и аргументируют свои позиции. Умеют выбирать наиболее эффективные способы решения задач в зависимости от конкретных условий.</w:t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ка челове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зучения наследственности человека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отип и здоровье человека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генетической безопасности.</w:t>
            </w:r>
          </w:p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 - обобщающий урок по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е: «Генетики человека»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7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тоговая проверочная работа 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щая биология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обосновывать задачи и методы селекции, знают методы селекции растений и  животных.  Корректирует свои знания; умение работать с разными источниками биологической информации;      выражает свои мысли в ответах.  Сформированность эстетического отношения к живым объектам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обосновывать задачи и методы селекции, знают методы селекции растений и  животных.  Корректирует свои знания; умение работать с разными источниками биологической информации;      выражает свои мысли в ответах.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Тематическое планирование учебного предмета «Биология» . 11 класс (34ч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72"/>
        <w:gridCol w:w="976"/>
        <w:gridCol w:w="5162"/>
        <w:gridCol w:w="1114"/>
        <w:gridCol w:w="2437"/>
        <w:gridCol w:w="21"/>
        <w:gridCol w:w="2261"/>
      </w:tblGrid>
      <w:tr>
        <w:trPr>
          <w:trHeight w:val="458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1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ащийся умеет)</w:t>
            </w:r>
          </w:p>
        </w:tc>
      </w:tr>
      <w:tr>
        <w:trPr>
          <w:trHeight w:val="36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групп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 ОВЗ</w:t>
            </w:r>
          </w:p>
        </w:tc>
      </w:tr>
      <w:tr>
        <w:trPr>
          <w:trHeight w:val="14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об эволю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ологии в додарвинский период. Работы К. Линнея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 возникновения учения Ч. Дарвина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волюционного учения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Дарвина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, критерии и структура  вида. 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ртовая проверочная работа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ция. Генетический состав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ций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генофонда популяций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за существование и ее формы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отбор и его формы. Лабораторная работа .№1 «Выявление приспособлений организмов к среде обитания»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лирующие механизмы.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образование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эволюция, ее доказательства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растений и животных – отображение эволюции.</w:t>
            </w:r>
          </w:p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направления эволюции органического мира. Контрольно-обобщающий урок по теме: «Основы учения об эволюции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 представление  об эволюционной теории Ч. Дарвина, главных направлениях эволюции;владеют способами и приемами дальнейшего самостоятельного изучения биологии.Умеют делать выводы об историческом положении теории Ч. Дарвина, имеют представления об искусственном и естественном отборе, знают  об образовании новых видов в природе, понятия микро – и макроэволюции, пути биологического прогресса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 Умение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  <w:lang w:eastAsia="en-US"/>
              </w:rPr>
              <w:t xml:space="preserve">определять цель урока 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  <w:t>ставить задачи, необходимые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  <w:lang w:eastAsia="en-US"/>
              </w:rPr>
              <w:t xml:space="preserve"> для ее достижения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представление о накоплении и развитии биологических знаний, обеспечивших основу эволюционного у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;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en-US"/>
              </w:rPr>
              <w:t>ум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en-US"/>
              </w:rPr>
              <w:t>ние слушать учителя и од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ников, аргументировать</w:t>
            </w:r>
            <w:r>
              <w:rPr>
                <w:rFonts w:cs="Times New Roman" w:ascii="Times New Roman" w:hAnsi="Times New Roman"/>
                <w:spacing w:val="-10"/>
                <w:position w:val="1"/>
                <w:sz w:val="24"/>
                <w:szCs w:val="24"/>
                <w:lang w:eastAsia="en-US"/>
              </w:rPr>
              <w:t xml:space="preserve"> свою точку зр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изучения биологии и стремление ксамосовершенствовании в образовательной области «биология».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 представление  об эволюционной теории Ч. Дарвина, главных направлениях эволюции.Умеют делать выводы об историческом положении теории Ч. Дарвина, имеют представления об искусственном и естественном отборе, знают  об образовании новых видов в природе, понятия микро – и макроэволюции, пути биологического прогресса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 Умение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  <w:lang w:eastAsia="en-US"/>
              </w:rPr>
              <w:t xml:space="preserve">определять цель урока 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  <w:t>ставить задачи, необходимые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  <w:lang w:eastAsia="en-US"/>
              </w:rPr>
              <w:t xml:space="preserve"> для ее достижения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представление о накоплении и развитии биологических знаний, обеспечивших основу эволюционного учения</w:t>
            </w:r>
            <w:r>
              <w:rPr>
                <w:rFonts w:cs="Times New Roman" w:ascii="Times New Roman" w:hAnsi="Times New Roman"/>
                <w:spacing w:val="-10"/>
                <w:position w:val="1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изучения биологии и стремление ксамосовершенствовании в образовательной области «биология».</w:t>
            </w:r>
          </w:p>
        </w:tc>
      </w:tr>
      <w:tr>
        <w:trPr>
          <w:trHeight w:val="28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колог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экология? Среда обитания организмов и ее факторы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обитание и экологические ниши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экологических взаимодействий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ентные взаимодействия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экологические характеристики популяции.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пуляций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сообщества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ообщества. Взаимосвязь организмов в сообществах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цепи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ирамиды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сукцессия.</w:t>
            </w:r>
          </w:p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загрязнений на живые организмы. Основы рационального природопользования. Контрольно-обобщающий урок по теме: «Основы экологии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различать основные типы экологических взаимодействий, сравнивают биологические процессы и делают выводы.Знают экологические факторы среды, сравнивать основные среды жизни, знают общие законы действия факторов среды на организмы, обосновывать законы оптимума,  лимитирующего фактора, знают основные демографические и структурные характеристики популяции, структуру природных биогеоценозов, цепи и циклы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составлять цепи и циклы пита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азвитие навыков самооценки и самоанализ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оценивать информацию, преобразовывать информацию из одной формы в другую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;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en-US"/>
              </w:rPr>
              <w:t>ум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en-US"/>
              </w:rPr>
              <w:t>ние слушать учителя и од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ников, аргументировать</w:t>
            </w:r>
            <w:r>
              <w:rPr>
                <w:rFonts w:cs="Times New Roman" w:ascii="Times New Roman" w:hAnsi="Times New Roman"/>
                <w:spacing w:val="-10"/>
                <w:position w:val="1"/>
                <w:sz w:val="24"/>
                <w:szCs w:val="24"/>
                <w:lang w:eastAsia="en-US"/>
              </w:rPr>
              <w:t xml:space="preserve"> свою точку зр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эстетического отношения к живым объекта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различать основные типы экологических взаимодействий, сравнивают биологические процессы и делают выводы.Знают экологические факторы среды, сравнивать основные среды жизни, знают общие законы действия факторов среды на организмы, обосновывать законы оптимума,  лимитирующего фактора, знают основные демографические и структурные характеристики популяции, структуру природных биогеоценозов, цепи и циклы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составлять цепи и циклы пита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азвитие навыков самооценки и самоанализ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оценивать информацию, преобразовывать информацию из одной формы в другую.</w:t>
            </w:r>
          </w:p>
        </w:tc>
      </w:tr>
      <w:tr>
        <w:trPr>
          <w:trHeight w:val="23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генез. Эволюция биосферы и человек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человека в системе животного мира.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адии антропогенеза.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ущие силы антропогенеза.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родина человека. Расы и их происхождение.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ы о происхождении жизни.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едставления о происхождении жизни.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азвития жизни на Земле.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волюция биосферы.</w:t>
            </w:r>
          </w:p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ропогенное воздействие на биосфер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ая проверочная работ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делять  основные стадии антропогенеза, определять основные движущие силы антропогенеза.  Умение корректировать собственные представления о происхождении человека с научным мировоззрением; умениеобобщать информацию; овладение навыками выступлений перед аудитор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ить необходимой информации, применения методов информационного поиск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делять  основные стадии антропогенеза, определять основные движущие силы антропогенеза.  Умение корректировать собственные представления о происхождении человека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ить необходимой информации, применения методов информационного поиска.</w:t>
            </w:r>
          </w:p>
        </w:tc>
      </w:tr>
    </w:tbl>
    <w:p>
      <w:pPr>
        <w:pStyle w:val="Style18"/>
        <w:widowControl w:val="false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547"/>
        </w:tabs>
        <w:ind w:left="54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1624"/>
        </w:tabs>
        <w:ind w:left="1624" w:hanging="91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240" w:before="60" w:after="0"/>
      <w:ind w:left="567" w:hanging="0"/>
      <w:jc w:val="both"/>
    </w:pPr>
    <w:rPr>
      <w:rFonts w:ascii="Times New Roman" w:hAnsi="Times New Roman" w:cs="Times New Roman"/>
      <w:b/>
      <w:bCs/>
      <w:sz w:val="24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240"/>
    </w:pPr>
    <w:rPr>
      <w:rFonts w:ascii="Times New Roman" w:hAnsi="Times New Roman" w:cs="Times New Roman"/>
      <w:bCs/>
      <w:i/>
      <w:iCs/>
      <w:sz w:val="24"/>
      <w:szCs w:val="24"/>
    </w:rPr>
  </w:style>
  <w:style w:type="paragraph" w:styleId="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9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1">
    <w:name w:val="Обычный отступ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6:20:00Z</dcterms:created>
  <dc:creator>11</dc:creator>
  <dc:description/>
  <dc:language>en-US</dc:language>
  <cp:lastModifiedBy>Admin</cp:lastModifiedBy>
  <dcterms:modified xsi:type="dcterms:W3CDTF">2017-09-10T16:20:00Z</dcterms:modified>
  <cp:revision>2</cp:revision>
  <dc:subject/>
  <dc:title/>
</cp:coreProperties>
</file>