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по самообразованию воспитателя старшей группы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енковой Ольги Егоровны</w:t>
      </w:r>
    </w:p>
    <w:p>
      <w:pPr>
        <w:pStyle w:val="Normal"/>
        <w:tabs>
          <w:tab w:val="clear" w:pos="708"/>
          <w:tab w:val="left" w:pos="303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2017  -2019 учебный год</w:t>
      </w:r>
    </w:p>
    <w:p>
      <w:pPr>
        <w:pStyle w:val="Normal"/>
        <w:spacing w:before="280" w:after="280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Развитие логико-математических представлений у детей старшего дошкольного возраста посредством дидактических игр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> Многие педагоги и родители знают, что математика — это мощный фактор интеллектуального развития ребенка, формирования его познавательных и творческих способностей. Известно и то, что от эффективности математического развития ребёнка в дошкольном возрасте зависит его успешность обучения математике в начальной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многим детям так трудно дается математика не только в начальной школе, но уже и сейчас, в период подготовки к учебной деятельности? Попробуем ответить на этот вопрос. Проанализировав свой опыт работы и опыт работы других педагогов со старшими дошкольниками, пришла к выводу, что большой процент дошкольников затрудняются логически мыслить, анализировать, обобщ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 данного вопроса позволила определить тему работы: </w:t>
      </w:r>
      <w:r>
        <w:rPr>
          <w:rFonts w:cs="Times New Roman" w:ascii="Times New Roman" w:hAnsi="Times New Roman"/>
          <w:sz w:val="28"/>
          <w:szCs w:val="28"/>
          <w:u w:val="single"/>
        </w:rPr>
        <w:t>«Развитие логического мышления у детей старшего дошкольного возраста на занятиях по математике посредством дидактических игр и упражне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 - одна из высших форм деятельности человека. Это социально обусловленный процесс, неразрывно связанный с речью. В процессе мыслительной деятельности вырабатываются определенные приемы или операции (анализ, синтез, сравнения, обобщения, конкретиза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ическое мышление - это вид мышления, сущность которого в оперировании понятиями, суждениями, умозаключениями на основе законов логики, их сопоставлении и соотнесении с действиями или же совокупность умственных логически достоверных действий или операций мышления, связанных причинно-следственны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ями, позволяющими согласовать наличные знания с целью описания и преобразования объективной действи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ышления дошкольника проходит несколько этапов. Сначала происходит формирование наглядно-действенного мышления, т. е. все мыслительные операции у малыша происходят через действие. В конце этого периода происходит закладка элементов наглядно-образного мышления, т. е. малыш начинает мыслить при помощи образов. А к концу старшего дошкольного возраста начинает формироваться словесно-логическое мышление, оно предполагает развитие умения оперировать словами, понимать логику рассуждений. Дети учатся самостоятельно рассуждать, делать выводы, сопоставлять, сравнивать, анализировать, находить частное и общее, устанавливать простые закономерности. Все виды мышления тесно связаны между собой. От уровня развития всех типов мышления зависит успешность обучения в школе, скорость усвоения материала, внимание, успеваемость в принципе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 старшего дошкольника целесообразнее всего в русле математического развития. Развитие элементарных математических представлений у дошкольников – особая область познания, в которой при условии последовательного обучения можно целенаправленно формировать абстрактное мышление, повышать интеллектуальный уровень детей. В школе им понадобится применение таких мыслительных операций как умения сравнивать, анализировать, конкретизировать, обобщать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овременном этапе модернизации дошкольного образования особое внимание уделяется обеспечению качества образования в дошкольном возрасте, что вызывает необходимость поиска способов и средств развития логических приемов умственных действий, учитывая потребности и интересы дошкольников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е с современными тенденциями развития образования, мы должны выпустить из детского сада, человека любознательного, активного, понимающего живое, обладающего способностью решать интеллектуальные задачи. 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логического мышления – это залог успешности выпускника детского сада в школе. От уровня состояния компетентности, успешности, логичности зависит наше будущее. А для детей с задержкой психического развития это наиболее важный из аспектов развития.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ная познавательная активность дошкольников и тесно связанная с ней проблема развития логического мышления старших дошкольников является актуальной в настоящее время. В современных условиях значение компьютерной грамотности возрастает, одной из теоретических основ которой является логика. Знание логики способствует культурному и интеллектуальному развитию личности.                                                  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ьность данной темы обусловлена тем, что необходимым условием качественного обновления общества является умножение интеллектуального потенциала, недостаточность развития логического мышления у детей и интересом педагогов к новым формам развития логического мышления у детей.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качества дошкольного образования на современном этапе подтверждается заинтересованностью со стороны государства вопросами воспитания и развития детей дошкольного возраста. Примером является принятие Федерального государственного образовательного стандарта дошкольного образования (ФГОС ДО) и Федерального закона «Об образовании в Российской Федерации».  В качестве принципов дошкольного образования выступают: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олноценное проживание ребенком всех этапов детства, обогащение (амплификация) детского развития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остроение образовательной деятельности на основе индивидуальных особенностей каждого ребенка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ризнание ребенка полноценным участником (субъектом) образовательных отношений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поддержка инициативы детей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сотрудничество Организации с семьей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приобщение детей к социокультурным нормам, традициям семьи, общества и государства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 учет этнокультурной ситуации развития детей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ГОС ДО в качестве основного принципа дошкольного образования рассматривает формирование познавательных интересов и познавательных действий ребёнка в различных видах деятельности. Кроме того стандарт направлен на развитие интеллектуальных качеств дошкольников.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ет помнить, что бы научить детей дошкольного возраста любить математику, поддерживать у них интерес к интеллектуальной деятельности, побуждать к решению поисковых задач, необходимо творчески и с интересом подходить к организации процесса обучения, использовать разнообразие и вариативность развивающих игр с математическим содержанием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анный момент остаётся открытым вопрос о приемлемых и действенных формах обучения детей, позволяющих решить проблему формирования элементов логического мышления и элементарных математических представлений у детей дошкольного возраста.                    </w:t>
      </w:r>
    </w:p>
    <w:p>
      <w:pPr>
        <w:pStyle w:val="Normal"/>
        <w:spacing w:before="280" w:after="28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е данных споров осуществляется в поиске новых путей, методов и форм организации процесса воспитания детей в дошкольных учреждениях, а также использование потенциала развивающих игр и авторских пособий в работе с детьми по ФЭМП. И здесь на первый план выходит игра, как основной вид деятельности детей дошкольного возраста. В развивающих играх происходит целенаправленное интеллектуальное развитие ребенка неразрывно связанное с развитием элементов логического мышления. </w:t>
      </w:r>
    </w:p>
    <w:p>
      <w:pPr>
        <w:pStyle w:val="Normal"/>
        <w:spacing w:before="280" w:after="28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чтобы решить игровую задачу, дошкольнику необходимо сравнивать признаки предметов, устанавливать сходство и различие, обобщать, делать выводы. Это развивает в свою очередь способность к суждениям, умозаключению, умению применять свои знания в разных условиях. Увлекательные развивающие, математические игры создают у дошкольников интерес к решению умственных задач: успешный результат умственного усилия, преодоление трудностей приносит им удовлетворение и желание постичь новое. Все это делает развивающую игру важным средством формирования элементов логического мышления у детей старшего дошкольного возраст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ы противоречия: между высокими требованиями современной системы образования к развитию логического мышления и творческих способностей детей старшего дошкольного возраста с одной стороны и недостаточным вниманием педагогической науки к использованию потенциала развивающей игры и поиску условий её использования в формировании элементов логического мышления у детей старшего дошкольного возраста с другой стороны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ный анализ литературы, изучение и анализ педагогической деятельности ДОУ свидетельствует о том, что проблема условий и средств интеллектуального развития дошкольников остается во многом нерешенной и выявляет ряд противоречий. Наличие противоречий и большая практическая значимость их разрешения подчёркивают важность и актуальность рассматриваемой проблемы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, на данный момент остаётся открытым вопрос о приемлемых и действенных формах обучения детей, позволяющих решить проблему формирования элементов логического мышления и элементарных математических представлений у детей дошкольного возраст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едагогической практике современного детского сада необходимо введение систематизированного плана по внедрению разнообразных развивающих игр с математическим содержанием. 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снову, которого положен принцип постоянного наращивания трудности в играх, гибкость и вариативность их применения, закрепление и усложнения одной той же игры, поэтапное внедрение развивающих игр, раскрывается роль педагога на каждом этапе. Четко обозначены направления работы по ФЭМП не только в образовательных ситуациях, но и в совместной деятельности с детьми, а также в самостоятельной игровой деятельности детей, что позволят формировать элементы логического мышления и развивать интеллектуальные способности детей, не нарушая законов и этапов психического и физиологического развития, а также, учитывая индивидуальные особенности детей и делает обучение детей интересным, содержательным, ненавязчивым.</w:t>
      </w:r>
    </w:p>
    <w:p>
      <w:pPr>
        <w:pStyle w:val="Normal"/>
        <w:tabs>
          <w:tab w:val="clear" w:pos="708"/>
          <w:tab w:val="left" w:pos="3037" w:leader="none"/>
        </w:tabs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туальность:</w:t>
      </w:r>
    </w:p>
    <w:p>
      <w:pPr>
        <w:pStyle w:val="Normal"/>
        <w:tabs>
          <w:tab w:val="clear" w:pos="708"/>
          <w:tab w:val="left" w:pos="3037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ффективное развитие интеллектуальных способностей детей дошкольного возраста с учетом сензитивных периодов развития – одна из актуальных проблем современности. Дошкольники с развитым интеллектом быстрее запоминают материал, более уверены в своих силах, легче адаптируются в новой обстановк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лучше подготовлены к школ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им из путей развития  интеллектуальных способностей дошкольников является  активное использование </w:t>
      </w:r>
      <w:r>
        <w:rPr>
          <w:rFonts w:cs="Times New Roman" w:ascii="Times New Roman" w:hAnsi="Times New Roman"/>
          <w:spacing w:val="2"/>
          <w:sz w:val="28"/>
          <w:szCs w:val="28"/>
        </w:rPr>
        <w:t>дидактических игр,в частности, блоков Дьенеша и палочек Кюизенера.</w:t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Основные особенност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тих дидактических материалов - абстрактность, универсальность, высокая </w:t>
      </w:r>
      <w:r>
        <w:rPr>
          <w:rFonts w:cs="Times New Roman" w:ascii="Times New Roman" w:hAnsi="Times New Roman"/>
          <w:spacing w:val="-1"/>
          <w:sz w:val="28"/>
          <w:szCs w:val="28"/>
        </w:rPr>
        <w:t>эффектив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Основные особенност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тих дидактических материалов - абстрактность, универсальность, высокая </w:t>
      </w:r>
      <w:r>
        <w:rPr>
          <w:rFonts w:cs="Times New Roman" w:ascii="Times New Roman" w:hAnsi="Times New Roman"/>
          <w:spacing w:val="-1"/>
          <w:sz w:val="28"/>
          <w:szCs w:val="28"/>
        </w:rPr>
        <w:t>эффективность.</w:t>
      </w:r>
      <w:r>
        <w:rPr>
          <w:rFonts w:cs="Times New Roman" w:ascii="Times New Roman" w:hAnsi="Times New Roman"/>
          <w:sz w:val="28"/>
          <w:szCs w:val="28"/>
        </w:rPr>
        <w:t xml:space="preserve"> Данный дидактический материал является средством для развит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оизвольного внимания, памяти, формирования умения анализировать, </w:t>
      </w:r>
      <w:r>
        <w:rPr>
          <w:rFonts w:cs="Times New Roman" w:ascii="Times New Roman" w:hAnsi="Times New Roman"/>
          <w:sz w:val="28"/>
          <w:szCs w:val="28"/>
        </w:rPr>
        <w:t xml:space="preserve">сравнивать, объединять признаки и свойства. В играх с этим материалом </w:t>
      </w:r>
      <w:r>
        <w:rPr>
          <w:rFonts w:cs="Times New Roman" w:ascii="Times New Roman" w:hAnsi="Times New Roman"/>
          <w:spacing w:val="1"/>
          <w:sz w:val="28"/>
          <w:szCs w:val="28"/>
        </w:rPr>
        <w:t>развивается творческое воображение и пространственное мышление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Активное изучение и внедрение инновационных методик в практику подготовки детей к школе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эффективного использования логико-математических игр как эффективного средства подготовки детей к школ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ознавательной активности детей.</w:t>
      </w:r>
    </w:p>
    <w:p>
      <w:pPr>
        <w:pStyle w:val="Normal"/>
        <w:shd w:fill="FFFFFF" w:val="clear"/>
        <w:spacing w:before="235" w:after="23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before="235" w:after="2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высить собственный уровень знаний путём изучения современной научной и педагогической литературы по вопросу «Палочки  Кюизенера и блоки Дьенеша - средство познания логики и математики в дошкольном возрасте»;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перспективный план работы с детьми дошкольного возраста с использованием палочек Кюизенера и блоков Дьенеша;      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способам практической деятельности в области математик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и интеллектуальные способности детей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 детей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 детей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старших дошкольников логических приемов (анализа, синтеза, сравнения, обобщения, классификации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онимать и прослеживать причинно — следственные связи и на их основе делать простейшие умозаключени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знаний детей по развитию элементарных математических представлен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работать систему работы по включению родителей в                     образовательный процесс,  работать над поиском новых нетрадиционных форм и методов работы с родителями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оружить родителей знаниями и методикой по интеллектуальному развитию дошкольников, знакомить с образовательной технологией «Цветные палочки Кюизенера», «Блоки Дьенеша» </w:t>
      </w:r>
    </w:p>
    <w:p>
      <w:pPr>
        <w:pStyle w:val="Normal"/>
        <w:numPr>
          <w:ilvl w:val="0"/>
          <w:numId w:val="4"/>
        </w:numPr>
        <w:shd w:fill="FFFFFF" w:val="clear"/>
        <w:spacing w:before="235" w:after="2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сти анализ эффективности проделанной раб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ы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систему работы с педагогам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начала работы над темой: октябрь 2017 г.</w:t>
      </w:r>
    </w:p>
    <w:p>
      <w:pPr>
        <w:pStyle w:val="Normal"/>
        <w:tabs>
          <w:tab w:val="clear" w:pos="708"/>
          <w:tab w:val="left" w:pos="30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ая дата окончания работы:  май 2018 г.</w:t>
      </w:r>
    </w:p>
    <w:p>
      <w:pPr>
        <w:pStyle w:val="Normal"/>
        <w:tabs>
          <w:tab w:val="clear" w:pos="708"/>
          <w:tab w:val="left" w:pos="303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тодической работы на год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984"/>
        <w:gridCol w:w="354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выхо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нсультации, презентации, проекты, открытый просмотр, выставка работ и т.д.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истемы работы по развитию у детей математических представлений с помощью счетных палочек Кюизинера и логических блоков Дьенеша; подбор художественной литературы для детей, оформление предметно – развивающей сре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нсультация по теме самообразова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бота с ИКТ: оформление картотеки развивающих игр при помощи логических блоков Дьенеша и счетных палочек Кюизинера, подбор детских познавательных фильмов, компьютерных иг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 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зентация по теме самообразова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работка плана работы деятельности педагога, родителей и детей по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зентация плана работы с родителями и детьми по теме самообразова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Подготовительный этап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ерспективности и практической значимости использования логических блоков Дьенеша и счетных палочек Кюизинера для развития математических представлений у детей. Формулировка темы, выделение стержневой проблемы и целевой установки с учетом возрастных особенн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нсультативно – теоретический материал по выбранному вопросу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методической и научной литературы. Обзор информации по теме в Интернете: лекции, семинары – практикумы, занятия, родительские собрания, консульт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ставление плана мероприятий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а с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бор программно – методического обеспечения образовательного процесса. (сентябрь – октябрь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тбор и выделение более эффективных методов, игровых действий, помогающих детям в самостоятель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картотеки игр с логическими блоками Дьенеша и счетными палочками Кюизинер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бота с родителям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оформлению развивающих игр с логическими блоками Дьенеша и счетными палочками Кюизин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– передвижка «Развитие математических представлений у детей с использованием палочек Кюизенера и блоков Дьенеш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ставка – презентация развивающих игр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амореализ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бота с ИКТ: оформление букл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астие в системе методической работы в ДО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ткрытого мероприятия – как форма подведения обще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общение собственного опыта педагогической деятельности по теме. Подготовка обобщенных материалов, планирование работы на перспектив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тчет по проделанной работе по плану самообразования с сентября по ма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- 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нспект открытого мероприятия, памятк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зентация развивающих игр с логическими блоками Дьенеша и счетными палочками Кюизинер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: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520"/>
        <w:gridCol w:w="1339"/>
        <w:gridCol w:w="3528"/>
      </w:tblGrid>
      <w:tr>
        <w:trPr>
          <w:trHeight w:val="34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1050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 – аналитический этап:</w:t>
            </w:r>
          </w:p>
          <w:p>
            <w:pPr>
              <w:pStyle w:val="Normal"/>
              <w:shd w:fill="FFFFFF" w:val="clear"/>
              <w:spacing w:before="235" w:after="23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ведение первичной диагностики</w:t>
            </w:r>
          </w:p>
          <w:p>
            <w:pPr>
              <w:pStyle w:val="Normal"/>
              <w:shd w:fill="FFFFFF" w:val="clear"/>
              <w:spacing w:before="235" w:after="2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235" w:after="2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235" w:after="2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235" w:after="2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235" w:after="2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нализ и оформление результатов диагностики</w:t>
            </w:r>
          </w:p>
          <w:p>
            <w:pPr>
              <w:pStyle w:val="Normal"/>
              <w:shd w:fill="FFFFFF" w:val="clear"/>
              <w:spacing w:before="235" w:after="2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235" w:after="2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ставление перспективного   плана работы</w:t>
            </w:r>
          </w:p>
          <w:p>
            <w:pPr>
              <w:pStyle w:val="Normal"/>
              <w:shd w:fill="FFFFFF" w:val="clear"/>
              <w:spacing w:before="235" w:after="2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235" w:after="2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235" w:after="2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235" w:after="2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итоговой  диагностики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явить уровень развитяи логического мышления, умение выделять и абстрагировать свойства, сравнивать, классифицировать и обобщать, проводить логические операции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ставить  перспективный план работы 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явить уровень развитя и логического мышления, умение выделять и абстрагировать свойства, сравнивать, классифицировать и обобщать, проводить логические операции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едение промежуточных результатов работ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дрение в практику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готовка практического и наглядно-иллюстративного материал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Проведение занятий, с использованием игрового занимательного материала 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формить наглядный материал для роди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учить родителей играть с палочками Кюизенера и блоками Дьенеш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ополнительная образовательная  программа «Маленькие знатоки» для детей старшей группы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пекты мероприятий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ртотека дидактических  игр для старшего дошкольного возраста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апки - передвижки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D6DDB9"/>
              </w:pBdr>
              <w:shd w:fill="FFFFFF" w:val="clear"/>
              <w:spacing w:before="120" w:after="120"/>
              <w:ind w:right="157" w:hanging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Игры с блоками Дьенеш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57" w:after="47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57" w:after="47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-Игровой тренинг с родителями  «Блоки Дьенеша . Играем дома!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тавление опыта работы: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писание творческого  отчёта о проделанной работе за учебный год выступление с ним на педсовете и родительском собрании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ступление на итоговом  педсовете</w:t>
            </w:r>
          </w:p>
          <w:p>
            <w:pPr>
              <w:pStyle w:val="Normal"/>
              <w:tabs>
                <w:tab w:val="clear" w:pos="708"/>
                <w:tab w:val="left" w:pos="303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общение на родительском собрании.</w:t>
            </w:r>
          </w:p>
        </w:tc>
      </w:tr>
    </w:tbl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д началом работы  провести краткое диагностическое исследование состояния развития мышления детей. Для этого использовать диагностический комплекс (приложение 1), который включает в себя следующие задания на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ассификацию геометрических фигур, множеств , предмет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поставление по величине, массе, объему, размещению в пространстве, времен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числение и измерение количества,  расстояния, длины, ширины, высоты, объема, массы, времени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редства обучения: блоки Дьенеша, палочки Кюизенера, «Квадрат Воскобовича», «Прозрачный квадрат», «Колумбово яйцо», «Сложи узор», «Математический планшет»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вязи с этим работу по  развитию логического мышления нужно было структурировать по степени сложности и составляющим компонентам. Собираюсь использовать в своей работе игры на формирование понимания последовательности событий, изображенных на картинках; формирование умений выявлять связи между персонажами и объектами, изображенными на картинках, рассуждать, делать вывод и обосновывать суждения; игры-упражнения на развитие ориентировки в пространстве, способности к наглядному моделированию; игры-упражнения на развитие ориентировки в пространстве, способности к наглядному моделированию; игры-упражнения на развитие ориентировки в пространстве, способности к наглядному моделированию; игровые упражнения на формирование понимания скрытого смысла, развития адекватных реакций на юмор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систематизации работы по теме был составлен перспективный план работы с детьми (приложение 2)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Работа была разделена на несколько этапов: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работать систему по формированию операций логического мышления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Преобразовать предметно – развивающую среду, создающей ребенку условия для познавательной активности, самоорганизации и контакта со сверстниками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Подобрать и разработать систему использования игр, развивающих логическое мышление детей старшего дошкольного возраста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Разработать серию конспектов; логических задач, проблемных ситуаций, с использованием развивающих игр, построенных на технологии сотрудничества и позволяющих осуществить цель исследования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Привлечь родителей по выработке единых подходов к проблеме развития познавательных способностей детей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При разработке  данной технологии опиралась на следующие принцип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Доступность (соответствие дидактической задачи возрастным и индивидуальным возможностям дошкольников) 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овторяемость (закрепление и усложнение одной и той же игры) 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Актуальность дидактического материала (актуальные формулировки математических задач, наглядные пособия и др.) собственно помогает детям воспринимать задания как игру, чувствовать заинтересованность в получении верного результата, стремиться к лучшему из возможных решений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оллективность (позволяет сплотить детский коллектив в единую группу, в единый организм, способный решать задачи более высокого уровня, нежели доступные одному ребенку, и зачастую – более сложные) 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оревновательность (создает у ребёнка или подгруппы стремление выполнить задание быстрее и качественнее конкурентов, что позволяет сократить время на выполнение задания с одной стороны, и добиться реально приемлемого результата с другой) 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Элемент новизны (внесение новых атрибутов, схем, образцов, возможность проявления творчества, изменение правил) 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Методы и приемы взаимодействия педагога с детьми: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Словесные:  вопросы, побуждающие к мыслительной деятельности, указание, пояснение, объяснение, педагогическая оценка (поощрение, порицание, одобрение; похвала, разъяснение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Наглядные: демонстрация наглядных пособий, показ способа действий, показ образца;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Практические:  игровые действия, внезапное появление объектов, выполнение воспитателем игровых действий, загадывание и отгадывание загадок, введение элементов соревнования, создание игровой ситуации, упражнение, тренировка, моделирование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Также необходимым является соблюдение требований к методическому обеспечению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Оборудовать педагогический процесс играми и игровым материалом в соответствии с возрастом, развитием и интересами детей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Осуществлять грамотное педагогическое руководство развивающими играми в соответствии с этапами их освоения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3. Использовать различные виды развивающих игр (авторские, настольно-печатные, с использованием предметов, пособий, словесные) 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Обеспечить взаимосвязь учебной, совместной и самостоятельной игровой деятельности детей старшего дошкольного возраст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В процессе совместной игровой деятельности формировать у детей игровые умения, способствовать превращению игры в их самостоятельную деятельность, поощрять проявление инициативы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Учет зоны ближайшего развития при взаимодействии с ребенком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Для привлечения родителей к этим игра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обираюсь использовать различные формы: беседы, консультации, круглые столы, открытые занятия родительские собрания, рекомендации для родителей и другие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Рекомендации для родителей по формированию познавательного интереса к предметному мир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Предоставляйте ребенку возможность самостоятельного поиска ответов - это будет учить его думать, рассуждать, пытаться решать вопросы;</w:t>
        <w:br/>
        <w:t>2. Отвечайте на все детские вопросы точно и доступно;</w:t>
        <w:br/>
        <w:t>3. Учите ребенка не только задать вопрос, но и самому предпринимать попытки к нахождению ответа на него;</w:t>
        <w:br/>
        <w:t>4. Поощряйте любознательность ребенка. Потребность узнавать новое - важное и ценное качество;</w:t>
        <w:br/>
        <w:t>5. Хвалите ребенка за хороший вопрос, за стремление к познанию;</w:t>
        <w:br/>
        <w:t xml:space="preserve">6. Умейте показать вашему ребенку, что бояться задавать вопросы не нужно, ведь не знать что-то не стыдно, стыдно не узнать, когда можно 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сделать;</w:t>
        <w:br/>
        <w:t>7. Не смейтесь над ребенком, задавшим слабый вопрос: он имеет право на ошибку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ние математических представлений и элементов логического мышления требует постоянной, планомерной и системной работы, как в совместной деятельности взрослого и ребёнка, так и в самостоятельной деятельности. Развивающие игры математической направленности способствуют успешному обучению основам математики, формированию математического мышления, стимулируют развитие творческого воображения, воспитанию настойчивости, воли, усидчивости, целеустремленности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рший дошкольный возраст является крайне благоприятным для развития логического мышления, при условии, что этот процесс построен на использовании возможностей наглядно-образного мышления, присущего ребенку в данном возрасте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казывать детям поддержку необходимо в случае затруднений, которая  заключается в различных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видах помощ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 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тимулирующая -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используется в условиях низкого познавательного интереса ребенка, недостаточной произвольности поведения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Направляющая -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редъявляется в связи с несовершенством владения средствами и способами деятельности ребенка, сниженной способности планировать. последовательность выполняемых действий. 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бучающая -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рименяется в ситуациях, когда предыдущие виды помощи не оказались достаточными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де стимулирующая помощь является наименьшей дозой помощи ребенку, а обучающая – наибольшей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сегодняшний день к решению проблемы надо подходить, повседневно решая задачи: приобщение к этой области познания в игровой и занимательной форме помогает ребенку в дальнейшем быстрее и легче усваивать школьную программу. Игры логического содержания помогают воспитывать у детей познавательный интерес, логические игры как один из наиболее естественных видов деятельности детей и способствует становлению и развитию интеллектуальных и творческих проявлений, самовыражению и самостоятельности. Развитие логического мышления у детей через логико - математические игры имеет важное значение для успешности последующего школьного обучения, для правильного формирования личности школьника и в дальнейшем обучении помогут успешно овладеть основами математики и информатики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самостоятельно обобщают свой собственный опыт и, в большинстве случаев, могут использовать его при решении новых задач, т.е. способны ориентироваться в условиях проблемной практической задачи, они стремятся анализировать эти условия. Кроме того,  дети научились включать речь в процесс решения мыслительных задач, что позволяет планировать свои действия, учитывая заданную систему условий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ольшое значение имеет и профессиональное мастерство педагога, который должен знать,  что до тех пор, пока побудитель деятельности будет исходить от него (педагога), а не будет опираться на «внутреннюю» среду ребенка, развитие познавательного интереса будет ситуативным. Только те знания ценны, которые добыты своим трудом! Педагог не должен давать готовых знаний, образцов, определений. Он должен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имулировать каждого ребенка на их поиск,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вать проблемные ситуации, в которых ребенок мог бы использовать свой прошлый опыт,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ганизовывать поисковую деятельность,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вить простейшие опыты,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 умение спрашивать, наблюдать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плексная работа по развитию познавательного интереса у дошкольников способствует качественной подготовке их к школе, формированию умения использовать свои знания в жизни. Такие дети способны к нестандартному, творческому решению поставленных задач, они востребованы в обществе.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ение  1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иагностический комплекс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. Классификация геометрических фигур, множеств, предметов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«Найди отличие» (дидактическое упражнение)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выяснить, умеет ли ребенок сопоставлять предметы между собой, находить в них отличное, подобное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ложить ребенку рассмотреть изображение предметов и сказать, чем они отличаются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«Что лишнее?» (дидактическое упражнение)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выяснить, умеет ли ребенок находить общие и отличительные признаки предметов, объединять предметы в группы по одному из них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«Столько - сколько» (дидактическое упражнение)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выяснить, умеет ли ребенок определять одинаковые по количеству множеств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ериал: морковки из картон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ажите ребенку, что зайчиха решила вырастить для своих зайчат морковь. Вскопали грядку и посеяли - растет морковка. Зайчонок тоже взялся хозяйничать. Но не знает, как сделать, чтобы у него было столько же морковок, как у мамы. Предложите помочь зайчонку. Пусть подумает: если у мамы - зайчихи на огороде вот столько морковок (положите перед ребенком определенное количество их), то сколько семян должен посеять зайчик?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«Заполни клеточки»   (дидактическое упражнение)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выяснить, умеет ли ребенок раскладывать множество на подмножеств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ериал: различные по величине и цвету геометрические фигуры (круг, квадрат, треугольник, прямоугольник) условные обозначения:  цвет (голубой, желтый, красный) маленький и большой дома - величина (большой, маленький)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начала необходимо выяснить, понимает ли ребенок условные 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означения. Предложите ему подобрать фигуры к одной из них, например, к маленькому домику. Затем загадайте заполнить пустые клетки карты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«Я вижу то, чего ты не видишь» (дидактическое упражнение)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выяснить, умеет ли ребенок определять форму предметов с помощью геометрической фигуры как эталон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ложите рассмотреть окружающие предметы и угадать: «Что я вижу круглое - такое, чего ты не видишь?» И т.д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I. Сопоставление по величине, массе, объему, размещению в пространстве, времени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«Найди картинку» (дидактическое упражнение)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выяснить, умеет ли ребенок сопоставлять сразу по двум качественным соотношениями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ериал: карточка с изображением группы предметов разной величины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ложите ребенку найти картинку, где мячик больше, чем утенок, и меньше, чем корзин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«Числовые карты» (дидактическая задача)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выяснить, умеет ли ребенок определять сразу два качественных соотношения между упорядоченными множествами и осознает взаимообратные отношения между числами в натуральном ряду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ериал: числовые карточки, цифры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ложите ребенку разложить последовательно цифры и подобрать к каждой соответствующую числовую карточку. Спросите: сколько предметов изображено на пятой карте? Какое количество предметов изображено на следующей карте? На предыдущей? Какое число больше - 5 или 6, 4 или 5? Что можно сказать о числе 5?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«Математическое ожерелье» (дидактическое упражнение)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Цель: выяснить, умеет ли ребенок определять числа в натуральном ряду 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исел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ериал: карточки с изображением ожерелья с цифрами, цифры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ратите внимание ребенка на ожерелье. Попросите найти пропущенные цифры - бусины и «нанизать» их там, где они должны быть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«Репка» (дидактическое упражнение)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выяснить, умеет ли ребенок различать объекты по размещению в пространстве и по удаленности друг от друг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ериал: фланелеграф, набор персонажей к сказке «Репка»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местите на фланелеграфе репку, а затем одного за другим всех персонажей сказки. Попросите ребенка рассказать: кто первый хотел вырвать репку? Кто первый помог дедушке? Кто последний пришел на помощь? Кто был ближе к репке? Кто дальше? Еще дальше? Дальше всех?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  «Дни недели» (дидактическое упражнение)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выяснить, знает ли ребенок названия дней недели, понимает ли последовательность событий: вчера, сегодня, завтр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ериал: фланелеграф, семь карточек с кружочками (от одного до семи)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ложите на фланелеграфе в один ряд карточки: с одним кружочком - понедельник, с двумя - вторник и т.д. Дав указание: «Закрой глаза!», Уберите одну карточку. По второму указанию: «Открой глаза» - ребенок определяет, какой карточки нет. Затем называет, какой день был вчера, какой будет завтр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II. Исчисление и измерение количества, расстояния, длины, ширины, высоты, объема, массы, времени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«Помоги Незнайке» (дидактическое упражнение)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Цель: выяснить, понимает ли ребенок разницу между количественным и порядковым счетом, умеет ли ребенок считать в обратном порядке, 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зывать числа последовательно от какого - либо числ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ериал: изображение двух башенок из 10 колечек. В первой - красное колечко-четвёртое, во второй - восьмое, остальные колечки в обоих башенках-синие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просите ребенка помочь Незнайке определить, чем отличаются башенки. Когда он назовет порядковым числительным размещение красного колечка, предложите назвать количество всех колечек и посчитать их по порядку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«Слепим снеговика» (дидактическое упражнение)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выяснить, знает ли ребенок состав числа из двух меньших чисел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ериал: карточка с изображением нескольких снеговиков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ратите внимание ребенка на то, что у всех снеговиков не соединенная нижняя часть туловища. Предложите рассмотреть каждого и «слепить» снеговиков (присоединить стрелками нужны нижние шары)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«Путь вертолета» (дидактическое упражнение)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выяснить, умеет ребенок ориентироваться во времени с помощью часов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ериал: карточка с изображением вертолета и нескольких часов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ложите ребенку «проследить» путь вертолета с помощью часов, используя стрелки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ение 2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рспективный план по теме «Логических игры,  задачи и упражнений при формировании элементарных математических представлений у детей дошкольного возраста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старшая  группа № 3</w:t>
      </w:r>
    </w:p>
    <w:tbl>
      <w:tblPr>
        <w:tblW w:w="9504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118"/>
        <w:gridCol w:w="2561"/>
        <w:gridCol w:w="2265"/>
      </w:tblGrid>
      <w:tr>
        <w:trPr>
          <w:trHeight w:val="525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дачи обучения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огические игры, задачи, упражнени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абота с родителями</w:t>
            </w:r>
          </w:p>
        </w:tc>
      </w:tr>
      <w:tr>
        <w:trPr>
          <w:trHeight w:val="114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упражнять в умении выявлять, абстрагировать и называть свойства предметов, обозначая словами отсутствие какого-либо предмета;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совершенствовать навыки счёта в пределах 10, называть числа в прямом и обратном порядке;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развивать логическое мышление, внимание, память;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продолжать развивать умение чётко и ясно излагать свои мысли.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у «Сосчитай-ка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дания из альбома «Давайте вместе поиграем»   (блоки Дьениша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Сложи узор» (кубики Никитина, серия Б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Математические корзинки» (Игры Воскобовича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дачи-шутки, занимательные вопросы, логические концовки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закреплять умение оперировать алгоритмами;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 Развитие способности к анализу. абстрагированию; умения строго следовать правилам при выполнении цепочки действий ( разветвлённый алгоритм – ( «выращивание дерева» ) ; творческого мышления, воображения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 закрепить знания о геометрических фигурах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 воссоздание фигур-силуэтов, развитие комбинаторских способностей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индивидуальной и подгрупповой деятельности с использованием блоков Дьенеш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Угощение для медвежат» (блоки + карточки символы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/и «Украсим елку бусами» (блоки + карточки символы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/и «Логический поезд» (блоки + карточки символы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О чем говорят числа» (палочки Кьюизенера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у «Узнай код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Выращивание дерева» (блоки Дьениша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Квадрат» (Игры Воскобовича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Сложи узор» (кубики Никитина, серия А, Б)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и материал в родительский угол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в игре и обучении «Загадки на сообразительность и развитие воображен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  развивать умение разбивать множество по трём совместимым свойствам, производить логические операции «не», «и», «или»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учить детей решать кроссворды;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закреплять знания о цифрах, буквах;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закреплять умение ориентироваться на плоскости листа;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 ориентировка во времени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развивать быстроту мышления, соображения, смекалку.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Конфетная фабрика»,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дания из альбома «Давайте вместе поиграем»   (блоки Дьениша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Сложи узор» (кубики Никитина, серия В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 индивидуальной деятельности и в НОД математических загад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развитию математических представлений с помощью занимательного материала (игры с палочками Кюизенера: «Построение лестницы»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россворды, ребусы, лабиринты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воспитателей: на тему «Развиваем логическое мышл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«Развивающая головоломка «Танграм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 по этой тем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 Упражнять в умении классифицировать блоки по двум свойствам. Находить область пересечения двух плоскостей. Развивать пространственное представление, логическое и образное мышление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- учить отбирать полоски нужного цвета и числового значения по словесному указанию, развивать зрительный глазомер, закреплять понятие «который по счету», ориентироваться в пространстве 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левый», «правый», «между»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  развивать способность к математическим рассуждениям и соответствующим  математическим действиям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 развивают мелкую моторику рук, пространственное мышление, сенсорные способности, мыслительные процессы, умение конструировать.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з «Выполни задание от Незнайки», «Олимпийские кольца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дания из альбома «Поиски клада» (блоки Дьениша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«Путешествие на поезде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Как разговаривают числа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з «Впиши такую цифру, что бы ответ был правильным»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у «Реши задачу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Геоконт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 подгрупповой и индивидуальной деятельности «Задачи-шутки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развитию математических представлений с помощью занимательного материала (игры с палочками Кюизенера): «Составь узор», «Поезд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гры и упражнения с цветными счетными палочками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«Развитие логического мышления в старшем дошкольном возраст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 материал в родительский уголок по теме консультации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закреплять умение классифицировать по трём признакам: цвет, форма, размер;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закреплять умение группировать по цвету, форме, размеру;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развивать внимание, логическое мышление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 учить определять числовое значение цветных палочек, состав числа, формировать умение строить числовой ряд, развивать зрительный глазомер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  воссоздание фигур-силуэтов, развитие комбинаторских способностей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Наведи поряд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внимание и логического мышления: «Цветы на клумбах», «Я загадала.», «Выбери нужное», «Я беру с собой в дорогу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тематическое развлечение «Путешествие в страну чудес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Игра с тремя обручами» (блоки Дьениша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у «Помоги Вини Пуху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Трамвай» (палочки Кьюизенера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Волшебный круг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Сложи узор» (кубики Никитина, серия Г)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оллегам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«Развитие логического мышления дошкольников через использование игр и упражнений с логическими блоками Дьенеша»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закреплять знание о геометрических фигурах (квадрат, круг, треугольник, прямоугольник), познакомить с ромбом;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упражнять в преобразовании геометрических фигур;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упражнять в счёте предметов в разных направлениях, в любом расположении;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развивать смекалку, комбинаторные представления, воображение, конструктивное мышление, сообразительность, находчивость, целенаправленность в решении практических задач.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дания из альбома «Давайте вместе поиграем»   (блоки Дьениш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на воссоздание силуэтов и моделирование на плоскости «Танграм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умственных и речевых способностей с помощью словесных игр: «Расселили птиц», «Ассоциации», «Придумай предложение»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Вьетнамская игра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Листик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Сфинкс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Гексамино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з «Перепутанные линии»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и наглядный материал в родительский уголок «Игры и упражнения, направленные на развитие умственных и речевых способностей у дошкольников»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закреплять знание о геометрических фигурах (квадрат, круг, треугольник, прямоугольник), познакомить с ромбом;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упражнять в преобразовании геометрических фигур;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упражнять в счёте предметов в разных направлениях, в любом расположении;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развивать смекалку, комбинаторные представления, воображение, конструктивное мышление, сообразительность, находчивость, целенаправленность в решении практических задач.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дания из альбома «Поиски клада» (блоки Дьениша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Сложи узор» (кубики Никитина, серия Д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Вьетнамская игр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ы на развитие внимание и логического мышления: «Четвертый лишний», «Кто кем был и кто кем будет», «Варианты слов», «Запомни-повтори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Листик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Гексамино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у «Помоги Незнайке решить задачи»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«Как организовать игры детей дома с использованием занимательного математического материала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 развитие памяти, логического мышления, творческого воображения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 освоение приемов арифметических действий в пределах 10-к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закрепить умение ориентироваться в пространстве;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развить графические навыки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 развивают мелкую моторику рук, пространственное мышление, сенсорные способности, мыслительные процессы, умение конструировать.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дания из альбома «Спасатели идут на помощь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Найди все дороги» (блоки Дьениша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гры на развитие познавательных интересов: «Задачи-шутки», «Рассыпанные буквы», «Выложи по памяти», «Игра-головоломка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Игра на воссоздание силуэтов и моделирование на плоскости «Колумбово яйцо», «Монгольская игра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Сложи узор» (кубики Никитина, серия Г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Пифагор»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Графические диктанты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дачи-шутки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«Игры и упражнения на развитие творческого мышления и воображения дошкольников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  развивать умение разбивать множество по трём совместимым свойствам, производить логические операции «не», «и», «или»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учить анализировать и сравнивать две группы фигур;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развивать смекалку, комбинаторные представления, воображение, конструктивное мышление, сообразительность, находчивость, целенаправленность в решении практических задач.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д/и «Посади цветы на клумбе» игры из альбо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/у с обручами от 1 до 3, «Спасатели спешат на помощь» (блоки Дьенеша + схемы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и «Сложи узор» (кубики Никитина, серия Б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у «Поработай рукой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/з «Перепутанные линии»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ая викторина «Игра в КВН»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аботе в форме презентации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0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ожительная динамика мониторинга формирования математических представлений у детей старшего дошкольного возраста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пешное формирование операций логического мышления и формирование представлений о математических понятиях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учение математические знания о пропорции, симметр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владение умением мысленно разделить предмет на составные части и собрать из частей целое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ние конструкторских умений и навыков у детей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писок используемой литературы: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Логика и математика для дошкольников». Е. А. Носова, Г. Л. Непомнящая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Дидактические игры и занятия в ДОУ». Е. Н. Панов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Ступеньки творчества или развивающие игры». Б. П. Никитин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«Дидактические игры в детском саду». А. И. Сорокин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«Давайте поиграем». А. А. Столяр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«Игровые задачи для дошкольников». З. А. Михай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«Методика обучения математике в детском саду». Е. И. Щербаков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«Игровые занимательные задачи для дошкольников». З. А. Михайлов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Математика для школы: Пособие для воспитателей дет.садов и родителей - 4.1: А.А.Смомнцева, О.В.Пустовой; СПБ: «Детство-Пресс», 2006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«Логика и математика для дошкольников» Метод, Издание 2-е, исправленное и дополненное, Е.А.Носова, Р.Л.Непомнящая. Библиотека программы «Детство» 2007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«Лучшие задачки для детей от 3 до 6 лет. Развиваем логику и мышление. ООО издательство «ДОМ.ХХ1 век» 2008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«Праздник в стране Блоков» Б.Финкелыптейн; Л.Лабути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«Давайте вместе поиграем» Методические советы по использованию дидак. игр с блоками Бьенеша и логическими фигурами. Н.О.Лелявина, Финкелыптейн Б.Б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«Логика. Дети 5-7 лет», Л.Ф.Тихомирова 2000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«Занятие по математике: развиваем логическое мышление», А.Белошистая - Дошкольное воспитание №9 / 2004г.</w:t>
      </w:r>
    </w:p>
    <w:p>
      <w:pPr>
        <w:pStyle w:val="Normal"/>
        <w:tabs>
          <w:tab w:val="clear" w:pos="708"/>
          <w:tab w:val="left" w:pos="269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БДОУ «Центр развития ребенка-детский сад № 1387» УДП РФ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 самообразова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я перво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енковой Ольги Егоров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8 уч.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Развитие логико- математических представлений у детей старшего дошкольного возраста посредством дидактических игр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2017 г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0:06:00Z</dcterms:created>
  <dc:creator>Артём</dc:creator>
  <dc:description/>
  <cp:keywords/>
  <dc:language>en-US</dc:language>
  <cp:lastModifiedBy>Артём</cp:lastModifiedBy>
  <dcterms:modified xsi:type="dcterms:W3CDTF">2017-08-20T13:54:00Z</dcterms:modified>
  <cp:revision>3</cp:revision>
  <dc:subject/>
  <dc:title/>
</cp:coreProperties>
</file>