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овое развлечение для детей средней группы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Цель:</w:t>
      </w:r>
      <w:r>
        <w:rPr>
          <w:rFonts w:cs="Arial" w:ascii="Arial" w:hAnsi="Arial"/>
        </w:rPr>
        <w:t> использовать игровые ситуации с целью цветовосприятия, закрепления у воспитанников средней группы системы знаний о цв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ализовать потребности детей в познании окружающего мира, создать хорошее настроение у всех участников, мотивировать выполнение игровых заданий с целью реализации потребности в радости, счастье, успехе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Ход:</w:t>
      </w:r>
      <w:r>
        <w:rPr>
          <w:rFonts w:cs="Arial" w:ascii="Arial" w:hAnsi="Arial"/>
        </w:rPr>
        <w:t> под музыку П.И.Чайковского «Вальс цветов» дети встают вокруг воспита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Тюбик:</w:t>
      </w:r>
      <w:r>
        <w:rPr>
          <w:rFonts w:cs="Arial" w:ascii="Arial" w:hAnsi="Arial"/>
        </w:rPr>
        <w:t> Нас сегодня собрала разноцветная игра.</w:t>
      </w:r>
      <w:r>
        <w:rPr>
          <w:rFonts w:cs="Arial" w:ascii="Arial" w:hAnsi="Arial"/>
          <w:color w:val="000000"/>
          <w:w w:val="100"/>
          <w:shd w:fill="000000" w:val="clear"/>
          <w:lang w:val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7105</wp:posOffset>
            </wp:positionH>
            <wp:positionV relativeFrom="paragraph">
              <wp:posOffset>-6985</wp:posOffset>
            </wp:positionV>
            <wp:extent cx="2428240" cy="1821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– жители страны чудес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ны цветной и очень интерес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мы узнали тайну цве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ё открыл нам лучик све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темно, нам цвет не виде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светло, мир красками прониз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ет нужен людям и трав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ню и туче, и го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жу, цветку и рыбк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се, слону, улит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разноцветная стр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вет и радует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В разноцветной стране все жители любят играть. А вы любите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гра называется «Разрешенный цвет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ла такие: звучит музыка, вы танцуете. Как только смолкнет, ведущий называет цвет, а вы должны  найти такой же цвет в одежде и дотронуться до него. Если игрок неправильно указал цвет или не нашел его, то игрок выбывает. (Игра проводится несколько раз).</w:t>
      </w:r>
    </w:p>
    <w:p>
      <w:pPr>
        <w:pStyle w:val="Normal"/>
        <w:rPr/>
      </w:pPr>
      <w:r>
        <w:rPr>
          <w:rFonts w:cs="Arial" w:ascii="Arial" w:hAnsi="Arial"/>
        </w:rPr>
        <w:t>Как вы уже догадались, все наши </w:t>
      </w:r>
      <w:r>
        <w:rPr>
          <w:rFonts w:cs="Arial" w:ascii="Arial" w:hAnsi="Arial"/>
          <w:b/>
          <w:bCs/>
        </w:rPr>
        <w:t>конкурсные</w:t>
      </w:r>
      <w:r>
        <w:rPr>
          <w:rFonts w:cs="Arial" w:ascii="Arial" w:hAnsi="Arial"/>
        </w:rPr>
        <w:t> задания будут посвящены краскам. Краски в обычном понимании – это цветная энергия, делающая окружающий мир ярким, красочным, </w:t>
      </w:r>
      <w:r>
        <w:rPr>
          <w:rFonts w:cs="Arial" w:ascii="Arial" w:hAnsi="Arial"/>
          <w:b/>
          <w:bCs/>
        </w:rPr>
        <w:t>разноцветным и интересным</w:t>
      </w:r>
      <w:r>
        <w:rPr>
          <w:rFonts w:cs="Arial" w:ascii="Arial" w:hAnsi="Arial"/>
        </w:rPr>
        <w:t>. И сегодня мы с вами постараемся получить самую большую порцию этой энергии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Тюбик</w:t>
      </w:r>
      <w:r>
        <w:rPr>
          <w:rFonts w:cs="Arial" w:ascii="Arial" w:hAnsi="Arial"/>
          <w:b/>
        </w:rPr>
        <w:t>: отгадайте загадк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етрадного лист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 сахара кусоч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 соли, и у м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ет какой бывает? ( Белы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из всех неяркий сам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веришь или нет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но видеть этот ц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 закрытыми глазами! (Чёрный цве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малины и клубн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идора и брусники</w:t>
      </w:r>
    </w:p>
    <w:p>
      <w:pPr>
        <w:pStyle w:val="Normal"/>
        <w:rPr/>
      </w:pPr>
      <w:r>
        <w:rPr>
          <w:rFonts w:cs="Arial" w:ascii="Arial" w:hAnsi="Arial"/>
        </w:rPr>
        <w:t>Вкус, конечно, очень </w:t>
      </w:r>
      <w:r>
        <w:rPr>
          <w:rFonts w:cs="Arial" w:ascii="Arial" w:hAnsi="Arial"/>
          <w:b/>
          <w:bCs/>
        </w:rPr>
        <w:t>разный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 а цвет похожий — ( Красны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ягушка скачет на боло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все время на охо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щай, комарик несмышлен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у лягушки цвет ( Зелены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скорлупок, из пелен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лез маленький цыпле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й, смешной какой 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 комочек  ( Желтый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 тобой рисуем мор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— кораблик на просто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— звезда на дне леж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— фонтан пускает кит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ны и китенка сп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раскрасим цветом ( Сини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абудок цвет чудесный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етлый, радостный, небес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гадаем мы с тоб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цвет. Он — (Голубо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е в качестве подар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ирайте розы в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етом красным, но не ярк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ростому — (Розовы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ть он в кофе, в чечевиц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едвежонке и кориц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шоколаде тоже есть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него его не съесть. (Коричневый цве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в асфальте и бето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еплом пухе на воро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волке и его хвос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 кошек в темноте. ( Серый цве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31115</wp:posOffset>
            </wp:positionV>
            <wp:extent cx="2443480" cy="1836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Конкурс «Самый красивый портрет Тюбик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м детям Тюбик подарил свой портрет, но, к сожалению, не успел раскрасить их. Задача детей красиво раскрасить портре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вижная игра «Запрещенный цвет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ь:  развитие быстроты двигательной реакции, внимания, навыков счета  и произношения  слов, закрепление умения различать цвет и форму геометрических фигу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игроков: 6-8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вентарь: 30-40 разноцветных геометрических фигур, вырезанных из    картона ( квадрат, круг, треугольник, прямоугольник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струкция: по игровой площадке разбрасываются геометрические фигуры. Ведущий называет цвет ( например, красный ). По сигналу все  играющие  должны собрать как можно больше фигур заданного цвета.   Выигрывает тот, у  кого  их бо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443480" cy="18364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арианты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обрать только круги (цвет не имеет значения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Собрать треугольники только синего ц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обрать как можно больше любых фигур, кроме зеле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тодические указания: победитель любого варианта игры вслух пересчитывает собранные фигуры, а затем называет цвет фигуры и фор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зыкально- ритмическая  «Разноцветная игра»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48640</wp:posOffset>
            </wp:positionV>
            <wp:extent cx="2438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Дети под музыку выполняют движения в соответствии с текстом песни.</w:t>
      </w:r>
      <w:r>
        <w:rPr>
          <w:rFonts w:cs="Arial" w:ascii="Arial" w:hAnsi="Arial"/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3810</wp:posOffset>
            </wp:positionV>
            <wp:extent cx="2443480" cy="18364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4:51:00Z</dcterms:created>
  <dc:creator>123</dc:creator>
  <dc:description/>
  <cp:keywords/>
  <dc:language>en-US</dc:language>
  <cp:lastModifiedBy>123</cp:lastModifiedBy>
  <dcterms:modified xsi:type="dcterms:W3CDTF">2017-09-10T15:57:00Z</dcterms:modified>
  <cp:revision>6</cp:revision>
  <dc:subject/>
  <dc:title/>
</cp:coreProperties>
</file>