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Рабочая программа по хим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для 8-9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Горячкина И.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еализуется в учебниках для общеобразовательных учреждений авторов Г.Е. Рудзитиса и Ф.Г. Фельдмана «Химия. 8 класс» и «Химия. 9 класс». Рабочая программа раскрывает содержание обучения химии в 8-9 классах общеобразовательных учреждений. Она рассчитана на 140 часов в год (2 часа в неделю). Рабочая программа по химии составлена на основ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даментального ядра содержания общего образова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хим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развития универсальных учебных действи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уховно-нравственного развития и воспитания лич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й рабочей программе учитываются </w:t>
      </w:r>
      <w:r>
        <w:rPr>
          <w:rFonts w:cs="Times New Roman" w:ascii="Times New Roman" w:hAnsi="Times New Roman"/>
          <w:b/>
          <w:sz w:val="24"/>
          <w:szCs w:val="24"/>
        </w:rPr>
        <w:t>главные цели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 и авторские идеи обучения химии. Одной из важнейших задач основного общего образования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опыт в реальной жизни, за рамками учебного процесса. Химия как учебный предмет вносит существенный вклад в воспитание и развитие обучающихся; она признана вооружить их основами химических знаний, необходимых для повседневной жизни, заложить фундамент для дальнейшего совершенствования химических знаний, а также способствовать развитию безопасного поведения в окружающей среде и бережного отношения к не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химии в основной школе направлено: 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воение важнейших знаний об основных понятиях и законах химии, о химической символик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менение полученных знаний и умений для безопасного использования веществ и материалов в быту, сельском хозяйстве и на производстве, решении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ланируемые результаты освоения 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хим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химии в основной школе дает возможность достичь следующих результатов в направлении </w:t>
      </w:r>
      <w:r>
        <w:rPr>
          <w:rFonts w:cs="Times New Roman" w:ascii="Times New Roman" w:hAnsi="Times New Roman"/>
          <w:i/>
          <w:sz w:val="24"/>
          <w:szCs w:val="24"/>
        </w:rPr>
        <w:t>личностного</w:t>
      </w:r>
      <w:r>
        <w:rPr>
          <w:rFonts w:cs="Times New Roman" w:ascii="Times New Roman" w:hAnsi="Times New Roman"/>
          <w:sz w:val="24"/>
          <w:szCs w:val="24"/>
        </w:rPr>
        <w:t xml:space="preserve"> развит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российскую химическую нау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своения основной образовательной программы основного общего образования являю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проблему, ставить вопросы, выдвигать гипотезу, давать определение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 основы развития коммуникативных и познавательных универсальных учебных дейст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и аргументирова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и партнеров, в том числе в ситуации столкновения интересов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объективной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работы с информацией химического содержания, представленной в разно форме (в виде текста, формул, графиков, табличных данных, схем, фотографий и др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7"/>
        <w:gridCol w:w="784"/>
        <w:gridCol w:w="4674"/>
        <w:gridCol w:w="2644"/>
        <w:gridCol w:w="40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виды деятельности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11</w:t>
            </w:r>
          </w:p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ервоначальные химические понят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Химия как часть естествознания. Вещества и их свойства. Чистые вещества и смеси. Методы познания в химии: наблюдение, эксперимент. Приемы безопасно работы с оборудованием и веществами. Строение пламени. Чистые вещества и смеси. Способы очистки веществ: отстаивание, фильтрование, выпаривание, кристаллизация, дистилляция. Физические и химические явления. Химические реакции. Признаки химических реакций и условия возникновения и течения химических реакций. Атомы, молекулы и ионы. Вещества молекулярного и немолекулярного строения. Кристаллические и аморфные вещества. Кристаллические решетки: ионная, атомная и молекулярная. Простые и сложные вещества. Химический элемент. Металлы и неметаллы. Атомная единица массы. Относительная атомная масса. Язык химии. Знаки химических элементов. Закон постоянства состава вещества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 Валентность химических элементов. Определение валентности элементов по формулам бинарных соединений. Составление химических формул бинарных соединений по валентности. Атомно – молекулярное учение. Закон сохранения массы веществ. Жизнь и деятельность М.В. Ломоносова. Химические уравнения. Типы химических реакци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исследование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защита проект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контроля знаний и умений учащихся (тестирование, контрольная работа, самостоятельная работа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зачёт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игр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блюдать свойства веществ и их изменения в ходе химических реакций. Знакомиться с лабораторным оборудованием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зличать понятия «вещества молекулярного и немолекулярного строения», «химический элемент». Определять состав простейших соединений по их химическим формулам. Определять валентность атомов в бинарных соединениях; составлять формулы бинарных соединений по известной валентности элементов. Изображать простейшие химические реакции с помощью химических уравнений; определять типы химических реакций. Вычислять по химическим уравнениям массу или количество вещества по известной массе или количеству одного из вступивших в реакцию или получающихся веще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ислор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природе. Получение кислорода в лаборатории и промышленности. Физические и химические свойства кислорода. Горение. Оксиды. Применение кислорода. Круговорот кислорода в природе. Озон, аллотропия кислорода. Воздух и его состав. Защита атмосферного воздуха от загрязнений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Наблюдать физические и химические превращения изучаемых веществ. Распознавать опытным путем кислород. Соблюдать правила техники безопасности. Знакомиться с лабораторным оборудование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3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одород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природе. Получение водорода в лаборатории и промышленности. Физические и химические свойства водорода. Водород – восстановитель. Меры безопасности при работе с водородом. Применение водород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рок контроля знаний и умений учащихс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блюдать физические и химические превращения изучаемых веществ. Распознавать опытным путем водород. Соблюдать правила техники безопасности. Знакомиться с лабораторным оборудова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 Растворы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остава воды – анализ и синтез. Физические свойства воды. Вода в природе и способы ее очистки. Аэрация воды. Химические свойства воды. Применение воды. Вода – растворитель. Растворимость веществ в воде. Массовая доля растворенного веществ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рок контроля знаний и умений учащихс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зачёт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блюдать физические и химические превращения изучаемых веществ. Делать выводы из результатов проведенных химических опытов. Соблюдать правила техники безопасности. Знакомиться с лабораторным оборудова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отношения в хим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. Моль. Молярная масса. Закон Авогадро. Молярный объем газов. Относительная плотность газов. Объемные отношения газов при химических реакциях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рок контроля знаний и умений учащихся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ычислять молярный объем газов, относительную плотность газов, объемные отношения газов при химических реакциях. Использовать алгоритмы решения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6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неорганически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ы: состав, классификация. Основные и кислотные оксиды. Номенклатура оксидов. Физические и химические свойства, получение и применение оксидов. Гидроксиды. Классификация гидроксидов. Основания. Состав. Щелочи и нерастворимые основания. Номенклатура. Физические и химические свойства оснований. Реакция нейтрализации. Получение и применение оснований. Амфотерные оксиды и гидроксиды. Кислоты. Состав. Классификация. Номенклатура. Физические и химические свойства кислот. Вытеснительный ряд металлов. </w:t>
            </w:r>
          </w:p>
          <w:p>
            <w:pPr>
              <w:pStyle w:val="Normal"/>
              <w:spacing w:lineRule="auto" w:line="240" w:before="0" w:after="0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 Состав. Классификация. Номенклатура. Физические свойства солей. Растворимость солей в воде. Химические свойства солей. Способы получения солей. Применение солей. Генетическая связь между основными классами неорганических соединени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рок контроля знаний и умений учащихс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зачёт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физические и химические превращения изучаемых веществ. Описывать наблюдаемые химические реакции. Делать выводы по результатам химических опытов. Участвовать в совместном обсуждении результатов опытов. Классифицировать изучаемые вещества по составу и свойствам. Составлять формулы оксидов, оснований, кислот, солей. Характеризовать состав и свойства оксидов, оснований, кислот, солей. Записывать простейшие уравнения химических реак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7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строение ато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й закон и периодическая система химических элементов Д.И. Менделеева. Строение атома. Первые попытки классификации химических элементов. Понятие о группах сходных элементов. Естественные семейства щелочных металлов и галогенов. Благородные газы. Периодический закон Д.И.Менделеева. Периодическая система как естественно – научное классификация химических элементов. Табличная форма представления классификации химических элементов. Структура таблицы «Периодическая система химических элементов Д.И. Менделеева» (короткая форма): А- и Б- группы, периоды. Физический смысл порядкового элемента, номера периода, номера группы (для элементов А-групп). Строение атома: ядро и электронная оболочка. Состав атом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 Электронная оболочка атома: понятие об энергетическом уровне (электронном слое), его ёмкости. Заполнение электронных слоев у атомов элементов первого – третьего периодов. Современная формулировка периодического закона. Значение периодического закона. Научные достижения Д.И. Менделеева: исправление относительных атомных масс, предсказание существования неоткрытых элементов, перестановки химических элементов в периодической системе. Жизнь и деятельность Д.И. Менделеева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игр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химические элементы и их соеди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ериодический зак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Менделеева и раскрывать его смыс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труктуру таблицы «ПСХЭ Д.И. Менделеева». Различать периоды, группы, подгрупп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нятия «химический элемент», «порядковый номер», «изотоп», «относительная атомная масса», «электронная оболочка», «электронный слой». Объяснять физический смысл порядкового номера, номера группы и периода; закономерности изменения свойств элементов в пределах малых периодов и главных под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число протонов, электронов, нейтронов у атомов химических элементов. Составлять схемы строения атомов первых 20 элементов ПСХЭ. Характеризовать химические элементы на основе их положения в ПСХЭ и особенностей строения атомов. Объяснять закономерности изменения свойств элементов в пределах малых периодов и главных подгрупп.   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елать умозаключение о характере изменения свойств химических элементов с увеличением зарядов атомных яд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8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. Химическая связ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/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ей окисления элементов. Окислительно-восстановительные реакции. Составление уравнений окислительно-восстановительны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зачёт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Конкретизировать понятия «химическая связь».</w:t>
            </w:r>
            <w:r>
              <w:rPr>
                <w:bCs/>
                <w:i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Определять понятия «КНС», «КПС». Определять тип химической связи в соединениях на основании химической формулы.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виды деятельности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: реакции соединения, разложения, замещения, обмена. Окислительно-восстановительные реакции. Окислитель, восстановитель, процессы окисления и восстановления. Составление уравнений окислительно-восстановительных реакций с помощью метода электронного баланса. Тепловые эффекты химических реакций. Экзотермические и эндотермические реакции. Термохимические уравнения. Расчеты по термохимическим уравнениям. Скорость химических реакций. Факторы, влияющие на скорость химическтх реакций. Обратимые реакции. Понятие о химическом равновеси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реакции. Приводить примеры реакций каждого тип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кислительно-восстановительные реакции по уравнениям реакций. Определять по уравнению реакции окислитель, восстановитель, процессы окисления и восстановления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химические реакции с помощью естественного языка и языка химии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словия, влияющие на скорость химической реакции. Описывать условия, влияющие на скорость химической реакции. Проводить групповые наблюдения во время проведения лабораторных опытов. Участвовать в обсуждении результатов опытов. Составлять термохимические уравнения реакций. Вычислять тепловой эффект реакции по термохимическому уравнению.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Химические реакции в водных раствор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 в водных растворах. Электролиты и неэлектролиты. Ионы. Катионы и анионы. Гидратная теория растворов. Электролитическая диссоциация кислот, оснований и солей. Слабые и сильные электролиты. Степень диссоциации. Реакции ионного обмена. Условия течения реакций ионного обмена до конца. Химические свойства основных классов неорганических соединений в свете представлений об электролитической диссоциации и окислительно-восстановительных реакций. Понятие о гидролизе соле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о растворах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поведением веществ в растворах, за химическими реакциями, протекающими в растворах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й: электролит, неэлектролит, электролитическая диссоциация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овать понятие «ион»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«катион», «анион». Исследовать свойства растворов электролит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Б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условия течения реакций в растворах электролитов до конца. Определять возможность протекания реакций ионного обмена. Объяснять сущность реакций ионного обмена.</w:t>
            </w:r>
          </w:p>
          <w:p>
            <w:pPr>
              <w:pStyle w:val="Style18"/>
              <w:spacing w:before="0" w:after="0"/>
              <w:ind w:firstLine="30"/>
              <w:rPr/>
            </w:pPr>
            <w:r>
              <w:rPr/>
              <w:t>Распознавать реакции ионного обмена по уравнениям реакций. Составлять ионные уравнения. Составлять сокращенные ионные уравнения реак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алоге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в периодической системе химических элементов, строение их атомов. Нахождение в природе. Физические и химические свойства галогенов. Получение и применение галогенов. Хлор. Физические и химические свойства хлора. Применение хлора. Хлороводород. Физические свойства. Получение. Соляная кислота и её соли. Качественная реакция на хлорид-ионы. Распознавание хлоридов, бромидов, иодидо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Характеризовать галогены на</w:t>
            </w:r>
            <w:r>
              <w:rPr>
                <w:rFonts w:cs="Times New Roman" w:ascii="Times New Roman" w:hAnsi="Times New Roman"/>
                <w:spacing w:val="3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основе их положения в</w:t>
            </w:r>
            <w:r>
              <w:rPr>
                <w:rFonts w:cs="Times New Roman" w:ascii="Times New Roman" w:hAnsi="Times New Roman"/>
                <w:spacing w:val="3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периодической системе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 изменения свойств галогенов с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м атомного номера.</w:t>
            </w:r>
          </w:p>
          <w:p>
            <w:pPr>
              <w:pStyle w:val="Heading"/>
              <w:ind w:firstLine="19"/>
              <w:jc w:val="left"/>
              <w:rPr/>
            </w:pP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ным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ём соляную кислоту 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и, а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кже бромиды и йодиды. </w:t>
            </w:r>
            <w:r>
              <w:rPr>
                <w:rFonts w:eastAsia="Calibri"/>
                <w:sz w:val="24"/>
                <w:szCs w:val="24"/>
              </w:rPr>
              <w:t>Вычислять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ую долю растворённого вещества в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е. Использовать приобретённые знания и умен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й деятельности и повседневной жизни с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 обращ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м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материалами и экологически </w:t>
            </w:r>
            <w:r>
              <w:rPr>
                <w:w w:val="105"/>
                <w:sz w:val="24"/>
                <w:szCs w:val="24"/>
              </w:rPr>
              <w:t>грамотн</w:t>
            </w:r>
            <w:r>
              <w:rPr>
                <w:w w:val="88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о поведения в окружающей сре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ислород и се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кислорода и серы в ПСХЭ, строение их атомов. Сера. Аллотропия серы. Физические и химические свойства. Нахождение в природе. Применение серы. Сероводород. Сероводородная кислота и ее соли. Качественная реакция на сульфид-ионы. Оксид серы (IV). Физические и химические свойства. Применение. Сернистая кислота и ее соли. Качественная реакция на сульфит-ионы. Оксид серы (VI). Серная кислота. Химические свойства разбавленной и концентри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VIА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(подгруппы кислорода) на основ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оложения в периодической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е и особенностей строения их атомов. Объяснять закономерности изменения свойств элементов VIА-группы. Характеризовать аллотропию кислород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еры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я веществ.</w:t>
            </w:r>
          </w:p>
          <w:p>
            <w:pPr>
              <w:pStyle w:val="Normal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ринадлежность веществ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ому классу соединений. Сопоставлять свойства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авленной и концентрированной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ной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ным путём растворы кислот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льфиды, сульфиты, сульфаты.</w:t>
            </w:r>
          </w:p>
          <w:p>
            <w:pPr>
              <w:pStyle w:val="Normal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о химическим уравнениям массу, объём и количество вещества одного из продукто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м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ного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вещества</w:t>
            </w:r>
            <w:r>
              <w:rPr>
                <w:rFonts w:cs="Times New Roman" w:ascii="Times New Roman" w:hAnsi="Times New Roman"/>
                <w:w w:val="5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у ил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у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вещества</w:t>
            </w:r>
            <w:r>
              <w:rPr>
                <w:rFonts w:cs="Times New Roman" w:ascii="Times New Roman" w:hAnsi="Times New Roman"/>
                <w:w w:val="6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 и повседневной жизни 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м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териалами и экологическ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мотн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оведения в окружающей сре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Азот и фосф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 и фосфор. Положение азота и фосфора в ПСХЭ, строение их атомов. Азот, физические и химические свойства, получение и применение. Круговорот азота в природе. Аммиак: физические и химические свойства, получение и применение. Соли аммония. Азотная кислота и ее свойства. Окислительные свойства азотной кислоты. Получение азотной кислоты в лаборатории. Химические реакции, лежащие в основе получения азотной кислоты в промышленности. Применение азотной кислоты. Соли азотной кислоты и их применение. Азотные удобрения. Фосфор. Аллотропия фосфора. Физические и химические свойства фосфора. Оксид фосфора (V). Ортофосфорная кислота и ее соли. Фосфорные удобре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элементы VА-группы (подгруппы азота) на основе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оложения 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й системе 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троения и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ов. Объяснять закономерности изменения свойств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ов VА-группы. Характеризовать аллотропию фосфора как одну из причин многообразия веществ Сопоставлять свойства разбавленной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концентриров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ной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кисл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уравнения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ступенча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социации на примере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молеку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ной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кисл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ём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аммиа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кислот, нитрат- 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фосфат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ы, ион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аммо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 и повседневной жизни 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м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териалами и экологическ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мотн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оведения в окружающей сре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глерод и крем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углерода и кремния в ПСХЭ, строение их атомов. Углерод. Аллотропия углерода. Физические и химические свойства углерода. Адсорбция. Угарный газ, свойства и физиологическое действие на организм. Углекислый газ. Угольная кислота и ее соли. Качественные реакции на карбонат-ионы. Круговорот углерода в природе. Органические соединения углерода. Кремний. Оксид крем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Кремниевая кислота и ее соли. Стекло. Цемент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IVА-груп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группы углерода) на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 их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ения в периодической системе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троения их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ато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акономерност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изме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 элементо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IVА-групп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аллотропию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угле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дну из причин многообразия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веществ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оксидов углерод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емния, объяснять причину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их различия.</w:t>
            </w:r>
          </w:p>
          <w:p>
            <w:pPr>
              <w:pStyle w:val="Normal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ывать кислотный характер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в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 оксидов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крем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взаимопревращения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к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атов 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гидрокарбон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опытным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ём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углек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й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, карбонат- 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силикат-ио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ённые знания и умени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 и повседневной жизни 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м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териалами и экологическ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мотн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оведения в окружающей сре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тал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СХЭ Д.И.Менделеева, строение их атомов. Металлическая связь. Физические свойства металлов. Ряд активности металлов. Химические свойства металлов. Общие способы получения металлов. Сплавы металлов. Щелочные металлы. Положение щелочных металлов в периодической системе, строение их атомов. Нахождение в природе. Магний и кальций, их важнейшие соединения. Жесткость воды и способы ее устранения. Алюминий. Положение алюминия в периодической системе, строение его атома. Нахождение в природе. Физические и химические свойства алюминия. Амфотерность оксида и гидроксида алюминия. Железо. Положение железа в периодической системе, строение его атома. Нахождение в природе. Физические и химические свойства железа. Важнейшие соединения железа: оксиды, гидроксиды и соли железа (II) и железа (III). Качественные реакции на ионы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- практическая работ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еталлы н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в периодическо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е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тро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ато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изме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 металлов по периоду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в А-групп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висимость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физ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о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вид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хим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их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томами</w:t>
            </w:r>
            <w:r>
              <w:rPr>
                <w:rFonts w:cs="Times New Roman" w:ascii="Times New Roman" w:hAnsi="Times New Roman"/>
                <w:w w:val="3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амфотерный характер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ов и гидроксидо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я и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жел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отношение изучаемых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лов и оксидов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ов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в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гидрокси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и алюминия к растворам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щелочей.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ём гидро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-ионы, ионы F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F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бщать знания и делать выводы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закономерност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й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вой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ов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иода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уппах. Прогнозировать</w:t>
            </w:r>
            <w:r>
              <w:rPr>
                <w:rFonts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неизуч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соединений на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ериодическом зако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химическим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уравн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у,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ил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ве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из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ов реакции по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сс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ног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 объём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еству вещества,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ег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ённую долю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имес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в электронно-ионном вид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ругих источников для подготовки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х сообщений. Готовить презентации по тем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 Соблюдать ТБ.</w:t>
            </w:r>
          </w:p>
          <w:p>
            <w:pPr>
              <w:pStyle w:val="Normal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вседневной жизни 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ми и материалами и экологическ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мотн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оведения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ружающей среде. Оказывать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помощь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х, ожогах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авмах, связанных с реактивами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м </w:t>
            </w:r>
          </w:p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ервоначальные представления об органических веществ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Неорганические и органические соединения. Углерод – основа жизни на Земле. Особенности строения атома углерода в органических соединениях. Углеводороды. Предельные углеводороды. Метан, этан, пропан – простейшие представители предельных углеводородов. Структурные формулы углеводородов. Гомологический ряд предельных углеводородов. Гомологи. Физические и химические свойства предельных углеводородов. Реакции горения и замещения. Нахождение в природе предельных углеводородов. Применение метана. Непредельные углеводороды. Этиленовый ряд непредельных углеводородов. Этилен. Физические и химические свойства этилена. Ацетиленовый ряд непредельных углеводородов. Ацетилен. Свойства ацетилена. Применение ацетилена. Производные углеводородов. Краткий обзор органических соединений: одноатомные спирты, карбоновые кислоты, сложные эфиры, жиры, углеводы, аминокислоты, белки. Роль белков в организме. 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лекци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-презентация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-практику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рок обобщения и систематизации программного материал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рок контроля знаний и умений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.</w:t>
            </w:r>
          </w:p>
          <w:p>
            <w:pPr>
              <w:pStyle w:val="Normal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 Характеризовать вещества по составу, строению и свойствам, устанавливать причинно-следственные связи между данными характеристиками вещества. Использовать приобретённые знания и умения 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вседневной жизни 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ми и материалами и экологически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мотн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оведения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ружающей среде. Оказывать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помощь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х, ожогах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авмах, связанных с реактивами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м.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17:00Z</dcterms:created>
  <dc:creator>Admin</dc:creator>
  <dc:description/>
  <dc:language>en-US</dc:language>
  <cp:lastModifiedBy>Admin</cp:lastModifiedBy>
  <dcterms:modified xsi:type="dcterms:W3CDTF">2017-09-10T16:17:00Z</dcterms:modified>
  <cp:revision>2</cp:revision>
  <dc:subject/>
  <dc:title/>
</cp:coreProperties>
</file>