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Перетягивание каната»</w:t>
      </w:r>
    </w:p>
    <w:p>
      <w:pPr>
        <w:pStyle w:val="Normal"/>
        <w:spacing w:lineRule="auto" w:line="240" w:before="0" w:after="0"/>
        <w:jc w:val="both"/>
        <w:rPr/>
      </w:pPr>
      <w:r>
        <w:rPr>
          <w:rFonts w:cs="Times New Roman" w:ascii="Times New Roman" w:hAnsi="Times New Roman"/>
          <w:sz w:val="28"/>
          <w:szCs w:val="28"/>
        </w:rPr>
        <w:t>Цель: Познакомить с правилами игры. Развивать ловкость,  выносливость, проявлять выдержку.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лощадке проводится черта. Играющие делятся на две команды и встают по обе стороны черты, держа в руках кан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игналу водящего «Раз, два, три- начни!» каждая команда старается перетянуть соперника на свою сторону. Чья команда сумеет это сделать, та считается победительниц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Начинать перетягивание каната можно только по сигналу. Команда, перешагнувшая черту, считается побежден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Городки»</w:t>
      </w:r>
    </w:p>
    <w:p>
      <w:pPr>
        <w:pStyle w:val="Normal"/>
        <w:spacing w:lineRule="auto" w:line="240" w:before="0" w:after="0"/>
        <w:jc w:val="both"/>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емле чертят два города и на некотором расстоянии, которое определяется по договоренности,  отмечают чертой место, с которого играющие будут метать биту. В каждом городе ставят городки – рюхи. Играющие делятся на две команды,  равные по силе и ловкости. В каждой команде есть свой ведущий. Начинает игру та команда, которая это право получила  по жребию. Игроки одной из команд выбивают городки из города противника. По условию бьют по очереди: сначала игроки одной команды, а затем друг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Каждый играющий бьет только один раз. Если первый игрок выбил рюху,  то все остальные бьют с полукона. Если бита при отбивании рюх не выкатилась из города, то остается там, пока не будет выбита другим игроком этой же команды вместе с рюхами. По окончании игры команды меняются городами. Рюха считается выбитой, если она лежит за чертой города. Каждая команда имеет по две биты. Рюхи ставят в городе на равном расстоянии от его боковых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Лап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гры нужны небольшой резиновый мяч и лапта (круглая палка). На площадке проводят две линии на расстоянии 20 м. С одной стороны площадки находится город, с другой – кон. Участники игры делятся на две равные команды. По жребию игроки одной команды идут в город, а другая команда водит. Команда города начинает игру. Метальщик лаптой забивает мяч,  бежит через площадку за линию кона и снова возвращается в город. Водящие  ловят отбитый мяч,  бежит через площадку за линию кона и возвращается в город. Водящие ловят отбитый мяч и стараются запятнать бегущего. Если игрокам поля удается запятнать бегущего,  они переходят в город. В ином случае игроки остаются на местах. Игра продолжается, мяч забивает второй игрок. По очереди все игроки бьющей команды выступают в роли метальщиков. Но не всегда игрокам удается сразу вернуться в город. В этом  случае они ждут, что их выручат. Выручить может только тот, кто далеко отобьет мя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Подавальщики не должны переступать черту города. Тому, ктот не  может забить мяч лаптой, разрешается его бросать в поле рукой. Команда города переходит в поле, если все игроки пробили мяч, но никто не перебежал за линию к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Дом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зличных местах зала ( площадки) , ближе к ее границам , раскладывают предметы  высотой  25 – 30 см: гимнастические скамейки, кубы, чурбаки и другие невысокие и устойчивые  предметы. Выбирается ловишка. Дети размещаются на возвышении. По  сигналу учителя они спрыгивают и бегают по всему залу. Ловишка принимает участие в общем движении. По сигналу «Лови!» все дети должны быстро взобраться на расставленные предметы. Ловишка ловит тех , кто не  успел подняться на возвышение.  Пойманные садятся в стороне. После 2-3 повторений подсчитывают пойманных, выбирают нового ловишку, и игра возобно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началом игры учитель предупреждает детей, что спрыгивать на пол (землю) необходимо с мягким приземлением, сгибая колени; бегать надо по всей площадке подальше от дом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Достань камешек»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делятся на две команды, до десяти человек в каждой. На расстоянии 10 – 15м находятся камешки. Играющие в обеих командах становятся в пары, и движутся к камешкам, выполняя разные движения. Сначала  двигаются первые пары, затем вторые и т.д.  Например, первые пары продвигаются вперед, прыгая на одной ноге,  вторые пары передвигаются на четвереньках, третьи пары идут на пятках, четвертые пары – в полуприседе, пятые пары продвигаются в глубоком прис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Взять камешек имеет право только та пара , которая дошла первой. Побеждает та команда, набравшая больше  каме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Коршу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выбирают коршуна и наседку, остальные – цыплята. Коршун роет ямку, а наседка с цыплятами ходит вокруг него и нараспев говорит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круг коршуна хож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три денежки нош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опееч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овелоч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шун продолжает рыть землю, он ходит вокруг ямки, встает, машет крыльями, приседает. Наседка с цыплятами останавливается, спрашивает коршу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шун, коршун , что ты делае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мку р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что тебе ям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еечку ищ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что тебе копее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олочку куп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чем тебе игол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шочек сш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чем меш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шки кл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чем тебе каме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воих деток кид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ч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 мне в огород лаз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 бы делал забор вы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не умеешь,  так лови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шун старается поймать цыплят, наседка защищает их, гонит коршу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 ши, зло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йманный цыпленок выходит из игры, а коршун продолжает ловить следующего. Игра кончается, когда поймано несколько цыпл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Цыплятам следует крепко держать друг друга за пояс. Тот, кто не удержался в цепи, должен постараться встать на свое место. Курица , защищая цыплят от коршуна, не имеет права отталкивать его рука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Кольц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становятся в круг и держат в руках шнур или ленту, концы которой связаны. На ленту нанизано колечко. В центре круга стоит водящий. Водящему нужно найти кольцо,  которое играющие незаметно для него  передают друг другу и прячут в ладони. Если водящий угадал, в чьей ладони кольцо, он меняется с этим игроком мес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по сигналу все играющие должны движением рук имитировать передачу кольца, чтобы сбить водящего с тол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Плет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ющие делятся на  две разные по силам команды – зайцы и плетень. Чертят две параллельные линии – коридор шириной 10-15см. Игроки- плетень, взявшись за руки,  становятся в центре коридора, а зайцы –на одном из концов площадки. Дети- плетень читают: </w:t>
      </w:r>
    </w:p>
    <w:p>
      <w:pPr>
        <w:pStyle w:val="Normal"/>
        <w:spacing w:lineRule="auto" w:line="240" w:before="0" w:after="0"/>
        <w:jc w:val="both"/>
        <w:rPr/>
      </w:pPr>
      <w:r>
        <w:rPr>
          <w:rFonts w:cs="Times New Roman" w:ascii="Times New Roman" w:hAnsi="Times New Roman"/>
          <w:sz w:val="28"/>
          <w:szCs w:val="28"/>
        </w:rPr>
        <w:t>-Заяц, заяц не вой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ш зеленый огор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етень, заплетай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йцы лезут, спасай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оследнем слове зайцы бегут к плетню и стараются разорвать его или проскочить под руками играющих. Зайцы, которые проскочили,  собираются на другом конце коридора, а тем, кого задержали, говор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ди назад в лес, осинку погры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выбывают из игры. Дети-плетень поворачиваются лицом к зайцам и чит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ойдет в другой р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 плетень от зайцев сп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повторяется, пока не переловят всех зайцев. После этого меняются ро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Побеждает та группа, которая переловит всех зайцев при меньшем количестве запе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Заинь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 координацию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два, три, четыре, п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нем,  дети,  в круг оп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ь, четыре, три, два, од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иньку» играть хот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шел зайчик погу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ьба на 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нам делать, как нам бы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о заиньку лов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бегаются ловят  «заинь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Руч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встают парами друг за другом. Впереди всех на расстоянии двух шагов стоит водящий. Играющие нараспев говорят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и, гори яс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не погас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 гу, убегу.</w:t>
      </w:r>
    </w:p>
    <w:p>
      <w:pPr>
        <w:pStyle w:val="Normal"/>
        <w:spacing w:lineRule="auto" w:line="240" w:before="0" w:after="0"/>
        <w:jc w:val="both"/>
        <w:rPr/>
      </w:pPr>
      <w:r>
        <w:rPr>
          <w:rFonts w:cs="Times New Roman" w:ascii="Times New Roman" w:hAnsi="Times New Roman"/>
          <w:sz w:val="28"/>
          <w:szCs w:val="28"/>
        </w:rPr>
        <w:t>Раз, два ,не воро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беги , как ого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последних слов дети, стоящие в последней паре, бегут с двух сторон вдоль колонны. Ведущий старается запятнать одного из них. Если бегущие игроки успели взять друг друга за руки, прежде чем ведущий запятнает одного из них, то они встают впереди первой пары, а ведущий вновь говорит. Игра повторяется. Если ведущему удается запятнать одного из бегущих в паре, то он встает с ним впереди всей колонны, а тот, кто остался без пары, 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Ведущий не должен оглядываться. Он догоняет убегающих игроков сразу же, как только они пробегут мимо н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Море волн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сидят на стульях. Поставленных  по кругу. Капитан присваивает  каждому играющему название какого- либо предмета из корабельной обстановки. Затем он начинает двигаться по  внешнему кругу за спинами сидящих и рассказывать о плавании на корабле. Называя при этом предметы, необходимые для морского плавания. Все названные капитаном предметы встают, выстраиваются друг за другом, следуя за ведущим. Когда встали все игроки капитан выкрикивает: «Море волнуется!» Дети начинают двигаться, изображая волны. Команда капитана: «Море, утихни!» служит сигналом к тому, что нужно как можно скорее занять места на стульях. Оставшийся без стула становится новым капит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Строиться за капитаном нужно в порядке названных предметов. Занимать места можно только по сигналу. Садиться разрешается на любой свободный ст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Колеч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стоят по кругу, держат руки впереди лодочкой. Выбирается один ведущий. В руках у ведущего лежит небольшой блестящий предмет. Ведущий идет по кругу и каждому как будто кладет колечко в руки. При этом он говор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по кругу я и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колечко вам 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чки крепче зажим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следите, не зев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му из детей он незаметно кладет колечко, а потом выходит из круга и говор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чко, колечко, выйди на крылеч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т у кого в ладошках окажется колечко, выбегает, а дети должны постаратося задержать его, не выпустить из 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После слов : «Колечко, колечко, выйди на крылечко!»- все игроки должны успеть быстро взяться за руки, чтобы не выпустить игрока с колечком в руке из 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Все в круж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образуют круг. Все держатся за руки. Дети говорят:</w:t>
      </w:r>
    </w:p>
    <w:p>
      <w:pPr>
        <w:pStyle w:val="Normal"/>
        <w:spacing w:lineRule="auto" w:line="240" w:before="0" w:after="0"/>
        <w:jc w:val="both"/>
        <w:rPr/>
      </w:pPr>
      <w:r>
        <w:rPr>
          <w:rFonts w:cs="Times New Roman" w:ascii="Times New Roman" w:hAnsi="Times New Roman"/>
          <w:sz w:val="28"/>
          <w:szCs w:val="28"/>
        </w:rPr>
        <w:t>Еле-еле, еле-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ртелись карус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том кругом, кру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бегом, бегом, бегом.</w:t>
      </w:r>
    </w:p>
    <w:p>
      <w:pPr>
        <w:pStyle w:val="Normal"/>
        <w:spacing w:lineRule="auto" w:line="240" w:before="0" w:after="0"/>
        <w:jc w:val="both"/>
        <w:rPr/>
      </w:pPr>
      <w:r>
        <w:rPr>
          <w:rFonts w:cs="Times New Roman" w:ascii="Times New Roman" w:hAnsi="Times New Roman"/>
          <w:sz w:val="28"/>
          <w:szCs w:val="28"/>
        </w:rPr>
        <w:t>В соответствии с текстом дети идут по кругу сначала медленно, потом быстрее, затем бегут. Во время бега учитель приговаривает: «Побежали, побежали». После того как дети пробегут два круга, учитель говорит: «Поворот», и все поворачивают в другую сторону, продолжая бежать. Затем все вместе говор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ше,  тише, не спеш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усель останов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ва, раз- д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и кончилась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ижение круга постепенно замедляется, на слова «Вот и кончилась игра!» дети опускают руки и расходятся по залу. На сигнал (три хлопка в ладоши) дети занимают места в кругу. Игра повтор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Дедушка – рож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е команды, взявшись за руки, выстраиваются в один ряд. Шеренгу возглавляет ведущий одной команды –дедушка-рожок. В конце шеренги стоит дед другой команды. Он обращается к деду- рож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душка, мой дед, виноград поспел?  Тот отве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петь то поспел, всех угощу, а тебе не 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же угодить? На чем приехать, чтобы угостил? –спрашивает второй д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зжай на поезде! – отвечает дед-рожок. «Пуб, пуб!» - подражая гудкам поезда, возглавляемая вторым дедом группа детей,  держась за руки,  направляется к рожку. Все проходят под руками рожка и ближайшего к нему  игрока, который, не отпуская руки рожка, пропускает всех детей, направляющихся на свое место в шеренге, а сам вслед за ними поворачивается: его руки перекрещиваются спереди. Во второй раз дедушка-рожок может предложить друг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зжайте с песней!   Группа, напевая проходит между вторым и третьим. Так продолжается до тех пор, пока обе группы не оказываются выстроившимися в ряд с перекрещенными руками. Тогда дед-рожок предлагает взяться за работу. Он говорит: - Надо толочь чеснок! «Чх, чх , чх»,  -повторяют дети дружно, прыгая на 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чьте! –приказывает дед. «Ууууу», плачут д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ейтесь! – говорит дед. «Ха! Ха! Ха!» -смеются дети. И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д-рожок может ограничиться двумя- тремя новыми заданиями. Затем он говорит: - Солдат в плену,  давайте ему поможем выйти из ямы. Дети начинают тянуть друг друга за руки в противоположные стороны, и цепь обрывается. Выигрывает команда, где осталось больше детей, взявшихся за р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В течении всей игры нельзя опускать руки и выходить из ря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Слепой козе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ющие свободно размещаются на ограниченной площадке . Игроки выбирают водящего – козла, которому завязывают глаза. Игроки хлопают в ладоши, возникает звук. Козел идет на звук, стараясь запятнать кого- нибудь из играющих. Тот,  кого  козел запятнает, становится водящ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Водящий не должен подглядывать. Убегать за линию площадки игрокам  не разрешается. Если  козел долго не может никого запятнать, надо поменять водя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Работа и заб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ять выдержку. Воспитывать волю и стремление к победе.</w:t>
      </w:r>
    </w:p>
    <w:p>
      <w:pPr>
        <w:pStyle w:val="Normal"/>
        <w:spacing w:lineRule="auto" w:line="240" w:before="0" w:after="0"/>
        <w:jc w:val="both"/>
        <w:rPr/>
      </w:pPr>
      <w:r>
        <w:rPr>
          <w:rFonts w:cs="Times New Roman" w:ascii="Times New Roman" w:hAnsi="Times New Roman"/>
          <w:sz w:val="28"/>
          <w:szCs w:val="28"/>
        </w:rPr>
        <w:t>На площадке чертят прямоугольник, состоящий из пяти квадратов, стороны у которых равны 60см. Это классы. По считалке или другим способом выбирают учителя. Он берет маленький камешек, прячет его за спиной в кулак, вытягивает руки вперед. Один из играющих – ученик- должен отгадать, в какой руке камешек. Если ему это удается, то он получает право бросить свой камешек в первый класс так, чтобы камешек остался в квадратике.  В таком случае  он снова угадывает, в какой руке зажат камешек, и в случае удачи бросает его во второй класс. Если камешек не попадает в квадрат или ученик не отгадает, в какой руке у учителя спрятан камешек, то он остается в первом классе. Очередь на игру переходит к следующему ученику. Кто первым закроет все классы, тот и побежд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Если камень лег на черту, он считается не попавшим в квадрат. При повторении игры ребенок бросает камешек в тот квадрат, на котором он остановился в предыдущий р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Тяни пуск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начинается так. Ведущий обходит играющих и каждому говор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м  прислали сто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хотите, то куп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ный,  белый не бер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и «нет» не говор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этого он ведет с участниками игры беседу, задает разные провакационные вопросы, с тем чтобы кто-то в разговоре произнес одно из запрещенных слов:  черный, белый, да, нет. Тот. Кто сбился, отдает водящему фант. После игры каждый проштрафившийся выкупает свой фант. Играют не более десяти человек, все участники игры имеют по нескольку фантов. Дети в игре внимательно слушают вопросы и следят за своей речью. Ведущий ведет примерно такой разгов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продается в булоч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ле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яг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ой хлеб ты больше любишь: черный или бел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я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какой муки пекут бул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пшеничной.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выкупе фантов участники игры придумывает для хозяина фанта интересные задания: дети должны спеть песню, загадать загадки, прочитать стихи,  рассказать короткие смешные истории,  вспомнить пословицы и поговорки, прыгать на одной ножке. Фанты  могут выкупаться сразу же после того, как проиграют несколько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На вопросы играющие должны отвечать быстро. Ответ исправлять нельзя. Ведущий может вести разговор одновременно с двумя играющ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Голу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ередине площадки чертится круг диаметром 5м. На расстоянии 8-10м от круга проводится линия. Игроки делятся на две команды.Первая команда становится внутри круга лицом к игрокам второй команды, т.е. к голубям. Которые стоят за линией. По команде голуби начинают медленно шагать в сторону игроков, находящихся внутри круга. Последние в это время  напевают песню или произносят текст; движения, упоминаемые в нем, голуби должны имитир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дочка скаку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вкий скаку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орми голуб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дная голу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рейся у п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оглажу твой клюв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игу твой хвос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уби на первую и вторую фразы начинают двигаться вперед и входят внутрь круга. Их окружают игроки первой команды. На третью и четвертую фразы игроки первой команды прыгают то на одной, то на другой ноге, изображая скакунов и кормление птиц зернышками. Голуби подбегают к ним кормиться. На пятую фразу голуби внимательно слушают. На шестую фразу они якобы взлетают. На седьмую голуби вытягивают шеи вперед – подставляют клювики.  На  последнюю фразу игроки первой команды бегут ловить голубей, а голуби убегают. Каждый игрок старается дотронуться до одной убегающей голубки, т.е. постричь ей хвостик, а голубки стараются выбежать из круга. Пойманные голуби  присоединяются к игрокам первой кома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Игроков можно ловить только до ли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Ч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стоят по кругу. Ведущий и дети начинают переклич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ц, где бы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дел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о кос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да кл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кол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укр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ого падает слово чур, тот догоняет детей, а они разбегаются в рассыпн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Бежать можно только после слова чур. Пойманным считается тот, кого коснулся лови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Черепа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паха занимает место на троне. Итак, начнем иг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зовите самое  большое животное в мире. (к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самое умное морское животное. (дельф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го называют грозой морей? (аку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то автор литературного произведения «Сказка о рыбаке и рыбке»? (А.С.Пуш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уха? (Суп из свежей ры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зовите имя знаменитого гусляра, побывавшего на дне моря- океана у морского царя? (Сад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называется река со стеклянными берегами, которая никуда не течет? (аквари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ую рыбу называют речным волком? (щу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юбимая одежда кота Матроскина? (тельня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ушайте загадку: «У родителей и деток вся одежда из монеток».о каких монетках идет речь в загадке? (О рыбьей чешу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называют больших лягушек? (жа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чистая сила,  которая живет в воде? (Водя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ушайте еще одну загадку: «На дне, где тихо и темно, лежит усатое бревно». О какой рыбе идет речь? (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это у Гал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точка на палоч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очка в ру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точка в реке. (Удоч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Коль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становятся в круг и держат в руках шнур или ленту, концы которой связаны. На ленту нанизано колечко. В центре круга стоит водящий. Водящему нужно найти кольцо,  которое играющие незаметно для него  передают друг другу и прячут в ладони. Если водящий угадал, в чьей ладони кольцо, он меняется с этим игроком мес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по сигналу все играющие должны движением рук имитировать передачу кольца, чтобы сбить водящего с тол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Два Мор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ротивоположных сторонах площадки обозначают два дома, в одном из них располагаются играющие. Посредине площадки встает водящий –«Мороз –Красный нос и Мороз –Синий нос». Они  говорят:  </w:t>
      </w:r>
    </w:p>
    <w:p>
      <w:pPr>
        <w:pStyle w:val="Normal"/>
        <w:spacing w:lineRule="auto" w:line="240" w:before="0" w:after="0"/>
        <w:jc w:val="both"/>
        <w:rPr/>
      </w:pPr>
      <w:r>
        <w:rPr>
          <w:rFonts w:cs="Times New Roman" w:ascii="Times New Roman" w:hAnsi="Times New Roman"/>
          <w:sz w:val="28"/>
          <w:szCs w:val="28"/>
        </w:rPr>
        <w:t>Я  Мороз-Красный н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Мороз- синий н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то из вас реш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уть-дороженьку пуст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отвеч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боимся мы угро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не страшен нам мороз.</w:t>
      </w:r>
    </w:p>
    <w:p>
      <w:pPr>
        <w:pStyle w:val="Normal"/>
        <w:spacing w:lineRule="auto" w:line="240" w:before="0" w:after="0"/>
        <w:jc w:val="both"/>
        <w:rPr/>
      </w:pPr>
      <w:r>
        <w:rPr>
          <w:rFonts w:cs="Times New Roman" w:ascii="Times New Roman" w:hAnsi="Times New Roman"/>
          <w:sz w:val="28"/>
          <w:szCs w:val="28"/>
        </w:rPr>
        <w:t>После этого дети перебегают через площадку в другой дом. Морозы догоняют их и стараются    заморозить (коснуться рукой). Замороженные останавливаются на том месте, где их настигли Морозы, и стоят до окончания перебежки. После нескольких перебежек выбирают других водящ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 Гуси- лебед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через некоторое время хозяин зовет гусей. Идет перекличка между хозяином и гус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и- гу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 – га –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хот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и-лебеди! До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ый волк под гор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он там дел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ускает нас до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 бегите же до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и бегут в дом, волк пытается их поймать. Пойманные  выходят из игры. Игра кончается,  когда почти все гуси пойманы. Последний оставшийся гусь, самый ловкий и быстрый, становится вол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Гуси должны « летать» по всей площадке. Волк может ловить их только после слов: « Ну, бегите же до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4</w:t>
      </w:r>
    </w:p>
    <w:p>
      <w:pPr>
        <w:pStyle w:val="Normal"/>
        <w:spacing w:lineRule="auto" w:line="240" w:before="0" w:after="0"/>
        <w:jc w:val="both"/>
        <w:rPr/>
      </w:pPr>
      <w:r>
        <w:rPr>
          <w:rFonts w:cs="Times New Roman" w:ascii="Times New Roman" w:hAnsi="Times New Roman"/>
          <w:sz w:val="28"/>
          <w:szCs w:val="28"/>
        </w:rPr>
        <w:t xml:space="preserve">Тема: « Волк во рв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ине зала  проводят две параллельные черты на расстоянии 80- 100см одна от другой – это ров. С одной стороны площадки очерчивают дом коз. Из числа играющих выбирают волка. Все козы располагаются в доме. Волк становится в ров. По сигналу учителя «Волк во рву!» козы бегут на противоположную сторону площадки, перепрыгивая через ров, волк старается их поймать ( коснуться). Пойманных коз волк отводит в сторону. Вновь подается тот же  сигнал. После 3-4 перебежек все пойманные козы возвращаются в свой дом и выбирается другой волк. Игра повтор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 У медведя во бор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ведь,  выбранный  жеребьевкой,  живет в лесу. Дети идут в лес за грибами, ягодами и напевают песе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медведя во б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ибы, ягоды бе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дведь посты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чи засты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играющие произнесли последние слова, Медведь, до сих пор дремавший, начинает ворочаться, потягиваться и неохотно выходит из берлоги. Но вот медведь неожиданно бежит за играющими и старается кого-то поймать. Пойманный становится медвед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Медведь выходит из берлоги только после произнесения последних слов зачина. Дети в зависимости от поведения медведя могут не сразу бежать в свой дом, а подразнить его песен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Зайцы в огоро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числа играющих выбирают охотника, остальные – зайцы. Они сидят в кустах, на расстоянии 3- 4 м откустов чертится круг дом охотника. У его ног 2-3 малых мяча. Зайцы по сигналу учителя выбегают на площадку, бегают, прыгают. По сигналу «Охотник!» зайцы убегают,  а охотник стреляет в них,  т.е. бросает мяч ( только в ноги). Те, в кого он попал мячом, идут в дом охотника. После повторения игры подсчитываются пойманные зайцы, выбирают нового охотника, игра возобновляе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Да и 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вать творческую выдумку, логическое мышление. Воспитывать волю и стремление к победе.</w:t>
      </w:r>
    </w:p>
    <w:p>
      <w:pPr>
        <w:pStyle w:val="Normal"/>
        <w:numPr>
          <w:ilvl w:val="0"/>
          <w:numId w:val="1"/>
        </w:numPr>
        <w:spacing w:lineRule="auto" w:line="240" w:before="0" w:after="0"/>
        <w:jc w:val="both"/>
        <w:rPr/>
      </w:pPr>
      <w:r>
        <w:rPr>
          <w:rFonts w:cs="Times New Roman" w:ascii="Times New Roman" w:hAnsi="Times New Roman"/>
          <w:sz w:val="28"/>
          <w:szCs w:val="28"/>
        </w:rPr>
        <w:t>Не  зверь, не птица, а нос как спица.  Слон- да  ? (нет- комар)</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енький шарик под лавкой шарит. Мяч –да? (нет-мышь)</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ем спит,  ночью летает и прохожих пугает. Самолет-Да? (нет-сов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шесте дворец, во дворце певец. Грач- да? (нет-скворец)</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ик острым долотом строит дом с одним окном. Строитель –да? (нет- дятел)</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жу в пушистой шубке, живу в густом лесу.В дупле на старом дубе орешки я грызу. Заяц – да? (нет- белк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барашек и не кот-  носит шубку круглый год. Шуба серая для лета, бля зимы – другого цвета. Волк –да? (нет – заяц)</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ин лесной просыпается весной. А зимой,  под вьюжный вой, спит в избушке снеговой. Заяц – да? (нет – медведь)</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жит веревка, шипит плутовка. Брать ее опасно, укусит – ясно. Скакалка – да? (нет- зме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остом виляет, зубаста, а не лает. Собака-да? (нет- щук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уки ты его возьмешь – и тебе не страшен дождь! Портфель –да? (нет – зонт)</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ит птица по синему небу.крылья распластала, солнышко застлала. Самолет – да? (нет – туч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 маленький, а шубка деревянная. Апельсин – да? (нет- орех)</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т дом без дверей, тысяча солдат внутри. Яблоко –да? (нет – огурец, дыня)</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дкое,  душистое, моет чисто. Нужно, чтобы у каждого было. Что это, ребята? (мыло)</w:t>
      </w:r>
    </w:p>
    <w:p>
      <w:pPr>
        <w:pStyle w:val="Normal"/>
        <w:spacing w:lineRule="auto" w:line="240" w:before="0" w:after="0"/>
        <w:ind w:left="4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8</w:t>
      </w:r>
    </w:p>
    <w:p>
      <w:pPr>
        <w:pStyle w:val="Normal"/>
        <w:spacing w:lineRule="auto" w:line="240" w:before="0" w:after="0"/>
        <w:ind w:left="405" w:hanging="0"/>
        <w:jc w:val="both"/>
        <w:rPr>
          <w:rFonts w:ascii="Times New Roman" w:hAnsi="Times New Roman" w:cs="Times New Roman"/>
          <w:sz w:val="28"/>
          <w:szCs w:val="28"/>
        </w:rPr>
      </w:pPr>
      <w:r>
        <w:rPr>
          <w:rFonts w:cs="Times New Roman" w:ascii="Times New Roman" w:hAnsi="Times New Roman"/>
          <w:sz w:val="28"/>
          <w:szCs w:val="28"/>
        </w:rPr>
        <w:t>Тема: «Отгадай слово»</w:t>
      </w:r>
    </w:p>
    <w:p>
      <w:pPr>
        <w:pStyle w:val="Normal"/>
        <w:spacing w:lineRule="auto" w:line="240" w:before="0" w:after="0"/>
        <w:ind w:left="405" w:hanging="0"/>
        <w:jc w:val="both"/>
        <w:rPr>
          <w:rFonts w:ascii="Times New Roman" w:hAnsi="Times New Roman" w:cs="Times New Roman"/>
          <w:sz w:val="28"/>
          <w:szCs w:val="28"/>
        </w:rPr>
      </w:pPr>
      <w:r>
        <w:rPr>
          <w:rFonts w:cs="Times New Roman" w:ascii="Times New Roman" w:hAnsi="Times New Roman"/>
          <w:sz w:val="28"/>
          <w:szCs w:val="28"/>
        </w:rPr>
        <w:t xml:space="preserve">Цель: Развивать творческую выдумку, логическое мышление. Воспитывать волю и стремление к победе.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вочкина бочка. (кукла)</w:t>
      </w:r>
    </w:p>
    <w:p>
      <w:pPr>
        <w:pStyle w:val="Normal"/>
        <w:numPr>
          <w:ilvl w:val="0"/>
          <w:numId w:val="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цветная дуга на небе.  (раду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 для ношения двух ведер на плече. (коромысл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 изображающий музыкальный звук. (но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рно гороха. (горошин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йка для вешания платьев и головных уборов. (вешал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зовут иголки у сосны и елки. (хвоя)</w:t>
      </w:r>
    </w:p>
    <w:p>
      <w:pPr>
        <w:pStyle w:val="Normal"/>
        <w:numPr>
          <w:ilvl w:val="0"/>
          <w:numId w:val="2"/>
        </w:numPr>
        <w:spacing w:lineRule="auto" w:line="240" w:before="0" w:after="0"/>
        <w:jc w:val="both"/>
        <w:rPr/>
      </w:pPr>
      <w:r>
        <w:rPr>
          <w:rFonts w:cs="Times New Roman" w:ascii="Times New Roman" w:hAnsi="Times New Roman"/>
          <w:sz w:val="28"/>
          <w:szCs w:val="28"/>
        </w:rPr>
        <w:t>Что за дождик золотой. Светлым сделал лес густой.  (листопад)</w:t>
      </w:r>
    </w:p>
    <w:p>
      <w:pPr>
        <w:pStyle w:val="Normal"/>
        <w:numPr>
          <w:ilvl w:val="0"/>
          <w:numId w:val="2"/>
        </w:numPr>
        <w:spacing w:lineRule="auto" w:line="240" w:before="0" w:after="0"/>
        <w:jc w:val="both"/>
        <w:rPr/>
      </w:pPr>
      <w:r>
        <w:rPr>
          <w:rFonts w:cs="Times New Roman" w:ascii="Times New Roman" w:hAnsi="Times New Roman"/>
          <w:sz w:val="28"/>
          <w:szCs w:val="28"/>
        </w:rPr>
        <w:t>Росла на лугу  - оказалась в стогу. (тра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олю бродит, зерно молотит. Жнет, косит хлеба не просит. (комбайн)</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углая шляпка, коричневый бок. Прыгнул на землю- вырос дубок. (желудь)</w:t>
      </w:r>
    </w:p>
    <w:p>
      <w:pPr>
        <w:pStyle w:val="Normal"/>
        <w:numPr>
          <w:ilvl w:val="0"/>
          <w:numId w:val="2"/>
        </w:numPr>
        <w:spacing w:lineRule="auto" w:line="240" w:before="0" w:after="0"/>
        <w:jc w:val="both"/>
        <w:rPr/>
      </w:pPr>
      <w:r>
        <w:rPr>
          <w:rFonts w:cs="Times New Roman" w:ascii="Times New Roman" w:hAnsi="Times New Roman"/>
          <w:sz w:val="28"/>
          <w:szCs w:val="28"/>
        </w:rPr>
        <w:t>Кто из сказочных героев лечил африканских зверей. (Айболи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звали людоеда проживающего в Африке? (Бармалей)</w:t>
      </w:r>
    </w:p>
    <w:p>
      <w:pPr>
        <w:pStyle w:val="Normal"/>
        <w:numPr>
          <w:ilvl w:val="0"/>
          <w:numId w:val="2"/>
        </w:numPr>
        <w:spacing w:lineRule="auto" w:line="240" w:before="0" w:after="0"/>
        <w:jc w:val="both"/>
        <w:rPr/>
      </w:pPr>
      <w:r>
        <w:rPr>
          <w:rFonts w:cs="Times New Roman" w:ascii="Times New Roman" w:hAnsi="Times New Roman"/>
          <w:sz w:val="28"/>
          <w:szCs w:val="28"/>
        </w:rPr>
        <w:t xml:space="preserve">Кто является царем зверей в Африке? (лев)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Почему и потому»</w:t>
      </w:r>
    </w:p>
    <w:p>
      <w:pPr>
        <w:pStyle w:val="Normal"/>
        <w:spacing w:lineRule="auto" w:line="240" w:before="0" w:after="0"/>
        <w:ind w:left="405" w:hanging="0"/>
        <w:jc w:val="both"/>
        <w:rPr>
          <w:rFonts w:ascii="Times New Roman" w:hAnsi="Times New Roman" w:cs="Times New Roman"/>
          <w:sz w:val="28"/>
          <w:szCs w:val="28"/>
        </w:rPr>
      </w:pPr>
      <w:r>
        <w:rPr>
          <w:rFonts w:cs="Times New Roman" w:ascii="Times New Roman" w:hAnsi="Times New Roman"/>
          <w:sz w:val="28"/>
          <w:szCs w:val="28"/>
        </w:rPr>
        <w:t xml:space="preserve">Цель: Развивать творческую выдумку, логическое мышление. Воспитывать волю и стремление к побе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  описанию предмета отгадать, что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мощью  этого предмета можно смастерить самые разные вещи, а можно убить страшного злодея – персонажа русских народных сказок. ( иг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ой предмет заставил плакать старика и старуху после проделки маленького зверька? Они успокоились только, когда получили взамен такой же предмет, но другого качества. (яй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т  предмет на балу потеряла Золушка. (туфель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т предмет черепаха подарила Буратино. (клю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мощью этого предмета главный герой сказки нашел свое счастье – мудрую жену, которая была заколдована. (стр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Лучший в мире крокодил. (Г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колько козлят у многодетной козы. (семе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дость Варвары -  красы. (к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мая известная курочка. (Ря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то тянул репку перед Жучкой? (вну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вочка с голубыми волосами.( Мальв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вочка , которая растаяла весной. (Снегур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ый добрый кот в мире. (Леополь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летая калачи, ехал парень на печи. (Ем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 Аленушки – сестрицы унесли братишку  птицы. (Гуси-лебе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ыл друг у Ивана немного горбатым, но сделал счастливым его и богатым. (Конек- Горбу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а скатерть  знаменита тем, что кормит всех до сыта, что сама собой она вкусных кушаний полна. (Скатерть- самобра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полни и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щей……(Бессмертный),  Елена….(Прекрасная), Иван…..(царевич), Василиса……(Премудрая), Спящая……..(красавица), Мальчик -с…..( пальчик), Змей…(Горыныч), Крошечка…..(Хавроше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Проводы бере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приглашает всех в общий круг. Взявшись за руки ученики двигаются по ходу часовой стрелки. Учитель с помощником, подняв вверх веночек, образуют проход, двигаясь навстречу участникам игры. Играющие проходят воротца. Как только музыка заканчивается, веночек надевают  тому игроку, который оказался в воротцах. Ему поручается спеть, сплясать или рассказать стих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Бой крашен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е встают в круг лицом к центру на расстоянии одного шага один от другого. Начинается игра с выбора водящего. Деит считают по порядку до пяти, пятый-  водящий. Можно использовать считал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ящий выходит в центр круга. Называет по имени одного из детей, бросает мяч о землю так, чтобы он отскочил в нужном направлении. Играющий, чье имя назвал водящий, ловит мяч и отбивает его. Число отбиваний мяча устанавливается по договоренности, но не более пяти. После отбиваний мяч перебрасывается водящему, и игра продолжается, пока кто – то из играющих не уронит мяч. В этом случае игра  начинается сначала. Тот,  кто уронил мяч, встает на место водя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отбивать мяч нужно стоя на одном месте. Играющий встает на место водящего только в том случае, если он поднял мяч с зем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Корабей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ки делятся на две команды. Жеребьевкой определяют, какая из команд будет нападать, а какая  будет защищать крепость. В центре поля кладут доску (камень) – это и есть крепость. По сигналу защитники окружают крепость на расстоянии 2-3 м и защищают ее от нападения соперников. Нападающие расходятся в разные стороны. Крепость считается завоеванной,  если кто- нибудь из игроков наступит ногой на доску и не будет пойман защитн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адающие составляют различные планы осады, подходят к защитникам и заговаривают с ними, стараются их отвлечь. Когда нападающие сжимают кольцо защиты, представители последней стремятся поймать их. В такой момент нападающие прорываются в крепость по прямой линии, и тогда защитники, оставшиеся за прорванной линией, выбывают из игры. Нападающий, прорвавший цепь защитников, но не успевший поставить ногу на доску до того, как его поймают, тоже выходит из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Нападающим засчитывается очко, если они завоюют крепость. Если же всех нападающих поймают защитники, то игроки меняются местами, но никто очко не получает. Выигрывает команда, набравшая пять оч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Шапоч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и играющих выбирают двух пастухов, остальные участники-  шапочники. Они становятся внутри очерченного круга. Пастухи находятся за кругом, друг против друга. По сигналу ведущего «Раз, два, три – лови!» пастухи по очереди бросают мяч в шапочников, а те убегают от мяча. Шапочник, в которого попал мяч, считается пойманным. После четырех – пяти повторений подсчитывается количество пойманных шапоч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Игру надо начинать только по сигналу. Бросать мяч можно только в ноги играющих. Засчитывается прямое попадание, а не после отск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Сказоч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знакомить с правилами игры. Развивать ловкость,  выносливость, проявление выдержки, творческую выдумку, быстроту движений. Воспитывать волю и стремление к по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гры выбирают двух детей – ворота; остальные играющие –сказочница с детьми. Дети- ворота поднимают сцепленные руки вверх и говор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ю-раю, пропуск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следних оста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а сказочница прой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детей прове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то время играющие дети, став паровозиком, за сказочницей входят в ворота. Дети- ворота, опустив руки, отделяют последнего ребенка и шепотом спрашивают у него два слова- пароль (например, один ребенок- щит, другой стрела). Отвечающий выбирает одно из этих слов и встает в команду к тому ребенку, чей пароль он назвал. Когда сказочница остается одна, ворота громко спрашивают у нее: щит или стрела. Сказочница отвечает и встает в одну из команд. Дети- ворота встают лицом друг к другу, берутся за руки. Остальные члены каждой команды вереницей прицепляются за своей половинкой ворот. Получившиеся две команды перетягивают друг друга. Перетянувшая команда считается победительниц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игры. Дети не должны подслушивать или выдавать паро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5:02:00Z</dcterms:created>
  <dc:creator>ADMIN</dc:creator>
  <dc:description/>
  <cp:keywords/>
  <dc:language>en-US</dc:language>
  <cp:lastModifiedBy>User</cp:lastModifiedBy>
  <dcterms:modified xsi:type="dcterms:W3CDTF">2017-09-10T19:14:00Z</dcterms:modified>
  <cp:revision>16</cp:revision>
  <dc:subject/>
  <dc:title/>
</cp:coreProperties>
</file>