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МОУ Блюдчанская СОШ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  <w:t>Сочинение – размышление  на тему:</w:t>
      </w:r>
    </w:p>
    <w:p>
      <w:pPr>
        <w:pStyle w:val="Normal"/>
        <w:jc w:val="center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  <w:t>«Если бы я стала президентом нашей страны»</w:t>
      </w:r>
    </w:p>
    <w:p>
      <w:pPr>
        <w:pStyle w:val="Normal"/>
        <w:jc w:val="center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ученицы 9 класса</w:t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Коваленко Ксении</w:t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ность – лучшая пора жизни. Скоро передо мной откроется большая жизнь, а какая она, я ещё сама толком не знаю. Да и многое  ещё представляю расплывчато и туманно. Но я думаю, что сумею найти свою дорогу среди тысячи других доро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я становлюсь взрослее, и не только внешне. Самой даже видно, как меняются понятия, взгляды, мнения. И незаметно для самой себя начинаешь по-новому смотреть на вещи, замечать в людях то, что раньше не видела или над чем просто не задумыва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вот если бы я стала президентом нашей страны? Да, интересный вопрос! Во-первых, я бы обратила серьёзное внимание на развитие маленьких и больших деревень, потому что деревня – это житница России. Зачем покупать за границей мясо, зерно и т. д., когда всем этим может обеспечить российская деревня. Жаль смотреть на деревню, когда в ней всё рушится, разоряется, нет настоящего хозяина: закрываются школы, детские сады, Дома культуры, поля и животноводческие помещения пустеют, нет работы для взрослого населения и молодёжи. Одним словом, деревне нужно помочь подняться на ноги и в экономике, и в культуре,  и в вопросах нрав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вторых, будучи президентом,  навела бы порядок в народном образовании и медицине. Школа! Годы учёбы в школе никогда не пройдут бесследно. От них много зависит, и, в частности, каким будет человек. Учебники, школьные программы, обязательная сдача экзаменов в форме ЕГ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детей. А где дифференцированный подход? Где забота о здоровье детей от такой нагруз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 мы, сельские дети, не можем учиться в современных школах с бассейном, в светлых, просторных классах, которые оснащены компьютерами, новой мебелью, хореографическими классами, библиотеками с огромным количеством книг по школьной программе? Почему не можем  заниматься в спортивных залах,  оснащённых нужным инвентарём, учиться играть на музыкальных инструментах, вкусно и дёшево питаться в школьной столовой? Почему? Что мешает? Где отпущены средства государством, чтобы это всё было сейчас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не очерстветь, не окаменеть маленькому сердечку ребёнка, изо дня в день проводящему у телеэкрана, откуда с избытком  льётся  ненависть, насаждается насил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как же сложится судьба тех, кто стоит на пороге самостоятельной жизни? Увы, ответ найти не так-то легко, хотя, казалось бы, о чём думать – иди и учись дальше. Но нет, не всё так просто. Не каждый может пойти туда, куда ему хочется, хотя вроде бы всё для этого есть: и знания, и способности, и искреннее желание самореализоваться. Но в достойные и престижные учебные заведения вообще можно поступить только за деньги. А где их взять? Куда трудоустроиться после окончания учебного заведения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, к сожалению, в наше смутное время деньги стали решать всё. За них можно купить дружбу, любовь, образование. И как горько слышать, что ушло куда-то в никуда то время, когда интеллект, способности, а не деньги решали судьбу абитури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кажите: экономический кризис, тяжело! Но мне как президенту нашей страны нужно изыскивать все возможные средства, чтобы заработали заводы, фабрики, предприятия. Тогда не будет безработных, и наше общество так морально не будет разлагаться, а молодёжь не будет деградирова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чется верить, что настанет время, когда всё будет по-иному, когда человека будут уважать за ум, душевные качества, умение работать и приносить пользу обществу, а не только самообогащ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едства массовой информации – это тоже проблема, на которую, если бы я стала президентом нашей страны, обратила бы серьёзное внимание. О чём пишут? Что показывает телеэкран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ечно, молодёжь смотрит по телевизору боевики, где понятия чести, силы духа очень размыты, если телевидение развращает их, ставя во главу всего удовольствия наркотики, лёгкие деньги, то результат один – попробовать быть такими же. Неудивительно, что потом они могут стать убийцами, насильниками или грабителями, не хотят работать, учиться и жить чес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как горько смотреть на молодых девушек, которые крутятся около богатых в расчёте получить от них какую-то сумму «зелёных» за свои чувства, за свою любовь, которой они торгуют. Да, хочется красивой жизни, но не такой же ценой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наше детство, на нашу юность пришлось тяжёлое, смутное время, в которое и сами-то взрослые не знают, чего хотят. Не то, чтобы помочь во всём разобрать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я вспоминаю, как гибли в Афганистане, Чечне восемнадцатилетние парни, мне хочется спросить – зачем? И почему теперь те, что остались живы, никому не нужны? Я хочу, чтобы виновные за их сломанные жизни жестоко поплатились за содеянное. И надеюсь, что история расставит всё на свои места. Над этим вопросом президенту нужно глубоко задум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ша жизнь – это борьба, которая ведётся по всем направлениям: в экономике, в политике, в  культуре, в сфере социальных отношений, в образовании, в сфере нравственности и человеческих отно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стоящей жизни много эгоизма, равнодушия, мещанства, взяточничества. И против всего этого, что мешает человеку нормально жить и стремиться к лучшему, более счастливой жизни, надо вести борьб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еловек, который вправе называть себя глубоко счастливым, должен испытывать радость от своего труда. Это человек долга и высокой ответственности, верный в дружбе, незапятнанный нравственности, высокой культуры. Поэтому мне, президенту нашей страны, нужно создать все условия для дальнейшей учёбы, жизни молодого поколения. Иначе кто примет эстафету у взрослых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для этого нужно не падать духом, не отчаиваться и верить, что придёт  светлый день. Верить, что молодое поколение сделает всё зависящее от него, чтобы наша Родина обрела прежнее величие. </w:t>
      </w:r>
      <w:r>
        <w:rPr>
          <w:b/>
          <w:i/>
          <w:sz w:val="28"/>
          <w:szCs w:val="28"/>
        </w:rPr>
        <w:t xml:space="preserve">Я верю: будущее за Россией! </w:t>
      </w:r>
      <w:r>
        <w:rPr>
          <w:b/>
          <w:i/>
          <w:vanish/>
          <w:sz w:val="28"/>
          <w:szCs w:val="28"/>
        </w:rPr>
        <w:t>иг по школьной программе, вкусно и дёшево питаться в школьной столовой, заниматься в спротивных х классах, которые оснащены к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мечание"/>
    <w:basedOn w:val="Normal"/>
    <w:qFormat/>
    <w:pPr>
      <w:spacing w:lineRule="auto" w:line="360"/>
      <w:ind w:left="1134" w:hanging="0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4:17:00Z</dcterms:created>
  <dc:creator>user</dc:creator>
  <dc:description/>
  <cp:keywords/>
  <dc:language>en-US</dc:language>
  <cp:lastModifiedBy>Нина</cp:lastModifiedBy>
  <dcterms:modified xsi:type="dcterms:W3CDTF">2017-09-10T08:50:00Z</dcterms:modified>
  <cp:revision>25</cp:revision>
  <dc:subject/>
  <dc:title>МОУ Блюдчанская СОШ</dc:title>
</cp:coreProperties>
</file>