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ая деятельность как средство развития познавательных универсальных учебных действ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ырова О.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Средняя общеобразовательная школа №7 с углублённым изучением отдельных предме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Учение без размышлений – тщетный труд; </w:t>
        <w:br/>
        <w:t>Размышления без учения – пагубны”</w:t>
        <w:br/>
        <w:t>Конфуций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жизни диктуют, что современный человек должен уметь наблюдать, задавать вопросы, анализировать,  отвечать за принятые решения, проявлять исследовательскую, поисковую активность. В настоящее время происходит сближение содержания методической системы работы с требованиями жизни, пересмотрены прежние ценностные приоритеты, целевые установки и педагогические средства. Исследовательская  деятельность  способствует активизации способностей учащихся, развитию личности, формированию навыков самостоятельного поиска пробл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  <w:t xml:space="preserve"> Именно поэтому вырос интерес педагогов к организации проектно-исследовательской деятельности  в рамках ФГОС. 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ская потребность в исследовательском поиске обусловлена биологически. Неутолимая жажда новых впечатлений, любознательность, стремление наблюдать и экспериментировать, самостоятельно искать новые сведения о мире рассматриваются как важнейшие черты детского поведения. Причём неважно содержит ли детское исследование принципиально новую информацию или начинающий исследователь открывает уже известное. Здесь ценное - исследовательский опыт. В дальнейшем, задача педагога предоставлять  возможность им  самим выбрать интересный предмет исследования, незаметно направив их изыскательный энтузиазм в нужное русло.</w:t>
      </w:r>
    </w:p>
    <w:p>
      <w:pPr>
        <w:pStyle w:val="Style15"/>
        <w:ind w:firstLine="708"/>
        <w:rPr>
          <w:rFonts w:eastAsia="Calibri"/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</w:rPr>
        <w:t xml:space="preserve">Учебное исследование младшего школьника, так же как и исследование, проводимое взрослым исследователем, включает основные элементы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Умение видеть проблемы. (Проблема – это затруднение, сложный вопрос, задача, требующие решения) </w:t>
        <w:br/>
        <w:t xml:space="preserve">2. Выдвигать гипотезы. (Гипотеза – это предположение, суждение о закономерной связи явлений) </w:t>
        <w:br/>
        <w:t xml:space="preserve">3. Задавать вопросы. ( Вопрос играет одну из ключевых ролей и обычно рассматривается как форма выражения проблемы) </w:t>
        <w:br/>
        <w:t xml:space="preserve">4. Давать определение понятиям. </w:t>
        <w:br/>
        <w:t xml:space="preserve">5. Проводить наблюдения и эксперименты. (Эксперимент – это важнейший из методов исследования) </w:t>
        <w:br/>
        <w:t xml:space="preserve">6. Делать выводы и умозаключения. </w:t>
        <w:br/>
        <w:t xml:space="preserve">7. Классифицировать материалы. </w:t>
        <w:br/>
        <w:t xml:space="preserve">8. Работа с текстом. </w:t>
        <w:br/>
        <w:t xml:space="preserve">9. Доказывать и защищать свои идеи. </w:t>
        <w:br/>
        <w:t xml:space="preserve">    </w:t>
      </w:r>
      <w:r>
        <w:rPr>
          <w:sz w:val="28"/>
          <w:szCs w:val="28"/>
          <w:highlight w:val="yellow"/>
        </w:rPr>
        <w:t>Значит можно говорить, что на каждом этапе исследовательской  деятельности происходит развитие познавательных универсальных учебных действий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альная школа  является основой для формирования азов исследовательской культуры. Учебно-исследовательская деятельность школьников не возникает в школе сама по себе. Необходимыми условиями её осуществления являются: </w:t>
        <w:br/>
        <w:t xml:space="preserve">•    готовность учащихся к этому виду работы; </w:t>
        <w:br/>
        <w:t xml:space="preserve">•    желание и готовность учителей руководить этим видом деятельности. </w:t>
        <w:br/>
        <w:t xml:space="preserve">          Учителя, таким образом, берут на себя ещё одну новую функцию - руководителя учебно-исследовательской деятельности школьника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ть  заниматься учебно-исследовательской деятельностью можно с учениками 1-х классов. </w:t>
      </w:r>
      <w:r>
        <w:rPr>
          <w:color w:val="333333"/>
          <w:sz w:val="28"/>
          <w:szCs w:val="28"/>
        </w:rPr>
        <w:t>Вот некоторые  упражнения, которые в значительной мере помогут  развитие умение видеть проблемы: «Посмотрите на мир другими глазами»; «Составление  рассказа от имени другого человека»; «Метод шести думательных шляп»; игра «Волшебные превращения» и др.</w:t>
      </w:r>
      <w:r>
        <w:rPr>
          <w:sz w:val="28"/>
          <w:szCs w:val="28"/>
        </w:rPr>
        <w:t xml:space="preserve"> Эти задания и упражнения, как и многое другое по организации исследовательской деятельности младших школьников можно  найти в книге А. И. Савенкова “Содержание и организация исследовательского обучения школьников”. </w:t>
      </w:r>
    </w:p>
    <w:p>
      <w:pPr>
        <w:pStyle w:val="Style15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мением видеть проблемы тесно связано умение наблюдать. Упражнения на развитие внимания и наблюдательности: «Парные картинки, содержащие различия»; «Найди два одинаковых квадрата» и др.</w:t>
      </w:r>
    </w:p>
    <w:p>
      <w:pPr>
        <w:pStyle w:val="Style15"/>
        <w:ind w:firstLine="708"/>
        <w:jc w:val="both"/>
        <w:rPr/>
      </w:pPr>
      <w:r>
        <w:rPr>
          <w:color w:val="333333"/>
          <w:sz w:val="28"/>
          <w:szCs w:val="28"/>
        </w:rPr>
        <w:t xml:space="preserve">Одним из главных, базовых умений исследователя является умение выдвигать гипотезы, строить предположения. Эти умения можно специально тренировать. В развитии умения выдвигать гипотезу помогут упражнения на обстоятельства. 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жным для любого исследователя является умение задавать вопросы. Для этого  используются разные упражнения: задать вопросы тому, кто изображен; ответить, какие вопросы мог бы задать тебе тот, кто изображен на рисунке; задания, предполагающие исправление чьих-то ошибок, логических, стилистических, фактических и др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С второклассниками и третьеклассниками чаще используются групповые формы работы. Они способствуют вовлечению в исследовательскую деятельность большего числа детей, которые приобретают навыки исслед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ведётся по следующим направлениям: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Индивидуальная рабо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индивидуальные задания отдельным учащимся по подготовке разовых докладов, устных сообщений, по проведению простейших опытов, экспериментов, наблюдений, в подборе литературы, помощи другим детям в подготовке сообщений, в изготовлении наглядных пособий для изучения новой т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Групповая рабо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включает в себя работу над организацией исследований, совместных исследовательских проектов, где целесообразнее подключить к работе сразу несколько детей. </w:t>
        <w:br/>
        <w:t xml:space="preserve">    3. Массовая работа с детьми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направления организуются встречи с интересными людьми, проводятся заседания школьного научного общества учащихся начальной школы, школьные олимпиады. </w:t>
        <w:br/>
        <w:t xml:space="preserve">     Задача учителя, как организатора  исследовательской деятельности, увидеть у детей искру исследовательского таланта или собрать группу детей, желающих целенаправленно заниматься исследовательской деятельностью. При этом немаловажную роль играет то, желают ли родители поддержать своего ребенка в исследовательском поиске. Без помощи родителей ребенку бывает трудно справиться, но при этом важно, чтобы помощь взрослых была деликатной, невидимой для ребенка, не заменяла исследовательскую деятельность детей исследованиями и выводами взрослых, а лишь направляла детей по нужному руслу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Итогом  исследовательской деятельности учащихся  может стать  школьная конференция учебно-исследовательских работ младших школьников.  На ней  обучающейся  учится последовательно и логично излагать свои мысли, сталкивается с другими взглядами на проблему, учится доказывать свою точку зрения, не останавливаться перед трудностями. Авторы исследований получают практику общения с большой аудиторией.  Организуя исследовательскую деятельность младших школьников,  у детей воспитываем  интерес к познанию мира, углубленному изучению дисциплин, создаём для детей условия, способствующие развитию у младших школьников навыков исследовательской работы. У детей, включенных в исследовательский поиск, развиваются мыслительные умения и навыки, формируются обще - учебных умения и навык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ая деятельность учащихся – одна из прогрессивных форм обучения в современной школе. Она позволяет наиболее полно выявлять и развивать как интеллектуальные, так и творческие способности детей. Это ещё и  перспективный путь, чтобы сделать обучение научным, качественным и творческ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Литерату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ых, С. Л. Мотивация исследовательской деятельности учащихся  / С. Л. Белых // Исследовательская работа школьников. – 2006. - № 18. – С. 68-74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И. Загвазянский. Как учителю провести эксперимент. –Методическое пособие. – Изд. Московское Общество России, 2008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рпов, Е. М. Учебно-исследовательская деятельность в школе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/ Е. М. Карпов // Лучшие страницы педагогической прессы. – 2001. - № 6. – С. 54-63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рнешова, Л. Е. Методические рекомендации по организации проектной и исследовательской деятельности обучающихся в образовательных учреждениях г. Москвы  /Л. Е. Курнешова // Учитель года Москвы. – Письмо. – 2004. № 2.- С. 13-14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И.Савенков. Исследования на дому. Методические рекомендации//исследовательская работа школьников//, 2002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И. Савенкова “Содержание и организация исследовательского обучения школьников”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нков, А. И. Творческий проект, или Как провести самостоятельное исследование [Текст] / А. И. Савенков // Школьные технологии. – 1998. - № 4. – С. 144-148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венков А. В  Учебник – тетрадь для младших школьников  «Я – исследователь»  ООО  изд.  Учебная литература  г Самара 2008 год 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венков, А. И. Исследовательская практика: организация и методика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/ А. И. Савенков // Одарённый ребёнок. – 2005. - № 1. – С. 30-33.</w:t>
      </w:r>
    </w:p>
    <w:p>
      <w:pPr>
        <w:pStyle w:val="Style15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sz w:val="28"/>
          <w:szCs w:val="28"/>
        </w:rPr>
        <w:t>И.Д. Чечель. Исследовательские проекты в обучении. Москва, 2009</w:t>
      </w:r>
    </w:p>
    <w:p>
      <w:pPr>
        <w:pStyle w:val="Style15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.Ф.Феактистов. Исследовательская деятельность младших школьников. Рекомендации и проекты, 2010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1:26:00Z</dcterms:created>
  <dc:creator>User</dc:creator>
  <dc:description/>
  <cp:keywords/>
  <dc:language>en-US</dc:language>
  <cp:lastModifiedBy>User</cp:lastModifiedBy>
  <dcterms:modified xsi:type="dcterms:W3CDTF">2014-04-17T19:19:00Z</dcterms:modified>
  <cp:revision>5</cp:revision>
  <dc:subject/>
  <dc:title/>
</cp:coreProperties>
</file>