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tt-RU"/>
        </w:rPr>
        <w:t>авторы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  <w:b/>
          <w:lang w:val="tt-RU"/>
        </w:rPr>
        <w:t>Малягина Натал</w:t>
      </w:r>
      <w:r>
        <w:rPr>
          <w:rFonts w:cs="Times New Roman" w:ascii="Times New Roman" w:hAnsi="Times New Roman"/>
          <w:b/>
        </w:rPr>
        <w:t>ья Дмитриевна, учитель истории и обществознания</w:t>
      </w:r>
    </w:p>
    <w:p>
      <w:pPr>
        <w:pStyle w:val="Style91"/>
        <w:widowControl/>
        <w:spacing w:before="50" w:after="0"/>
        <w:ind w:left="278" w:hanging="0"/>
        <w:rPr>
          <w:rStyle w:val="FontStyle14"/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МБОУ «Гимназия №40» Приволжского района г.Казани</w:t>
      </w:r>
    </w:p>
    <w:p>
      <w:pPr>
        <w:pStyle w:val="ParagraphStyl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и</w:t>
      </w:r>
      <w:r>
        <w:rPr/>
        <w:t xml:space="preserve"> 14–15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22"/>
        <w:gridCol w:w="3109"/>
        <w:gridCol w:w="5378"/>
        <w:gridCol w:w="2991"/>
      </w:tblGrid>
      <w:tr>
        <w:trPr>
          <w:trHeight w:val="23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Тема урока</w:t>
            </w:r>
          </w:p>
        </w:tc>
        <w:tc>
          <w:tcPr>
            <w:tcW w:w="11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ЧЕЛОВЕК В ГРУППЕ</w:t>
            </w:r>
          </w:p>
        </w:tc>
      </w:tr>
      <w:tr>
        <w:trPr>
          <w:trHeight w:val="23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Дата урока</w:t>
            </w:r>
          </w:p>
        </w:tc>
        <w:tc>
          <w:tcPr>
            <w:tcW w:w="11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rPr>
                <w:rStyle w:val="Normaltext"/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 w:before="15" w:after="15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Тип урока</w:t>
            </w:r>
          </w:p>
        </w:tc>
        <w:tc>
          <w:tcPr>
            <w:tcW w:w="11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знакомление с новым материалом</w:t>
            </w:r>
          </w:p>
        </w:tc>
      </w:tr>
      <w:tr>
        <w:trPr>
          <w:trHeight w:val="23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Цель урока</w:t>
            </w:r>
          </w:p>
        </w:tc>
        <w:tc>
          <w:tcPr>
            <w:tcW w:w="11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пособствовать формированию представлений о проблемах взаимоотношений человека с другими людьми </w:t>
            </w:r>
          </w:p>
        </w:tc>
      </w:tr>
      <w:tr>
        <w:trPr>
          <w:trHeight w:val="23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Образовательные </w:t>
              <w:br/>
              <w:t>ресурсы</w:t>
            </w:r>
          </w:p>
        </w:tc>
        <w:tc>
          <w:tcPr>
            <w:tcW w:w="11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tt-RU"/>
              </w:rPr>
            </w:pPr>
            <w:r>
              <w:rPr>
                <w:rFonts w:cs="Symbol" w:ascii="Symbol" w:hAnsi="Symbol"/>
                <w:sz w:val="22"/>
                <w:szCs w:val="22"/>
                <w:lang w:val="en-US" w:eastAsia="en-US"/>
              </w:rPr>
              <w:t>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езентация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еловек в группе</w:t>
            </w: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>”</w:t>
            </w:r>
          </w:p>
        </w:tc>
      </w:tr>
      <w:tr>
        <w:trPr>
          <w:trHeight w:val="23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лан урока</w:t>
            </w:r>
          </w:p>
        </w:tc>
        <w:tc>
          <w:tcPr>
            <w:tcW w:w="11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. Какие бывают группы.                                       4. Что можно, чего нельзя и что за это бывает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. Группы, которые мы выбираем.                         5. О поощрениях и наказаниях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. Кто может быть лидером.                                  6. С какой группой тебе по пути</w:t>
            </w:r>
          </w:p>
        </w:tc>
      </w:tr>
      <w:tr>
        <w:trPr>
          <w:trHeight w:val="23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ичностно значимая проблема</w:t>
            </w:r>
          </w:p>
        </w:tc>
        <w:tc>
          <w:tcPr>
            <w:tcW w:w="11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Только в группе подросток проявляет свои способности и таланты</w:t>
            </w:r>
          </w:p>
        </w:tc>
      </w:tr>
      <w:tr>
        <w:trPr>
          <w:trHeight w:val="23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  <w:lang w:val="en-U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етоды и формы </w:t>
              <w:br/>
              <w:t>обучения</w:t>
            </w:r>
          </w:p>
        </w:tc>
        <w:tc>
          <w:tcPr>
            <w:tcW w:w="11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Методы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частично-поисковы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Формы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индивидуальная, фронт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групповая</w:t>
            </w:r>
          </w:p>
        </w:tc>
      </w:tr>
      <w:tr>
        <w:trPr>
          <w:trHeight w:val="23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Основные понятия </w:t>
            </w:r>
          </w:p>
        </w:tc>
        <w:tc>
          <w:tcPr>
            <w:tcW w:w="11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Группа, санкции, влияние, лидер</w:t>
            </w:r>
          </w:p>
        </w:tc>
      </w:tr>
      <w:tr>
        <w:trPr>
          <w:trHeight w:val="23" w:hRule="atLeast"/>
        </w:trPr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ланируемые результаты</w:t>
            </w:r>
          </w:p>
        </w:tc>
      </w:tr>
      <w:tr>
        <w:trPr>
          <w:trHeight w:val="23" w:hRule="atLeast"/>
        </w:trPr>
        <w:tc>
          <w:tcPr>
            <w:tcW w:w="5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редметные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Метапредметные УУД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ичностные УУД</w:t>
            </w:r>
          </w:p>
        </w:tc>
      </w:tr>
      <w:tr>
        <w:trPr>
          <w:trHeight w:val="23" w:hRule="atLeast"/>
        </w:trPr>
        <w:tc>
          <w:tcPr>
            <w:tcW w:w="5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определять, что такое культура общения человека;  анализировать  нравственную и правовую оценку конкретных ситуаций; осуществлять поиск дополнительных сведений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полнительных источниках информаци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; отвечать на вопросы, высказывать собственную точку зрения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осуществлять поиск нужной информации, анализировать объекты; ориентироваться на понимание причин успеха в учебе; формулировать собственную точку зрения; осуществлять поиск нужной информации, выделять главное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овладевают  целостными представлениями о качествах личности человека; привлекают информацию, полученную ранее, для решения учебной задачи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планируют цели и способы  взаимодействия; обмениваются мнениями; участвуют в коллективном обсуждении проблем; распределяют обязанности, проявляют способность к взаимодействию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учитывают ориентиры, данные учителем, при освоении нового учебного материала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равнивают разные точки зрения; оценивают собственную учебную деятельность; сохраняют мотивацию к учебной деятельности</w:t>
            </w:r>
          </w:p>
        </w:tc>
      </w:tr>
    </w:tbl>
    <w:p>
      <w:pPr>
        <w:pStyle w:val="ParagraphStyle"/>
        <w:spacing w:lineRule="auto" w:line="252" w:before="0" w:after="60"/>
        <w:jc w:val="right"/>
        <w:rPr/>
      </w:pP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2"/>
        <w:gridCol w:w="527"/>
        <w:gridCol w:w="1322"/>
        <w:gridCol w:w="4597"/>
        <w:gridCol w:w="1607"/>
        <w:gridCol w:w="1008"/>
        <w:gridCol w:w="3125"/>
        <w:gridCol w:w="992"/>
      </w:tblGrid>
      <w:tr>
        <w:trPr>
          <w:trHeight w:val="23" w:hRule="atLeast"/>
        </w:trPr>
        <w:tc>
          <w:tcPr>
            <w:tcW w:w="14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РГАНИЗАЦИОННАЯ СТРУКТУРА УРОКА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Этапы </w:t>
              <w:br/>
              <w:t>урока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Время 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  <w:lang w:val="en-US"/>
              </w:rPr>
              <w:t>(мин)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учающие </w:t>
              <w:br/>
              <w:t>и развивающие компоненты, задания и упражнения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ятельность учителя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еятельность </w:t>
              <w:br/>
              <w:t>учащихс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Формы </w:t>
              <w:br/>
              <w:t xml:space="preserve">организации 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  <w:lang w:val="en-US"/>
              </w:rPr>
              <w:t>взаимодейств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 уроке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Универсальные </w:t>
              <w:br/>
              <w:t>учебные действия</w:t>
              <w:br/>
              <w:t>(УУД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ормы контроля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I. Мотивация </w:t>
              <w:br/>
              <w:t>к учеб-ной деятельности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Эмоциональная, психологическая и мотивационная подготовка учащихся к усвоению изучаемого материала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оздаёт условия для возникновения у обучающихся внутренней потребности включения </w:t>
              <w:br/>
              <w:t>в учебную деятельность, уточняет тематические рамк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рганизует формулировку темы и постановку цели урока учащимися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лушают и обсуждают тему урока, обсуждают цели урока и пытаются самостоятельно их формулировать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Фронтальная работа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понимают необходимость учения, выраженного в преобладании учебно-познавательных мотивов и предпочтении социального способа оценки знани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амостоятельно формулируют цели урока после предварительного обсужд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II. Акту-ализация знаний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Беседа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о теме «Почему человек не может выжить в одиночку?»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рганизует диалог с учащимися по</w:t>
            </w:r>
            <w:r>
              <w:rPr>
                <w:rFonts w:cs="Times New Roman" w:ascii="Times New Roman" w:hAnsi="Times New Roman"/>
                <w:spacing w:val="45"/>
                <w:sz w:val="22"/>
                <w:szCs w:val="22"/>
                <w:lang w:val="en-US"/>
              </w:rPr>
              <w:t xml:space="preserve"> вопросам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очему люди в древности не могли жить </w:t>
              <w:br/>
              <w:t xml:space="preserve">в одиночку?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Зачем они стали объединяться в группы?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В какие группы они объединялись?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 наше время люди объединяются в группы?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Можно ли входить в разные группы одновременно?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твечают  </w:t>
              <w:br/>
              <w:t xml:space="preserve">на вопросы, </w:t>
              <w:br/>
              <w:t>высказывают собственную точку зр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Фронтальная работа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существляют поиск нужной информации. </w:t>
            </w:r>
          </w:p>
          <w:p>
            <w:pPr>
              <w:pStyle w:val="ParagraphStyle"/>
              <w:spacing w:lineRule="auto" w:line="252" w:before="135" w:after="0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ысказывают собственное мнение;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лушают друг друга, строят понятные речевые высказы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Устные ответы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III. Изучение нового материала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. Презентация «Ты и твои товарищи»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. Показывает слайды  презентации, комментирует новую информацию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1. Знакомятся </w:t>
              <w:br/>
              <w:t>с новой информацией, задают уточняющие вопросы обсуж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. Индивидуальная работа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оценивают жизненные ситуации. 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совместно с учителем обнаруживают и формулируют учебную проблему;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. Запи-си в тетради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ParagraphStyle"/>
        <w:spacing w:lineRule="auto" w:line="252" w:before="0" w:after="60"/>
        <w:jc w:val="right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ParagraphStyle"/>
        <w:tabs>
          <w:tab w:val="clear" w:pos="708"/>
          <w:tab w:val="left" w:pos="1360" w:leader="none"/>
        </w:tabs>
        <w:spacing w:lineRule="auto" w:line="252" w:before="0" w:after="60"/>
        <w:rPr/>
      </w:pPr>
      <w:r>
        <w:rPr/>
        <w:t>Оконча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79"/>
        <w:gridCol w:w="555"/>
        <w:gridCol w:w="1412"/>
        <w:gridCol w:w="4567"/>
        <w:gridCol w:w="1592"/>
        <w:gridCol w:w="992"/>
        <w:gridCol w:w="3125"/>
        <w:gridCol w:w="978"/>
      </w:tblGrid>
      <w:tr>
        <w:trPr>
          <w:trHeight w:val="23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caps/>
                <w:sz w:val="22"/>
                <w:szCs w:val="22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мосто-</w:t>
              <w:br/>
              <w:t xml:space="preserve">ятельная работа с текстом учебника, </w:t>
              <w:br/>
              <w:t>с. 58–61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. Задания</w:t>
              <w:br/>
              <w:t xml:space="preserve">в рабочей тетради, № 1, 2, </w:t>
              <w:br/>
              <w:t>с. 34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4. Работа с материалами учебника, рубрики «Картинная галерея»,  с. 63, «Жил </w:t>
              <w:br/>
              <w:t>на свете человек», с. 65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. Поясняет задания, выполняемые учащимися, нацеливает на самостоятельную работу: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cap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рочитайте текст, ответьте на вопросы, запишите виды подростковых групп (приведите примеры)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. Поясняет задания, выполняемые учащимися в рабочей тетради, контролирует выполнение, проводит проверку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. Проводит  беседу по</w:t>
            </w:r>
            <w:r>
              <w:rPr>
                <w:rFonts w:cs="Times New Roman" w:ascii="Times New Roman" w:hAnsi="Times New Roman"/>
                <w:spacing w:val="45"/>
                <w:sz w:val="22"/>
                <w:szCs w:val="22"/>
                <w:lang w:val="en-US"/>
              </w:rPr>
              <w:t xml:space="preserve"> вопросам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акая группа людей изображена на картине?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Кто среди этих людей лидер?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аким изобразил его художник?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Чем занимаются другие люди?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аково их положение в группе?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Что можно сказать о группе детей, описанных в книге А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. Гайдара?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дают новую информацию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. Читают текст, отвечают  на вопросы, делают записи  в тетрадях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. Выполняют задания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. Рассматривают и анализируют картину. Читают текст, отвечают на вопрос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. Фронтальная, индивидуальная работа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. Индивидуальная работа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. Фронтальная работа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амостоятельно определяют промежуточные цели урок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дополняют </w:t>
              <w:br/>
              <w:t>и расширяют имеющиеся знания и представления о личностных характеристиках человека;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риентируются в своей системе знаний: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задают вопросы, необходимые для организации собственной деятельности и сотрудничества с партнёром; адекватно используют речь для планирования и регуляции своей деятельности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. Записи в тетрадях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. Задания в рабочей тетради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. Уст-</w:t>
              <w:br/>
              <w:t>ные ответы</w:t>
            </w:r>
          </w:p>
        </w:tc>
      </w:tr>
      <w:tr>
        <w:trPr>
          <w:trHeight w:val="23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IV. Первичное осмысление и закрепление </w:t>
            </w:r>
            <w:r>
              <w:rPr>
                <w:rFonts w:cs="Times New Roman" w:ascii="Times New Roman" w:hAnsi="Times New Roman"/>
                <w:b/>
                <w:bCs/>
                <w:spacing w:val="-15"/>
                <w:sz w:val="22"/>
                <w:szCs w:val="22"/>
                <w:lang w:val="en-US"/>
              </w:rPr>
              <w:t>изученного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Работа с рубрикой «В классе и дома», </w:t>
              <w:br/>
              <w:t>с. 66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оясняет задания, выполняемые учащимися устно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Выполняют </w:t>
              <w:br/>
              <w:t>задания в учебнике, отвечают на вопрос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ндивидуальная работа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амостоятельно осуществляют поиск нужной информации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Устные ответы</w:t>
            </w:r>
          </w:p>
        </w:tc>
      </w:tr>
    </w:tbl>
    <w:p>
      <w:pPr>
        <w:pStyle w:val="ParagraphStyle"/>
        <w:spacing w:lineRule="auto" w:line="252" w:before="0" w:after="60"/>
        <w:jc w:val="right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18"/>
          <w:szCs w:val="18"/>
          <w:lang w:val="en-US"/>
        </w:rPr>
      </w:pPr>
      <w:r>
        <w:rPr>
          <w:rFonts w:cs="Times New Roman" w:ascii="Times New Roman" w:hAnsi="Times New Roman"/>
          <w:i/>
          <w:iCs/>
          <w:sz w:val="18"/>
          <w:szCs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79"/>
        <w:gridCol w:w="555"/>
        <w:gridCol w:w="1412"/>
        <w:gridCol w:w="4567"/>
        <w:gridCol w:w="1592"/>
        <w:gridCol w:w="992"/>
        <w:gridCol w:w="3125"/>
        <w:gridCol w:w="978"/>
      </w:tblGrid>
      <w:tr>
        <w:trPr>
          <w:trHeight w:val="23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1665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V. Итоги урок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ефлекси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бобщение полученных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а уроке сведений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оводит беседу по</w:t>
            </w:r>
            <w:r>
              <w:rPr>
                <w:rFonts w:cs="Times New Roman" w:ascii="Times New Roman" w:hAnsi="Times New Roman"/>
                <w:spacing w:val="45"/>
                <w:sz w:val="22"/>
                <w:szCs w:val="22"/>
                <w:lang w:val="en-US"/>
              </w:rPr>
              <w:t xml:space="preserve"> вопросам: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Зачем люди объединяются в группы?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Какие группы людей ты знаешь?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акие дела может совершать группа?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твечают  </w:t>
              <w:br/>
              <w:t>на вопросы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пределяют свое эмоциональное состояние на уроке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Фронтальная работа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понимают значение знаний для человека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 принимают его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огнозируют результаты уровня усвоения изучаемого материала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ценивание учащихся за работу на уроке</w:t>
            </w:r>
          </w:p>
        </w:tc>
      </w:tr>
      <w:tr>
        <w:trPr>
          <w:trHeight w:val="23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Домашнее за-дание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§ 7. </w:t>
            </w:r>
            <w:r>
              <w:rPr>
                <w:rFonts w:cs="Times New Roman" w:ascii="Times New Roman" w:hAnsi="Times New Roman"/>
                <w:caps/>
                <w:sz w:val="22"/>
                <w:szCs w:val="22"/>
                <w:lang w:val="en-US"/>
              </w:rPr>
              <w:t>в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просы, </w:t>
              <w:br/>
              <w:t>с. 66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бъясняет домашнее задание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Записывают </w:t>
              <w:br/>
              <w:t xml:space="preserve">домашнее </w:t>
              <w:br/>
              <w:t>зад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ндивидуальная работа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ParagraphStyle"/>
        <w:spacing w:lineRule="auto" w:line="252"/>
        <w:ind w:left="-75" w:hanging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ab/>
        <w:tab/>
        <w:tab/>
        <w:tab/>
        <w:t xml:space="preserve">Литература: 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8"/>
          <w:szCs w:val="28"/>
        </w:rPr>
        <w:t>Обществознание. 6 класс: рабочая программа и технологические карты уроков по учебнику под ред. Л. Н. Боголюбова/ авт.-сост. И. Ю. Буйволова. - Волгоград: Учитель,2013.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rFonts w:cs="Arial"/>
      <w:color w:val="000000"/>
      <w:sz w:val="20"/>
      <w:szCs w:val="20"/>
    </w:rPr>
  </w:style>
  <w:style w:type="character" w:styleId="FontStyle14">
    <w:name w:val="Font Style14"/>
    <w:qFormat/>
    <w:rPr>
      <w:rFonts w:ascii="Franklin Gothic Book" w:hAnsi="Franklin Gothic Book" w:cs="Franklin Gothic Book"/>
      <w:b/>
      <w:bCs/>
      <w:spacing w:val="-1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91">
    <w:name w:val="Style9"/>
    <w:basedOn w:val="Normal"/>
    <w:qFormat/>
    <w:pPr>
      <w:spacing w:lineRule="exact" w:line="305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4:30:00Z</dcterms:created>
  <dc:creator>ЮРИЙ</dc:creator>
  <dc:description/>
  <cp:keywords/>
  <dc:language>en-US</dc:language>
  <cp:lastModifiedBy>SONY</cp:lastModifiedBy>
  <dcterms:modified xsi:type="dcterms:W3CDTF">2017-09-10T16:02:00Z</dcterms:modified>
  <cp:revision>6</cp:revision>
  <dc:subject/>
  <dc:title>Уроки 14–15</dc:title>
</cp:coreProperties>
</file>