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 xml:space="preserve">ИННОВАЦИОННЫЙ ПРОЕКТ </w:t>
      </w:r>
    </w:p>
    <w:p>
      <w:pPr>
        <w:pStyle w:val="Normal"/>
        <w:ind w:firstLine="540"/>
        <w:jc w:val="center"/>
        <w:rPr>
          <w:b/>
          <w:b/>
          <w:bCs/>
          <w:sz w:val="28"/>
          <w:szCs w:val="28"/>
        </w:rPr>
      </w:pPr>
      <w:r>
        <w:rPr>
          <w:b/>
          <w:bCs/>
          <w:sz w:val="28"/>
          <w:szCs w:val="28"/>
        </w:rPr>
        <w:t>(практико-ориентированный)</w:t>
      </w:r>
    </w:p>
    <w:p>
      <w:pPr>
        <w:pStyle w:val="Normal"/>
        <w:ind w:firstLine="540"/>
        <w:jc w:val="center"/>
        <w:rPr>
          <w:sz w:val="28"/>
          <w:szCs w:val="28"/>
        </w:rPr>
      </w:pPr>
      <w:r>
        <w:rPr>
          <w:sz w:val="28"/>
          <w:szCs w:val="28"/>
        </w:rPr>
        <w:t>по теме:</w:t>
      </w:r>
    </w:p>
    <w:p>
      <w:pPr>
        <w:pStyle w:val="Normal"/>
        <w:spacing w:lineRule="auto" w:line="360" w:before="0" w:after="0"/>
        <w:ind w:firstLine="709"/>
        <w:jc w:val="center"/>
        <w:rPr/>
      </w:pPr>
      <w:r>
        <w:rPr>
          <w:b/>
          <w:sz w:val="36"/>
          <w:szCs w:val="36"/>
        </w:rPr>
        <w:t>«</w:t>
      </w:r>
      <w:r>
        <w:rPr>
          <w:rFonts w:cs="Times New Roman" w:ascii="Times New Roman" w:hAnsi="Times New Roman"/>
          <w:b/>
          <w:sz w:val="36"/>
          <w:szCs w:val="36"/>
        </w:rPr>
        <w:t>Открытый турнир</w:t>
      </w:r>
    </w:p>
    <w:p>
      <w:pPr>
        <w:pStyle w:val="Normal"/>
        <w:spacing w:lineRule="auto" w:line="360"/>
        <w:ind w:firstLine="709"/>
        <w:jc w:val="center"/>
        <w:rPr/>
      </w:pPr>
      <w:r>
        <w:rPr>
          <w:rFonts w:cs="Times New Roman" w:ascii="Times New Roman" w:hAnsi="Times New Roman"/>
          <w:b/>
          <w:sz w:val="36"/>
          <w:szCs w:val="36"/>
        </w:rPr>
        <w:t>по информационно - коммуникационным технологиям</w:t>
      </w:r>
      <w:r>
        <w:rPr>
          <w:b/>
          <w:sz w:val="36"/>
          <w:szCs w:val="36"/>
        </w:rPr>
        <w:t>»</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Автор: Гайсина И.Р.</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МБОУ СОШ № 121</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г. Снежинск</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давно на уроках информатики изучали только программирование, а сейчас данный предмет изучается настолько разносторонне, и информационные технологии шагнули вперед, что очень много появилось нового в данном направлении. Поэтому уже второй год в нашем муниципалитете мы проводим турнир по информационно-коммуникационным технолог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турнир по информационным технологиям являются интеллектуальным соревнованием для учащихся школ. Здесь оцениваются творческие и практические умения в области информационных технологий. Любой турнир объединяет не только учеников, но и учителей, побуждают их к сотрудничеству, основные задания данного турнира носят практический характер. Учащиеся, которые заинтересованы в сборке компьютера и настройки сетевого оборудования могут показать свои возможности и посоревноваться между собой. Важно, что ученики получают опыт интеллектуального соревнования, опыт командной работы. Турнир для учащихся 8-11 класс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pPr>
      <w:r>
        <w:rPr>
          <w:rFonts w:cs="Times New Roman" w:ascii="Times New Roman" w:hAnsi="Times New Roman"/>
          <w:sz w:val="28"/>
          <w:szCs w:val="28"/>
        </w:rPr>
        <w:t xml:space="preserve">В наше время основное внимание уделяется к естественно-математическому и технологическому образованию, особенно это актуально для промышленных регионов. Автоматизированные и компьютерные технологии, новые информационные гаджеты предъявляют высокие требования к знаниям и умениям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нир по информационным технологиям являются интеллектуальным соревнованием для учащихся школ. Здесь оцениваются творческие и практические умения в области информационных технологий. Любой турнир объединяет не только учеников, но и учителей, побуждают их к сотрудничеству, это проверенный способ выявить детей, имеющих способности в определенной предметной области, дать им импульс для дальнейшего развития и реализации этих способностей. Важно, что ученики получают опыт интеллектуального соревнования, опыт команд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предлагаем разработку проведения турнира по информационно-коммуникационным технологиям для школ города. Турниру предшествует длительная подготовка, т.к. необходимо подготовить оборудование, компьютерную технику, сетевое оборуд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задания турнира требуют от участников понимания основ компьютерной техники, а также наличия знаний и навыков по ее эксплуатации и обслуживанию. Турнир имеет значительный практический уклон и включает ряд заданий по сборке и наладке компью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данного турнира в данный момент актуально, т.к проводятся общероссийские олимпиады для школьников по информационным технологиям. Концепция «Темп» в Челябинской обла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276" w:right="850" w:gutter="0" w:header="0" w:top="1134" w:footer="0" w:bottom="709"/>
          <w:pgNumType w:fmt="decimal"/>
          <w:formProt w:val="false"/>
          <w:textDirection w:val="lrTb"/>
          <w:docGrid w:type="default" w:linePitch="360" w:charSpace="0"/>
        </w:sect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Цели и задачи проведения турнира</w:t>
      </w:r>
    </w:p>
    <w:p>
      <w:pPr>
        <w:pStyle w:val="Normal"/>
        <w:ind w:firstLine="851"/>
        <w:jc w:val="both"/>
        <w:rPr/>
      </w:pPr>
      <w:r>
        <w:rPr>
          <w:rFonts w:cs="Times New Roman" w:ascii="Times New Roman" w:hAnsi="Times New Roman"/>
          <w:sz w:val="28"/>
          <w:szCs w:val="28"/>
        </w:rPr>
        <w:t>Цель: привлечь внимание общественности (учителей, учеников, методистов, заинтересованных лиц) к предмету «Информатика и ИКТ» и дать возможность проявить творческие способности и показать знания и практические навыки при решении задач в области ИКТ.</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активности и самостоятельности учащихся, развитие их творческих способностей.</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е интереса в изучении программных средств информатики и ИКТ и использования полученных универсальных учебных в учебной и повседневной деятельност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явление учащихся, имеющих глубокие знания и умения, способных к творческому использованию информационно-коммуникационным технологий. Распространение и популяризация современных </w:t>
      </w:r>
      <w:hyperlink r:id="rId2">
        <w:r>
          <w:rPr>
            <w:rStyle w:val="InternetLink"/>
            <w:rFonts w:cs="Times New Roman" w:ascii="Times New Roman" w:hAnsi="Times New Roman"/>
            <w:sz w:val="28"/>
            <w:szCs w:val="28"/>
          </w:rPr>
          <w:t>информационных технологий</w:t>
        </w:r>
      </w:hyperlink>
      <w:r>
        <w:rPr>
          <w:rFonts w:cs="Times New Roman" w:ascii="Times New Roman" w:hAnsi="Times New Roman"/>
          <w:sz w:val="28"/>
          <w:szCs w:val="28"/>
        </w:rPr>
        <w:t xml:space="preserve"> в школьной сред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дрение новых форм профессионального общения учителей информатики и ИК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астники</w:t>
      </w:r>
    </w:p>
    <w:p>
      <w:pPr>
        <w:pStyle w:val="Normal"/>
        <w:spacing w:lineRule="auto" w:line="360" w:before="0" w:after="0"/>
        <w:ind w:firstLine="709"/>
        <w:jc w:val="both"/>
        <w:rPr/>
      </w:pPr>
      <w:r>
        <w:rPr>
          <w:rFonts w:cs="Times New Roman" w:ascii="Times New Roman" w:hAnsi="Times New Roman"/>
          <w:sz w:val="28"/>
          <w:szCs w:val="28"/>
        </w:rPr>
        <w:t>В турнире участвуют обучающиеся 8-11 классов учреждений среднего (пол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от одного образовательного учреждения ограничено, 2-3 учащихся.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словия проведения турнира</w:t>
      </w:r>
    </w:p>
    <w:p>
      <w:pPr>
        <w:pStyle w:val="Normal"/>
        <w:spacing w:lineRule="auto" w:line="360" w:before="0" w:after="0"/>
        <w:ind w:firstLine="709"/>
        <w:jc w:val="both"/>
        <w:rPr/>
      </w:pPr>
      <w:r>
        <w:rPr>
          <w:rFonts w:cs="Times New Roman" w:ascii="Times New Roman" w:hAnsi="Times New Roman"/>
          <w:sz w:val="28"/>
          <w:szCs w:val="28"/>
        </w:rPr>
        <w:t>Турнир проводится во II полуго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жюри формируется из организаторов турнира и специалистов данной сфер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ические условия</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участия в турнире необходимо иметь компьютеры для каждого участника, которые готовят организаторы. </w:t>
      </w:r>
    </w:p>
    <w:p>
      <w:pPr>
        <w:pStyle w:val="Normal"/>
        <w:numPr>
          <w:ilvl w:val="0"/>
          <w:numId w:val="4"/>
        </w:numPr>
        <w:spacing w:lineRule="auto" w:line="360" w:before="0" w:after="0"/>
        <w:jc w:val="both"/>
        <w:rPr/>
      </w:pPr>
      <w:r>
        <w:rPr>
          <w:rFonts w:cs="Times New Roman" w:ascii="Times New Roman" w:hAnsi="Times New Roman"/>
          <w:sz w:val="28"/>
          <w:szCs w:val="28"/>
        </w:rPr>
        <w:t xml:space="preserve">Каждый участник турнира приходит со своим ноутбуком, с установленной операционной системой с правами администрирования. Ответственность за лицензионную чистоту использования программного обеспечения несѐт участник.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етевое оборудование, готовят организа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тем для повторения при подготовке к турн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борка настольного компьютера из совместимых компон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ыполнение обновления и настройки компонентов компью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иск и устранение неполадок компьютера. </w:t>
      </w:r>
    </w:p>
    <w:p>
      <w:pPr>
        <w:pStyle w:val="Normal"/>
        <w:spacing w:lineRule="auto" w:line="360" w:before="0" w:after="0"/>
        <w:ind w:firstLine="709"/>
        <w:jc w:val="both"/>
        <w:rPr/>
      </w:pPr>
      <w:r>
        <w:rPr>
          <w:rFonts w:cs="Times New Roman" w:ascii="Times New Roman" w:hAnsi="Times New Roman"/>
          <w:sz w:val="28"/>
          <w:szCs w:val="28"/>
        </w:rPr>
        <w:t xml:space="preserve">4. Установка и настройка операционной системы компьютера (на примере Window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иск и устранение неполадок операционной системы компьютера (на примере Window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Установка и настройка периферийного компьютерного оборудования (на примере прин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одключение компьютера к проводной с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Настройка малой (домашней) с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оиск и устранение неполадок в малой (домашней) с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Основы обеспечение информационной и сетевой без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276" w:right="850" w:gutter="0" w:header="0" w:top="1134" w:footer="0" w:bottom="709"/>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ния турнир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Этап 1</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борка компьютера из комплектующих.</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Этап 2</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бработка большой таблицы данных посредством инструмента электронных таблиц.</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хождение оптимального решения многопараметрической функции.</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Графические возможности электронных таблиц (шашки, шахма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удейство, разрешение споров и награждение победителей</w:t>
      </w:r>
    </w:p>
    <w:p>
      <w:pPr>
        <w:pStyle w:val="Normal"/>
        <w:spacing w:lineRule="auto" w:line="360" w:before="0" w:after="0"/>
        <w:ind w:firstLine="708"/>
        <w:jc w:val="both"/>
        <w:rPr/>
      </w:pPr>
      <w:r>
        <w:rPr>
          <w:rFonts w:cs="Times New Roman" w:ascii="Times New Roman" w:hAnsi="Times New Roman"/>
          <w:sz w:val="28"/>
          <w:szCs w:val="28"/>
        </w:rPr>
        <w:t xml:space="preserve">1. Заданием для участников турнира является комплексная лабораторная работа, выполняемая в присутствии членов судейской комиссии, рассчитанная на применение знаний и навыков «Основы ИТ: программное обеспечение ПК». </w:t>
      </w:r>
    </w:p>
    <w:p>
      <w:pPr>
        <w:pStyle w:val="Normal"/>
        <w:spacing w:lineRule="auto" w:line="360" w:before="0" w:after="0"/>
        <w:ind w:firstLine="709"/>
        <w:jc w:val="both"/>
        <w:rPr/>
      </w:pPr>
      <w:r>
        <w:rPr>
          <w:rFonts w:cs="Times New Roman" w:ascii="Times New Roman" w:hAnsi="Times New Roman"/>
          <w:sz w:val="28"/>
          <w:szCs w:val="28"/>
        </w:rPr>
        <w:t xml:space="preserve">2. Состав и председатель судейской комиссии определяется организаторами турн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йская комиссия выносит оценку достижений каждого из участников в рамках задания в баллах согласно утверждённому регламенту. Порядок ранжирования полученных участниками результатов определяется объёмом достигнутого успеха в решении поставленных перед ними технических задач. В случае если два или более участников Соревнования набирают одинаковое количество баллов по итогам Соревнования, выигравшим считается тот из них, который затратил на получение результатов меньшее количество времени.</w:t>
      </w:r>
    </w:p>
    <w:p>
      <w:pPr>
        <w:pStyle w:val="Normal"/>
        <w:spacing w:lineRule="auto" w:line="360" w:before="0" w:after="0"/>
        <w:ind w:firstLine="709"/>
        <w:jc w:val="both"/>
        <w:rPr/>
      </w:pPr>
      <w:r>
        <w:rPr>
          <w:rFonts w:cs="Times New Roman" w:ascii="Times New Roman" w:hAnsi="Times New Roman"/>
          <w:sz w:val="28"/>
          <w:szCs w:val="28"/>
        </w:rPr>
        <w:t xml:space="preserve">4. Результаты турнира объявляются в конце председателем судейской комиссии. Непосредственно после объявления результатов проводится процедура награждения победителей. </w:t>
      </w:r>
    </w:p>
    <w:p>
      <w:pPr>
        <w:pStyle w:val="Normal"/>
        <w:spacing w:lineRule="auto" w:line="360" w:before="0" w:after="0"/>
        <w:ind w:firstLine="709"/>
        <w:jc w:val="both"/>
        <w:rPr/>
      </w:pPr>
      <w:r>
        <w:rPr>
          <w:rFonts w:cs="Times New Roman" w:ascii="Times New Roman" w:hAnsi="Times New Roman"/>
          <w:sz w:val="28"/>
          <w:szCs w:val="28"/>
        </w:rPr>
        <w:t>5. В случае установленной некорректности формулировки вопросов задания, по решению судейской комиссии, всем участникам турнира может быть начислено максимальное количество баллов по данным вопросам, а сами вопросы могут быть изъяты из задания турнира. Решения судейской комиссии в отношении разногласий являются окончательным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з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зы за победу в Соревновании могут быть следующих видов: </w:t>
      </w:r>
    </w:p>
    <w:p>
      <w:pPr>
        <w:pStyle w:val="Normal"/>
        <w:spacing w:lineRule="auto" w:line="360" w:before="0" w:after="0"/>
        <w:ind w:firstLine="709"/>
        <w:jc w:val="both"/>
        <w:rPr/>
      </w:pPr>
      <w:r>
        <w:rPr>
          <w:rFonts w:cs="Times New Roman" w:ascii="Times New Roman" w:hAnsi="Times New Roman"/>
          <w:sz w:val="28"/>
          <w:szCs w:val="28"/>
        </w:rPr>
        <w:t xml:space="preserve">- дипломы участника турн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исквалификация и прекращение турнира</w:t>
      </w:r>
    </w:p>
    <w:p>
      <w:pPr>
        <w:pStyle w:val="Normal"/>
        <w:spacing w:lineRule="auto" w:line="360" w:before="0" w:after="0"/>
        <w:ind w:firstLine="708"/>
        <w:jc w:val="both"/>
        <w:rPr/>
      </w:pPr>
      <w:r>
        <w:rPr>
          <w:rFonts w:cs="Times New Roman" w:ascii="Times New Roman" w:hAnsi="Times New Roman"/>
          <w:sz w:val="28"/>
          <w:szCs w:val="28"/>
        </w:rPr>
        <w:t xml:space="preserve">Организаторы оставляют за собой право дисквалифицировать любого участника турнира за любое нарушение настоящих условий. </w:t>
      </w:r>
    </w:p>
    <w:p>
      <w:pPr>
        <w:pStyle w:val="Normal"/>
        <w:spacing w:lineRule="auto" w:line="360" w:before="0" w:after="0"/>
        <w:ind w:firstLine="709"/>
        <w:jc w:val="both"/>
        <w:rPr/>
      </w:pPr>
      <w:r>
        <w:rPr>
          <w:rFonts w:cs="Times New Roman" w:ascii="Times New Roman" w:hAnsi="Times New Roman"/>
          <w:sz w:val="28"/>
          <w:szCs w:val="28"/>
        </w:rPr>
        <w:t xml:space="preserve">Кроме того, любой участник турнира может быть дисквалифицирован по причине использования внешних источников помощи при выполнении задания, в том числе книг и технических приспособлений, а также консультаций с лицами, не входящими в состав судейской комиссии. </w:t>
      </w:r>
    </w:p>
    <w:p>
      <w:pPr>
        <w:pStyle w:val="Normal"/>
        <w:spacing w:lineRule="auto" w:line="360" w:before="0" w:after="0"/>
        <w:ind w:firstLine="709"/>
        <w:jc w:val="both"/>
        <w:rPr/>
      </w:pPr>
      <w:r>
        <w:rPr>
          <w:rFonts w:cs="Times New Roman" w:ascii="Times New Roman" w:hAnsi="Times New Roman"/>
          <w:sz w:val="28"/>
          <w:szCs w:val="28"/>
        </w:rPr>
        <w:t>Организаторы оставляют за собой право по своему усмотрению отменить, изменить или приостановить турнир, если вирус, программная ошибка, компьютерная проблема, несанкционированное вмешательство или иные причины, возникшие не по вине Организаторов, нарушат администрирование, безопасность или надлежащий ход турн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торы оставляют за собой право отстранить любого участника от турнира, если судейская комиссия установит, что данный участник турнира пытается создать препятствия ходу турнира или исказить результаты путём мошенничества, плагиата, участия в обмане или выполнить иные действия, мешающие другим участникам, судьям, представителям организаторов и/или иным лицам. Отстранение участника от турнира влечёт потерю права данного участника на получение призов и присуждение звания участника и/или побед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86" w:before="0" w:after="186"/>
        <w:jc w:val="center"/>
        <w:rPr>
          <w:rFonts w:ascii="Times New Roman" w:hAnsi="Times New Roman" w:cs="Times New Roman"/>
          <w:b/>
          <w:b/>
          <w:sz w:val="28"/>
          <w:szCs w:val="28"/>
        </w:rPr>
      </w:pPr>
      <w:r>
        <w:rPr>
          <w:rFonts w:cs="Times New Roman" w:ascii="Times New Roman" w:hAnsi="Times New Roman"/>
          <w:b/>
          <w:sz w:val="28"/>
          <w:szCs w:val="28"/>
        </w:rPr>
        <w:t>Перспективы дальнейшего развития прое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уляризация ценностей технологического и естественно- математического образования; создание мотивационных условий для развития технологического и естественно-математического образования показывают, что данное направление необходимо развивать, расширить возможности участия учащихся в различных турнирах и олимпиадах в данном направлении на различных уровнях. У ребенка появляется возможность участия не только в олимпиаде по программированию, но и по информационно-коммуникационным технологиям. Получить определенные технические навыки по использованию компьютерной техники и сетевого оборудования. В дальнейшем необходимо будет расширить турнир, добавить теоретические задания из данных разделов. Необходимо рассмотреть материальные возможности для проведения данных турниров, привлечение специалистов и спонсор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ab/>
        <w:tab/>
        <w:tab/>
        <w:tab/>
      </w:r>
    </w:p>
    <w:sect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Подзаголовок Знак"/>
    <w:basedOn w:val="Style14"/>
    <w:qFormat/>
    <w:rPr>
      <w:rFonts w:ascii="Times New Roman" w:hAnsi="Times New Roman" w:eastAsia="Times New Roman" w:cs="Times New Roman"/>
      <w:sz w:val="28"/>
    </w:rPr>
  </w:style>
  <w:style w:type="character" w:styleId="InternetLink">
    <w:name w:val="Hyperlink"/>
    <w:basedOn w:val="Style14"/>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informatcionnie_tehnologi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01:00Z</dcterms:created>
  <dc:creator>user</dc:creator>
  <dc:description/>
  <cp:keywords/>
  <dc:language>en-US</dc:language>
  <cp:lastModifiedBy>347</cp:lastModifiedBy>
  <cp:lastPrinted>2016-09-09T16:17:00Z</cp:lastPrinted>
  <dcterms:modified xsi:type="dcterms:W3CDTF">2017-09-07T11:48:00Z</dcterms:modified>
  <cp:revision>7</cp:revision>
  <dc:subject/>
  <dc:title/>
</cp:coreProperties>
</file>