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ческая карта урока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редмет:</w:t>
      </w:r>
      <w:r>
        <w:rPr>
          <w:rFonts w:cs="Times New Roman" w:ascii="Times New Roman" w:hAnsi="Times New Roman"/>
          <w:sz w:val="24"/>
          <w:szCs w:val="24"/>
        </w:rPr>
        <w:t xml:space="preserve"> литературное чт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2 «Б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кола: </w:t>
      </w:r>
      <w:r>
        <w:rPr>
          <w:rFonts w:cs="Times New Roman" w:ascii="Times New Roman" w:hAnsi="Times New Roman"/>
          <w:sz w:val="24"/>
          <w:szCs w:val="24"/>
        </w:rPr>
        <w:t>МОУ «Беломорская  СОШ № 3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Елагина Елена Владимир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МК:</w:t>
      </w:r>
      <w:r>
        <w:rPr>
          <w:rFonts w:cs="Times New Roman" w:ascii="Times New Roman" w:hAnsi="Times New Roman"/>
          <w:sz w:val="24"/>
          <w:szCs w:val="24"/>
        </w:rPr>
        <w:t xml:space="preserve"> Образовательная система «Школа Росс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97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09"/>
        <w:gridCol w:w="3261"/>
        <w:gridCol w:w="303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8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Сказка-несказка В.В.Бианки «Сова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урока</w:t>
            </w:r>
          </w:p>
        </w:tc>
        <w:tc>
          <w:tcPr>
            <w:tcW w:w="8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накомство с творчеством В.В. Бианки, с произведением «Сова»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8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бразо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общ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формацию об авто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художественный текст и делать его анализ (название, жанр, тема, геро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 вопросы учителя по содержанию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осстанавл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екст на основе опорных сл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азвивающ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вать память, внимание, умения слушать товарищей, высказывать свои мысли и отстаивать свою точку зрения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у учащихся рефлексивное действие (оценивать свою готовность, обнаруживать незнание, находить причины затруднений и т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ершенствовать культуру реч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психические процессы, аналитическое мышление, память, внимание, способность к самоконтролю, умение выполнять  инструкции учителя, делать выводы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оспит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спитывать коммуникативную культуру учащихся; аккуратность, усидчивость, самостоятельность, дисциплинированност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интерес к изучению литературного чтени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 обучения</w:t>
            </w:r>
          </w:p>
        </w:tc>
        <w:tc>
          <w:tcPr>
            <w:tcW w:w="8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результате изучения темы обучающиеся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комя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 сказкой-несказкой как одним из видов литературного жанр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науча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ной задач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выполнения действ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предложения и оценку учителя, товарищ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ам смыслового восприятия художественных текстов, выделять существенную информацию из текс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 произведений с выделением существенных и несущественных призна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анализировать поступки герое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ться и приходить к общему решению в совместной деятельности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</w:t>
            </w:r>
          </w:p>
        </w:tc>
        <w:tc>
          <w:tcPr>
            <w:tcW w:w="8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азка-несказка, познавательная сказка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предметные связи</w:t>
            </w:r>
          </w:p>
        </w:tc>
        <w:tc>
          <w:tcPr>
            <w:tcW w:w="8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, русский язык.</w:t>
            </w:r>
          </w:p>
        </w:tc>
      </w:tr>
      <w:tr>
        <w:trPr>
          <w:trHeight w:val="1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ы</w:t>
            </w:r>
          </w:p>
        </w:tc>
        <w:tc>
          <w:tcPr>
            <w:tcW w:w="8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ебник Л.Ф.Климановой. Литературное чт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езентация к уро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Запись крика совы, отрывок мультфильма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егос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рганизационный момен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eastAsia="ru-RU"/>
              </w:rPr>
              <w:t>чувство необходимости учи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eastAsia="ru-RU"/>
              </w:rPr>
              <w:t>умение настраиваться на работ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Психологическая установка на урок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Я в школе на урок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Я радуюсь этом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Внимание моё растёт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Я как разведчик, всё замеч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Память моя крепк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Я хочу учитьс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Я готов к работ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 Я работаю!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тают стихотворение: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 пришли сюда учиться,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лениться, а трудиться,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аем старательно,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ушаем внимательно.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 тихую мелодичную музыку дети повторяют за учителем.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строй на работу.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моконтроль готовности.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отивация к учебн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уметь слушать в соответствии с целевой установк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уметь выделять существенн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мение выразить схематично своё настроен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 Сегодня у нас урок, на котором мы вновь отправляемся в страну чтения.  Какие знания мы получаем в этой стран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Какие правила должны соблюд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пришёл на урок в отличном настроении. Нарисуйте улыбающийся смайлик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У кого просто хорошее настроение – серьёзный смайлик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то не может определить, какое у него настроение, пусть нарисует грустный смайлик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елаю вам удачи и узнать много интересного на уроке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монстрация знаний, умений.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ние своего настроя на работу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уметь ориентироваться в своей системе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rFonts w:cs="Times New Roman" w:ascii="Times New Roman" w:hAnsi="Times New Roman"/>
              </w:rPr>
              <w:t>- уметь оформлять свои мысли в устной форм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- Прежде чем отправиться в путь, давайте вспомним название раздела, над которым мы работаем: («О братьях наших меньших»)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 какими друзьями мы уже встречались на страницах учебника?</w:t>
            </w:r>
            <w:r>
              <w:rPr>
                <w:rFonts w:cs="Times New Roman" w:ascii="Times New Roman" w:hAnsi="Times New Roman"/>
                <w:color w:val="FF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кошка, собака, утята, ёжик, медведь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Итак, в путь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монстрация знаний, умений.</w:t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учебной задачи.</w:t>
            </w:r>
          </w:p>
        </w:tc>
      </w:tr>
      <w:tr>
        <w:trPr>
          <w:trHeight w:val="12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оверка домашнего зад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уметь ориентироваться в своей системе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уметь оформлять свои мысли в устной форм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каким автором мы познакомились на прошлом уроке? (Биан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4 год, Петербург, семья ученого,  Петербургский  университет,  путешествовал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изведения о природе, герои – птицы, животные, растения, бережно любить.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я эти слова, расскажите биографию автора. (Портрет писателя)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ианки родился в 1894 году,  в городе Петербурге, в семье ученого. Он окончил Петербургский университет. Виталий Валентинович много путешествовал по стране.  Он писал произведения, героями которых были птицы, животные и растения. В своих рассказах Бианки учил бережно относиться к природе и любить ее).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те рассказ …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монстрация знаний, умений.</w:t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ы детей. Один ученик обобщает. </w:t>
            </w:r>
          </w:p>
        </w:tc>
      </w:tr>
      <w:tr>
        <w:trPr>
          <w:trHeight w:val="12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ечевая размин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о слайда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сюду: в лесу, на полянке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еке, на болоте, в полях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 встретишь героев Бианки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них побываешь в гостях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 птиц, насекомых, лягушек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 и сказки прочтёшь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лучше знакомых зверюшек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Узнаешь, дружок, и поймёшь.</w:t>
            </w:r>
          </w:p>
        </w:tc>
      </w:tr>
      <w:tr>
        <w:trPr>
          <w:trHeight w:val="12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учебной задач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278130</wp:posOffset>
                      </wp:positionV>
                      <wp:extent cx="6924675" cy="190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4pt;margin-top:2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ткрытие новых зн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 этап. Работа с текстом до чт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меть осуществлять актуализацию личного жизненного опы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меть слушать в соответствии с целевой установк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уметь оформлять свои мысли в уст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участвовать в учебном диалоге при обсуждении лексического значения с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кое же животное сегодня нас встречает?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нем слепа, ночью зряча, мышей ловит, а не кот. Сова.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то знаете о сове?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а – ночная хищная птица. Живёт чаще в смешанных и хвойных лесах. Охотится ночами, преимущественно на мышевидных грызунов. 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то помогает им охотиться?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) Острый слух.</w:t>
              <w:br/>
              <w:t>б) Мягкое, густое оперение (летают бесшумно).</w:t>
              <w:br/>
              <w:t>в) Когти (хватать добычу, держать ее).</w:t>
              <w:br/>
              <w:t>г) Клюв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Гнездится в брошенных гнёздах других птиц, например ворон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годня мы познакомимся в произведением В.В. Бианки «Сова».</w:t>
            </w:r>
          </w:p>
          <w:p>
            <w:pPr>
              <w:pStyle w:val="Style22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Какая нам предстоит работа? (выясним, для чего было написано это произведение)</w:t>
            </w:r>
          </w:p>
          <w:p>
            <w:pPr>
              <w:pStyle w:val="Style22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тайте сначала по слогам, потом целыми словами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-ро-нишь-ся – хоронишься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-ро-нишь-ся – сторонишься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-сер-ди-лась – рассердилась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т-ча-ян-на-я – отчаянная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-ре-кли-ка-ют-ся – перекликаются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-гля-ды-ва-ют – заглядывают</w:t>
            </w:r>
          </w:p>
          <w:p>
            <w:pPr>
              <w:pStyle w:val="Style22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тайте целыми словами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 – старик – стариковом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ель – шмелины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 – кормовой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за – глазищами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з – вылезл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ь – переносить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то можно сказать про эти слова?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монстрация знаний, умений.</w:t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информации.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монстрация знаний, умений. (</w:t>
            </w:r>
            <w:r>
              <w:rPr>
                <w:rFonts w:cs="Times New Roman" w:ascii="Times New Roman" w:hAnsi="Times New Roman"/>
                <w:color w:val="333333"/>
                <w:lang w:eastAsia="ru-RU"/>
              </w:rPr>
              <w:t>Будем читать произведение, отвечать на вопросы к тексту, будем учиться анализировать текст, высказывать своё отношение к прочитанному, работать над вдумчивым и осознанным чтением вслух и про себя, пересказывать).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бота с толковым словарём.</w:t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55" w:before="120" w:after="120"/>
              <w:outlineLvl w:val="2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а для гл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мение применять правила охраны своего здоровь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0" w:after="120"/>
              <w:rPr>
                <w:rFonts w:ascii="Helvetica" w:hAnsi="Helvetica" w:cs="Helvetica"/>
                <w:b/>
                <w:b/>
                <w:color w:val="333333"/>
                <w:sz w:val="20"/>
                <w:szCs w:val="20"/>
                <w:lang w:eastAsia="ru-RU"/>
              </w:rPr>
            </w:pPr>
            <w:r>
              <w:rPr>
                <w:rFonts w:cs="Helvetica" w:ascii="Helvetica" w:hAnsi="Helvetica"/>
                <w:b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>
          <w:trHeight w:val="33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55" w:before="120" w:after="120"/>
              <w:outlineLvl w:val="2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 этап. Первичное чтение текста. Анализ восприят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меть слушать в соответствии с целевой установк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участвовать в учебном диалоге при обсуждении прочитанн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 уметь договариваться и приходить к общему решению в совместной деятель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0" w:after="120"/>
              <w:rPr>
                <w:rFonts w:ascii="Helvetica" w:hAnsi="Helvetica" w:cs="Helvetica"/>
                <w:b/>
                <w:b/>
                <w:bCs/>
                <w:iCs/>
                <w:color w:val="333333"/>
                <w:sz w:val="20"/>
                <w:szCs w:val="20"/>
                <w:lang w:eastAsia="ru-RU"/>
              </w:rPr>
            </w:pPr>
            <w:r>
              <w:rPr>
                <w:rFonts w:cs="Helvetica" w:ascii="Helvetica" w:hAnsi="Helvetica"/>
                <w:b/>
                <w:bCs/>
                <w:iCs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ите чтение ребят.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нравилось произведение?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каким настроением вы его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лушали?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Назовите главных героев.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Ребята, а почему текст назвали «Сова»?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Можно ли ему дать другое название? Какое?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заранее подготовленные ученики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ятие текста.</w:t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ыражение своих чувств, мыслей. Наличие первичной эмоциональной реакции на тек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деляют действующих лиц.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сказывание своих мыслей.</w:t>
            </w:r>
          </w:p>
        </w:tc>
      </w:tr>
      <w:tr>
        <w:trPr>
          <w:trHeight w:val="493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55" w:before="120" w:after="120"/>
              <w:outlineLvl w:val="2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 этап. Знакомство с новым литературным жанром «познавательная сказка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iCs/>
              </w:rPr>
              <w:t>умение делать выводы на основе имеющихся знани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то сказка или рассказ?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К какому виду сказок отнесете эту сказку? 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(Сказка о животных.)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 ещё В.Бианки называл свои истории «сказки – несказки». Как вы думаете, почему? 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(В ней есть сказочное и не сказочное.)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ывод:</w:t>
            </w:r>
            <w:r>
              <w:rPr>
                <w:rFonts w:cs="Times New Roman" w:ascii="Times New Roman" w:hAnsi="Times New Roman"/>
                <w:lang w:eastAsia="ru-RU"/>
              </w:rPr>
              <w:t> правильно, сказки-несказки рождаются как ответ на детские «почему?».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кой вопрос можно задать к сказке?</w:t>
            </w:r>
          </w:p>
          <w:p>
            <w:pPr>
              <w:pStyle w:val="Normal"/>
              <w:shd w:fill="FFFFFF" w:val="clear"/>
              <w:spacing w:lineRule="atLeast" w:line="240" w:before="0" w:after="120"/>
              <w:jc w:val="both"/>
              <w:rPr>
                <w:rFonts w:ascii="Helvetica" w:hAnsi="Helvetica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cs="Helvetica" w:ascii="Helvetica" w:hAnsi="Helvetica"/>
                <w:b/>
                <w:bCs/>
                <w:color w:val="333333"/>
                <w:sz w:val="20"/>
                <w:szCs w:val="20"/>
                <w:lang w:eastAsia="ru-RU"/>
              </w:rPr>
              <w:t>Вывод</w:t>
            </w:r>
            <w:r>
              <w:rPr>
                <w:rFonts w:cs="Times New Roman" w:ascii="Times New Roman" w:hAnsi="Times New Roman"/>
                <w:b/>
                <w:bCs/>
                <w:color w:val="333333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333333"/>
                <w:lang w:eastAsia="ru-RU"/>
              </w:rPr>
              <w:t> со сказкой эти произведения связывают сказочные приёмы: зачин, присказки, повторы, звери разговаривают, с ними происходят какие-то приключения, но они содержат также массу достоверного и правдивого, познавательного материала о природе, поэтому их называют – несказки. Ведь попутно читатели узнают о повадках животных, явлениях природы. Такой материал, из которого мы получаем какую-нибудь полезную информацию, называется познавательным. Таким образом, Виталий Бианки придумал новый вид литературной сказки – познавательную сказку.</w:t>
            </w:r>
          </w:p>
          <w:p>
            <w:pPr>
              <w:pStyle w:val="Style22"/>
              <w:rPr>
                <w:rFonts w:ascii="Helvetica" w:hAnsi="Helvetica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ru-RU"/>
              </w:rPr>
              <w:t>Оцените свою работу. Нарисуйте смайлик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монстрация знаний, умений.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явление фантазии.</w:t>
            </w:r>
          </w:p>
        </w:tc>
      </w:tr>
      <w:tr>
        <w:trPr>
          <w:trHeight w:val="70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55" w:before="120" w:after="120"/>
              <w:outlineLvl w:val="2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изкультурная музыкальная минутка «Смайлик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рименять правила охраны своего здоровь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0" w:after="120"/>
              <w:rPr>
                <w:rFonts w:ascii="Helvetica" w:hAnsi="Helvetica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>
          <w:trHeight w:val="70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 этап. Работа с текстом во время повторного чт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 уметь планировать своё действие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уметь находить ответы на вопросы в 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уметь преобразовывать информацию           из одной формы в другую (составлять ответы на вопрос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 уметь договариваться и приходить к общему решению в совместн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- уметь осуществлять взаимный контроль и оказывать в сотрудничестве необходимую взаимопомощь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помним правила чтения вслу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Чтение 1 части текста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чему сова рассердилась на стари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Выразительное чтение сказки по рол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 xml:space="preserve">1.Работа в парах с заданием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Прочитайте внимательно задание (прочитать сказку, показать смену настроения героев сказки изменением интонации при чтени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Несколько пар читают вслу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Оценить чтение своих одноклассников, используя следующие критерии: правильность, выразительность, умение показать настроение герое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Чтение 2 части текст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Что же произошло, когда сова перестала летать на луг?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стали делать мыши?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чему шмели нужны лугу?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произошло с клевером на лугу?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му был необходим клевер? Почему?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произошло с коровой?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же пришлось сделать старик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Чтение 3 части текст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Простила старика сов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Как всё восстановилось в природ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Молодцы! Вы все хорошо поработали, а сейчас немножко отдохнём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монстрация знаний, ум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тение по цепоч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приятие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2"/>
                <w:szCs w:val="22"/>
              </w:rPr>
              <w:t>Работа в парах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22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eastAsia="ru-RU"/>
              </w:rPr>
              <w:t>Чтение по ролям.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ивают своих товарищей.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rPr>
                <w:lang w:eastAsia="ru-RU"/>
              </w:rPr>
            </w:pPr>
            <w:r>
              <w:rPr>
                <w:rFonts w:cs="Times New Roman" w:ascii="Times New Roman" w:hAnsi="Times New Roman"/>
                <w:iCs/>
              </w:rPr>
              <w:t>Читают 2 часть сказки самостоятельно</w:t>
            </w:r>
          </w:p>
        </w:tc>
      </w:tr>
      <w:tr>
        <w:trPr>
          <w:trHeight w:val="6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а «Со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рименять правила охраны своего здоровь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В лесу темно,</w:t>
              <w:br/>
              <w:t>Все спят давно. (Дети изображают спящих.)</w:t>
              <w:br/>
              <w:t>Все птицы спят...</w:t>
              <w:br/>
              <w:t>Одна сова не спит,</w:t>
              <w:br/>
              <w:t>Летит, кричит. (Дети делают взмахи руками.)</w:t>
              <w:br/>
              <w:t>Совушка-сова,</w:t>
              <w:br/>
              <w:t>Большая головой. (Изобразить большой круг руками.)</w:t>
              <w:br/>
              <w:t>На суку сидит, (Присесть.)</w:t>
              <w:br/>
              <w:t>Головой вертит, (Сделать повороты головой вправо, влево.)</w:t>
              <w:br/>
              <w:t>Во все стороны глядит,</w:t>
              <w:br/>
              <w:t>Да вдруг как полетит. (Встать, сделать взмахи руками, бег на месте.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>5Работа над усвоением смысла прочитанн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уметь оформлять устные высказывания в сх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 уметь планировать своё действие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262626"/>
                <w:shd w:fill="FFFFFF" w:val="clear"/>
              </w:rPr>
              <w:t>Познавательные :</w:t>
            </w:r>
            <w:r>
              <w:rPr>
                <w:rFonts w:cs="Times New Roman" w:ascii="Times New Roman" w:hAnsi="Times New Roman"/>
                <w:color w:val="262626"/>
              </w:rPr>
              <w:br/>
            </w:r>
            <w:r>
              <w:rPr>
                <w:rFonts w:cs="Times New Roman" w:ascii="Times New Roman" w:hAnsi="Times New Roman"/>
                <w:color w:val="262626"/>
                <w:shd w:fill="FFFFFF" w:val="clear"/>
              </w:rPr>
              <w:t>-устанавливать причинно-следственные связи; строить логическую цепочку рассуждений, доказатель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акая связь между совой и чаем старика?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акончи предложение».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арик обидел … (сову)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Сова перестала ловить… (мышей)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ыши начали разорять гнезда у …(шмелей)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Шмели перестали опылять …(клевер)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Без клевера похудела …(корова)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рова стала мало давать …(молока)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ечем стало забеливать чай …(старику)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ился круг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: Автор хотел сказать, что все должны жить дружно, помогать друг другу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u w:val="single"/>
              </w:rPr>
              <w:t>Обобщение учителя.</w:t>
            </w:r>
            <w:r>
              <w:rPr>
                <w:rFonts w:cs="Times New Roman" w:ascii="Times New Roman" w:hAnsi="Times New Roman"/>
              </w:rPr>
              <w:t xml:space="preserve"> Все в природе: растения, животные и люди – взаимосвязано. Все нужны друг другу. Человек должен заботиться о животных и растениях.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йте нарисуем цепочку взаимосвязи.</w:t>
            </w:r>
          </w:p>
          <w:p>
            <w:pPr>
              <w:pStyle w:val="Style22"/>
              <w:rPr/>
            </w:pPr>
            <w:r>
              <mc:AlternateContent>
                <mc:Choice Requires="wps">
                  <w:drawing>
                    <wp:anchor behindDoc="0" distT="0" distB="0" distL="24765" distR="24765" simplePos="0" locked="0" layoutInCell="1" allowOverlap="1" relativeHeight="2">
                      <wp:simplePos x="0" y="0"/>
                      <wp:positionH relativeFrom="column">
                        <wp:posOffset>4234815</wp:posOffset>
                      </wp:positionH>
                      <wp:positionV relativeFrom="paragraph">
                        <wp:posOffset>104140</wp:posOffset>
                      </wp:positionV>
                      <wp:extent cx="180975" cy="95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3.45pt;margin-top:8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сова- мыши –шмели- клевер         корова-молоко -чай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абота в пар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выво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 урока. Рефлек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 уметь формулировать несложные выводы, основываясь на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пособность к самооценке на основе критериев успешност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уметь </w:t>
            </w:r>
            <w:r>
              <w:rPr>
                <w:rFonts w:cs="Times New Roman" w:ascii="Times New Roman" w:hAnsi="Times New Roman"/>
              </w:rPr>
              <w:t>адекватно воспринимать оценку учителя, товарищей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На этом наше познавательное путешествие  подходит к концу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Ребята, что же необычного мы сумели увидеть в обычном лесу?</w:t>
            </w:r>
          </w:p>
          <w:p>
            <w:pPr>
              <w:pStyle w:val="Style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бята, а какими вы были сегодня на уроке читателями? Оцените свою работу (смайлики)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ончите предложения: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Сегодня я узнал ….»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Было интересно ….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Молодцы! Вы сегодня замечательно работали на уроке. Я довольна 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ки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монстрация главного итога: ответ на проблемный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ка и рефлексия собственной и коллективной деятельности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творческо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уметь слушать в соответствии с целевой установкой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ъяснение сути домашнего задания (на выбор обучающихся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Подготовить выразительное чтение сказки по ролям.</w:t>
              <w:br/>
              <w:t>2. Подготовить пересказ.</w:t>
              <w:br/>
              <w:t>3.Нарисовать иллюстрации к  сказке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приятие и осмысление информации и запись домашнего задания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C9">
    <w:name w:val="c9"/>
    <w:basedOn w:val="Style13"/>
    <w:qFormat/>
    <w:rPr>
      <w:rFonts w:cs="Times New Roman"/>
    </w:rPr>
  </w:style>
  <w:style w:type="character" w:styleId="C0">
    <w:name w:val="c0"/>
    <w:basedOn w:val="Style13"/>
    <w:qFormat/>
    <w:rPr>
      <w:rFonts w:cs="Times New Roman"/>
    </w:rPr>
  </w:style>
  <w:style w:type="character" w:styleId="C3">
    <w:name w:val="c3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C8">
    <w:name w:val="c8"/>
    <w:basedOn w:val="Style13"/>
    <w:qFormat/>
    <w:rPr>
      <w:rFonts w:cs="Times New Roman"/>
    </w:rPr>
  </w:style>
  <w:style w:type="character" w:styleId="C16c8">
    <w:name w:val="c16 c8"/>
    <w:basedOn w:val="Style13"/>
    <w:qFormat/>
    <w:rPr>
      <w:rFonts w:cs="Times New Roman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C2">
    <w:name w:val="c2"/>
    <w:basedOn w:val="Style13"/>
    <w:qFormat/>
    <w:rPr>
      <w:rFonts w:cs="Times New Roman"/>
    </w:rPr>
  </w:style>
  <w:style w:type="character" w:styleId="Style17">
    <w:name w:val="Верхний колонтитул Знак"/>
    <w:basedOn w:val="Style13"/>
    <w:qFormat/>
    <w:rPr>
      <w:sz w:val="22"/>
      <w:szCs w:val="22"/>
    </w:rPr>
  </w:style>
  <w:style w:type="character" w:styleId="Style18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206" w:before="0" w:after="60"/>
      <w:ind w:hanging="2300"/>
      <w:jc w:val="both"/>
    </w:pPr>
    <w:rPr>
      <w:rFonts w:ascii="Times New Roman" w:hAnsi="Times New Roman" w:cs="Times New Roman"/>
      <w:sz w:val="18"/>
      <w:szCs w:val="1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2">
    <w:name w:val="1-12 с отступом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709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4:55:00Z</dcterms:created>
  <dc:creator>UserXP</dc:creator>
  <dc:description/>
  <cp:keywords/>
  <dc:language>en-US</dc:language>
  <cp:lastModifiedBy>Елена</cp:lastModifiedBy>
  <cp:lastPrinted>2014-12-08T22:01:00Z</cp:lastPrinted>
  <dcterms:modified xsi:type="dcterms:W3CDTF">2014-12-08T18:02:00Z</dcterms:modified>
  <cp:revision>12</cp:revision>
  <dc:subject/>
  <dc:title>Ход урока</dc:title>
</cp:coreProperties>
</file>