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18 «Тополё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Вечер развлече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«В гости к сказкам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ал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хотникова С.П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музыку в зал входят две команды: команды подготовительной группы «Петушок» и команда «Чебурашка» и садятся на стульчик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у нас встречаются команды «Чебурашка» и «Петушок». Наше жюри решит которая команда лучше знает сказки, загадки и пословицы. Для того чтобы узнать готовы ли команды к сегодняшним соревнованиям проведем разминк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азминка:</w:t>
      </w:r>
      <w:r>
        <w:rPr>
          <w:rFonts w:cs="Times New Roman" w:ascii="Times New Roman" w:hAnsi="Times New Roman"/>
          <w:sz w:val="28"/>
          <w:szCs w:val="28"/>
        </w:rPr>
        <w:t xml:space="preserve"> Назовите сказки, которые вы знаете и кто их написал (за каждую названную сказку команда получает очко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Конкурс капитанов:</w:t>
      </w:r>
      <w:r>
        <w:rPr>
          <w:rFonts w:cs="Times New Roman" w:ascii="Times New Roman" w:hAnsi="Times New Roman"/>
          <w:sz w:val="28"/>
          <w:szCs w:val="28"/>
        </w:rPr>
        <w:t xml:space="preserve"> Из коробки вынаются предметы, которые якобы кто-то потерял. Капитанам предлагается узнать, кому принадлежат вещи: Золотой ключик, хрустальный башмачок, золотое яичко, корыто, репка, сапог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Конкурс команд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ние 1. Загадать 3 загад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ние 2. Кто знает эти книжк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укварем шагает в школу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мальчуг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падает вместо школ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тняный балага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ется эта книжка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ется сам мальчишка?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явилась девочка в чашечки цветк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 была та девочка чуть больше ногот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еховой скорлупке девочка спал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девочка, как она мама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читал такую книжку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девочку – малышку?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отолкуем о книжке другой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иние море, тут берег морской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вышел к морю, он невод забросил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-то поймал и что-то попросит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адной старухе рассказ тут пойдет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адность, ребята, к добру не ведет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нчится дело все тем же корытом, 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 новым, а старым разбитым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за кого-то ухватился крепко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никак не вытянуть!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засела крепко!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ще помощники скоро прибегут…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 упрямицу дружный общий труд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сел так крепко? Может, это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ние 3. Словестн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гра «Подскажи словечко»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в густом лесу, встретил рыжую… (лису)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у бросила хозяйка, под дождем остался… (зайка)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поет щегол, в клетке на окошке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год ему пошел, а он боится… (кошке)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тух с колючим ёжиком, режут сало острым… (ножиком)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наливай, мне в стакан горячий… (чай)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и мишку на пол, оторвали мишке… (лапу)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 – сын к отцу пришел, и спросила кроха: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хорошо и что такое… (Плохо)?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цыпленок, где твой дом? У мамы под… (крылом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 «Горит Кошкин дом»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команды приглашаются по одному «пожарник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ятся 2 стула, а на расстоянии от них на фланелеграфе «Кошкин дом в огне». На спинках стульев накинуты вывернутые наизнанку пиджаки. По Сигналу «Пожар» оба «пожарника» бегут к стульям, выворачивают рукава пиджаков, надевают их на себя, застегивают и кто первый прибежит на «пожар» тот выигрыв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ние 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ты понимаешь пословицу? Объясни?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есть калачи, так не седи на печ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ешь в срок, будет урожай высок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ен день до вечера, когда делать нечего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 вытащить и рыбки из пруд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на лучшее знание сказок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есенку пел колобок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ела коза своим семерым козлятам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может позвать Сивку-Бурку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может позвать Иванушке сестрицу Аленушку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крой стол для госте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команды приглашается 2 участника. На одном столе стоит все необходимое для того, чтобы накрыть стол, а так же кукла, карандаши, книжки, т.е. лишние предметы. Нужно правильно и быстро накрыть сто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ние 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андам предлагается по тексту узнать, от кого эти телеграммы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от дедушки ушел, я от бабушки ушел. Скоро буду у вас»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стое яичко уже снесла»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те! Нас съел серый волк»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ву без всякой славы, средь зелёные дубравы у семи богатырей»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юри подводит итоги и поздравляет команду победительницу)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27:00Z</dcterms:created>
  <dc:creator>Admin</dc:creator>
  <dc:description/>
  <cp:keywords/>
  <dc:language>en-US</dc:language>
  <cp:lastModifiedBy>admin</cp:lastModifiedBy>
  <dcterms:modified xsi:type="dcterms:W3CDTF">2017-09-10T18:27:00Z</dcterms:modified>
  <cp:revision>2</cp:revision>
  <dc:subject/>
  <dc:title/>
</cp:coreProperties>
</file>